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nput texinfo    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x@comment this file contains the main structure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start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singula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title Singula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etchapternewpag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graphind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**end 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general setting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afour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n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sizes 23cm, 16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singularmanu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lur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withpyth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PSUFFIX 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 namespac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version.t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general sett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invisible Info header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info file describing Singular (version @value{VERSIO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end Info invisible header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 tex titlepag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titlefont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ersion 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c{Singular} is created and its development is directed and coord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W. Decker, G.-M. Greuel, G. Pfister, and H. Sch@"on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with contribu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Principal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O. Bachmann, M. Brickenstein, W. Decker, A. Fr@"uhbis-Kr@"uger, K. Kr@"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V. Levandovskyy, C. Lossen, W. Neumann, W. Pohl, J. Schmidt, M. Schul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T. Siebert, R. Stobbe, E. Westenberger, T. Wichmann, O. Wie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O. Bachmann, W. Decker, A. Fr@"uhbis-Kr@"uger, C. Gor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H. Grassmann, A. Heydtmann, D. Hillebrand, T. Keilen, U. Klein, K. Kr@"uger, M. Lamm, V. Levandovsky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C. Lossen, B. Martin, M. Me@ss{}ollen, W. Neumann, T. N@"u@ss{}ler, W. Pohl, T. Sieb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enter J. Schmidt, M. Schulze, R. Stobbe, M. Wenk, T. Wichmann, D. Ya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Fachbereich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Zentrum f@"ur Computer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Universit@"at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author D-67653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print short table of contents in tex right aft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tailed ToC is printed at the end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hort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Top nod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Preface, (dir),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not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strong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A Computer Algebra System for Polynomi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User Manual for @sc{Singular} Version @value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enter @uref{https://www.singular.uni-kl.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not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singular.jpg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Computer Algebra System for Polynomial Computation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HTML User Manual for Sin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lue{VERSION}, @value{VERSION_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uni-kl.de/"&gt;&lt;I&gt;University of Kaiserslautern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https://www.mathematik.uni-kl.de/"&gt;&lt;I&gt;Department of Mathematics&lt;/I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&gt;Centre for Computer Algebra&lt;/I&gt;&lt;/CENTER&gt;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f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sub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nomial dat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face,Introduction,Top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OPYING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troduction,General concepts,Preface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ta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concepts,Data types,Introduction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general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,Functions and system variables,General concept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yp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reference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rick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subsystem,Examples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ree non-commutative subsystems, handling various classes of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rings: @sc{Plural}, @sc{Sca} and @sc{Letterpl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types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plural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R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 commutative algebras (SCA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hematical background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TERPLACE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 (letterplace)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ral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plulib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c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s-letterplac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Non-commutative subsystem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s,Polynomial data,Tricks and pitfall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examples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nomial data,Mathematical background,Examples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nom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dat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SINGULAR libraries,Polynomial data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math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libraries,Release Notes,Mathematical background,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appendi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comes with a set of standard libraries. Their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following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code{LIB} command (see @ref{LIB}) for loading of singl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@code{LIB "all.lib";} for loading al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vandov: moved t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also @ref{PLURAL libraries} 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terpreter librar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_lib:: extensions of Singula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pur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ar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tative 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ic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iant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bolic-numerical solv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iz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ding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and Control the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 Geomet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erimental libra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xref{PLURAL libraries}, @x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PLURAL libraries} and @ref{LETTERPLACE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standard.lib} provides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commands and is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tart of @sc{Singular}, unless @sc{Singular} is sta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-no-stdlib}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LibInfo lib_fun lib_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nd now some routines from standard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slimgb,par2varRing,standard_li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qslimgb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2varRing,,qslimgb, 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2v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ar2varRing Fun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_lib:: load all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gb_lib:: comprehensive Groebner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_lib:: procedures of gener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bcov_lib:: Groebner Cover for para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out_lib:: procedures for manipulating in-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ar_lib::abstraction layer for modular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_lib:: Tools for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lib_lib:: procedures for manipulating polynomials and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_lib:: procedures of random/sparse  matrix and polynom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cgs_lib::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urces_lib:: Tools to manage the comput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_lib:: procedures for manipulating ring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sks_lib:: A parallel framework based 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@code{all.lib} provides a convenient way to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f the @sc{Singular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loadLi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al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pr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pre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er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ener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bco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obco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ou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ll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ll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li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cg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prehensive Groebn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dcg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and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urc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urc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sk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sk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rix_lib:: procedures for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alg_lib:: procedures for algorithmic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tri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tri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n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in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bsfact_lib:: absolute factorization for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ebra_lib:: procedures for computing with algebra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sprimeszerodim_lib:: associated primes of a zero-dimension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simplicial_lib:: is the toric ideal of a simplicial toric variety a complete inter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Inv_lib:: invariants of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mp_lib:: Funtional decomposition o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_lib:: procedures for elimination, saturation and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ticcovers_lib::  Gromov Witten numbers of 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modstd_lib::  Groebner bases in polynomial rings over rational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walk_lib:: Groebner walk and Frak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log_lib:: procedures for homologica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lbasis_lib:: Integral basis in algebraic fun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prog_lib::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normal_lib:: Normalization of affine domains using lo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diq_lib:: ideal quotient and saturation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normal_lib:: Normalization of affine domains using modula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std_lib:: Groebner basis of ideals via modular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s_lib:: Representations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omialideal_lib:: Primary and irreducible decompositions of mo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imdec_lib:: procedures for primary decomposi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gular_lib:: procedures for Castelnuovo-Mumfor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td_lib:: Groebner bases of ideals in ring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fmodsyz_lib:: Syzygy modules of submodules of free modules over algebraic numb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_lib:: Noether normalization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_lib:: procedure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iz_lib:: integral closure, normalization for monomial ideals,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id_lib:: factorized lex GB of the vanishing ideal of a se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_lib:: procedures for primar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decint_lib:: primary decomposition over th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itiv_lib:: procedures for finding a primiti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rad_lib:: procedures for finding the real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esclos_lib:: Rees Algebra and integral closure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standard_lib:: Janet bases and bord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gbi_lib:: Subalgebras bases Analogous to Groebner bases for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4ti2_lib:: interface to program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modstd_lib:: Groebner bases for symmet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_lib::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sfac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bsfac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gebr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gebr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ssprimeszerod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ssprimeszerod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simplic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simplic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In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In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mp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m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i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lipticcove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llipticcove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l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mol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gralbasi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gralbasi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pro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pro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c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oc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di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di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omialide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omialide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gul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regul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fmodsy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fmodsyz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rmaliz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ormaliz.lib tag:normali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inti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inti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dec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dec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itiv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imitiv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esclo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escl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standar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standar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agb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agb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4ti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4ti2.lib tag:sing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mod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mod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ori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ori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llnoether_lib:: Riemann-Roch spaces of divisors o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rn_lib:: Symbolic Computations with Cher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ham_lib:: Computation of deRham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ors_lib:: Divisors and P-Di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ettsche_lib:: Goettsche's formula for the Betti numbers of the Hilber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al_lib:: localization at prime ideals and their associated graded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ss_lib:: Riemann-Roch space of divisors on function fields and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Alg_lib:: Numerical Algebraic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Decom_lib:: Bertin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bitparam_lib:: Parametrizing unipotent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planecurves_lib:: Rational parametrization of rational pla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binomial_lib:: Resolution of singularities of binomi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graph_lib:: Visualization of Resolu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jung_lib:: Resolution of Surface Singularities by Jung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ve_lib::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zeta_lib:: Applications of Resolution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hubert_lib:: Intersectio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afcoh_lib:: Procedures for Computing Sheaf Cohom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BTest_lib:: performs J-Marked ba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MSConst_lib::  constructing J-Marke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ill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ill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er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her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Rh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Rh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or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visor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oettsch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oettsch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e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Al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Alg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umerDecom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oes not follow the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 errors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umerDecom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bitpara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orbitpar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aplanecurv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araplanecurv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binomial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ormatting is inappr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voi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ad names(or should be stat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vars, elimrep, convertdata, lcmofall, genoutput, sal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, reslist, sumlist, dividelist, crea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binomi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grap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grap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ju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ju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zet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szeta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chuber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chuber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eafco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heafcoh.lib tag: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BTe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BTe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MSCons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MSCons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expoly_lib:: resolution graph and Alexander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point_lib:: truncations of arcs at a singula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noldclassify_lib:: Arnol'd 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lib:: procedures for the Arnold-classifier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2_lib:: Classification of isolated singul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_aeq_lib:: Simple Space Curve singularities in characterist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eq_lib:: simple hypersurface singularities in charateristic p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ci_lib:: isolated complete intersection singularities in cha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ifyMapGerms_lib:: standard basis of the tangent space at the orbit of an algebraic grou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rvepar_lib:: procedures for spa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orm_lib:: procedures for computing miniversal d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uising_lib:: procedures for equisingularity 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sing_lib:: procedures for gauss-manin system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mspoly_lib:: procedures for gauss-manin system of cohomologically tam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noether_lib:: procedures for the Hamburger-Noether (Puiseux)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skernel_lib:: procedures for kernel  of the kodaira-spenc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dromy_lib:: procedures to compute the monodromy of a sin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moduli_lib:: procedures for moduli spaces of sqh-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classify_lib:: Classification of real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_lib:: procedures for computing invariants of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curve_lib:: procedures for cm codimension 2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_lib:: procedures for computing singularity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ignature_lib:: signature of surface sing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lex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lex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cpoin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cpoin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nold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ityDB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nold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.lib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2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_a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_a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eq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eq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c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c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assifyMapGerm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lassifyMapGerm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rvep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rvep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qui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equi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mspol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mspol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noeth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noeth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skern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kskerne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drom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ndrom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modul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qhmodul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class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class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cur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cur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ectru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pectru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acesignatur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acesignatur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variant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var_lib:: procedures to compute invariant rings of finit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invar_lib:: procedures to compute invariant rings of the additiv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var_lib:: procedures to compute invariant rings of reductiv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r_lib:: procedures to compute invariant rings of SL(n) and toru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atify_lib:: algorithmic stratification by the Greuel-Pfist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va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va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ratify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ratify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mbolic-numerical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fsolve_lib:: multivariate equation solving over fini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val_lib:: interval arithmetic on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olve_lib:: procedures for pre-solving polynom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_lib:: procedures to solve polynom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ang_lib:: procedures for decomposing zero-dimensional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tsolve_lib:: one real solution of polynomial systems (Newton 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ver_lib:: Hybrid numerical/symbolic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isolation_lib:: real root isolation with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cond_lib:: computing realizable sig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set_lib:: procedures for roots and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f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f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v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interv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re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ia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ia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tsolv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tsolv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cov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cover.lib tag:bert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isolati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isolati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gnco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ignco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zerose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zerose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_lib:: procedures to draw  with Math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tex_lib:: procedures for typesetting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_lib:: interface to the sur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ex_lib:: Procedures for Visualiz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phic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t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at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rf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urfex.lib no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ding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noeth_lib:: Brill-Noether algorithm, Weierstrass semigroups and A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egb_lib:: Generating and solving systems of polynomial equations for decoding and finding the minimum distance of line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noeth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brnoet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code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ecodegb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theory background:: An overview of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_lib:: Algebraic analysis tools for System and Contro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son_lib:: Algorithms for Smith and Jacobson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ifs_lib:: Tools for the finite differenc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 theory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are usually described by differentia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) equations, but their properties of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aturally expressed in terms of the syste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t of all solutions to the equations). This is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otion of the system @emph{behavior}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linear system equations can be f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, more precisely module theory.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and behaviors is very rich and leads t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n sys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the module-behavio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some signal spaces that ar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ng of differential (or difference)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@emph{the injective cogenerator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makes it possible to translate any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spaces that can be expressed in terms of images and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quivalent statement on the modules. Thus analytic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dentified with algebraic properties, and convers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anipulating the modules using computer algebr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translated and interpreted using the language of systems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uality (@emph{algebraic analysis}) is widely used in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trol theo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system is @strong{controllable} (a fundam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trol system) if and only if the associ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rsion-free. This concept can be refined by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degrees. The strongest form of contro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@emph{flatness}) corresponds to a projective (or even free)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ability means that one can switch from one system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thout violating the system law (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). For one-dimensional systems (ODE) that evolve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interpreted as switching from a given pas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sired future trajectory. Thus the system can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n an arbitrarily prescrib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eme case opposed to controllability is @strong{autonomy}: autonomous systems evolve independently according to their law, without being influen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. Again, the property can be r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nomy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o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ntr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s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jacobson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if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dif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e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in this section are intended to be used for teach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seriou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saka_lib:: Algorithms for primality testing in polynom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kins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pto_lib:: Procedures for teaching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yperel_lib:: Divisors in the jacobian of hyperelliptic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achstd_lib:: Procedures for teaching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erstr_lib:: Procedures for the Weierstras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mr_lib:: counting the number of real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otsur_lib:: counting number of real roots of univariat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ksaka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ksak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kin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tkin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rypto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rypt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ypere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ypere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ach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eachst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erst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weierst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m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m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ootsu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ootsu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imonom_lib:: complete intersection for toric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fan_lib:: A gfanlib interface for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tfan_lib:: Compute GIT-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make_lib:: interface to polymake and TOP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izationMatroids_lib:: Realizability for Tropical Fan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_lib:: interface to g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opicalNewton_lib:: Newton polygons in tropic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imono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imono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itfa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itfa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ma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make.lib tag:poly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lizationMatroi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ealizationMatroi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opicalNewton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ropicalNewto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Miscellaneou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_lib:: algorithms for arrangements of hyper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at_lib:: Some useful functions from combinat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stomstd_lib:: additional variants of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s_lib:: construc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_lib:: Prett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index_lib:: index of real analytic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bori_lib:: interface for Poly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_lib::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r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r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mbinat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ombina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ustomst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customst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tho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etho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n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hindex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hinde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bori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bori.lib tag: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et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eriment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collect libraries in the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se libraries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nimal requiremen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hould be send to the author of the libra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gradalg_lib:: automorphism groups of pointedly graded algebras and of Mori dream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orm_lib:: Procedures for different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itediff_lib:: finite difference schemes for linear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ND_lib:: General Neron Desing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dedModules_lib::Operations with graded modules/matrices/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dge_lib:: Algorithms for Hodg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alc_lib:: interface to the Littlewood-Richardson Calculator by Anders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like_lib:: maximum likelihood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walk_lib:: Groebner basi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grading_lib:: Multigradings and related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fd_lib:: Multivartiate partial fraction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class_lib:: clas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gb_lib:: Functions for coefficien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walk_lib:: Groebner Wal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leyreisner_lib:: T1 and T2 for a general Stanley-Reise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alk_lib:: Sagbi Walk Conver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hreads_lib:: multi-thread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teProdCplxNegGrad_lib:: sheaf cohomology on product of projecti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Field_lib::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utgradal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autgradal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orm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diffor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itediff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stallation of qepcadfilter.pl need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sts for (nearly) all procedur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global variab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s needs to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emporary file names need to be unique (think about multiple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lution of global Top namespace must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 is not a good name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finitediff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N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N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adedModule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gradedModule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dg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hodg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calc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lrca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like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axlik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od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igrading_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/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e @url{http://code.google.com/p/convex-singular/wiki/Multigr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ib multigrading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f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f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clas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polycla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gb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ingg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r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nleyreisner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leyreisner.lib tag: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walk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walk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hreads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ysthread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ateProdCplxNegGra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tateProdCplxNegGra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ecField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VecFiel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ease Note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latform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x, , Release Not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intindex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generate table of content and short 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