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object is a black box data type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bjects from the programming language @code{pyth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@code{python} support of @sc{Singular}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basic operations and functions, pyobjec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@code{python} functionality from within @sc{Singular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re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is automatically loaded on demand whe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pyobject}. For accessing @code{pyobject}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fore using any @code{python} object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("pyobject.so");} at the @sc{Singular}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ngstr = string(pystr + 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pyint;  // Error: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pyint;  // But thi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      // as well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  // syncs con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1, 2, 3);          // newfunc also knowd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ylst = python_eval("[3, 7, 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attrib(pylst, "sort"))(); // Access python member routine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sort();             // &lt;- equivalent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"sort"();           // &lt;- alternative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import("os");       // Gets stuff from python module '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                    // The identifier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declarations, pyobject expressions, pyobject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name @code{=} pyobjec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python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one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expressions, pyobject operations, pyobject decla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object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, and the member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@code{.} and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ist expression with elements made of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ring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python string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+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+ 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operations, pyobject related functions, pyobject express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item from the pyobject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(} pyobject_expression_sequenc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yobject with a sequence of python argument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.} ( string_expression |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object_expression @code{::} ( string_expression |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(class member) of a pyth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w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/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two, th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related functions,  , pyobject ope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et and set attributes (class members) of a pyobject (see @ref{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Kublai Kha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dditional functionality through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pystr, "__doc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(attrib(pystr, "count"))("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"__doc__";           // &lt;- Shor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count("a");          // Even shorter (if attribute's name is valid and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func(): return 1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, "byAnyOther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attribute from a pyobject (see @ref{kill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_pyobj(): pa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, "someth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ring-given @code{python} commands and import new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} to @sc{Singular}'s context (see @ref{python_ru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string-given @code{python} expression and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 (see @ref{python_ev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@code{python} module into @sc{Singular}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ython_imp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im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ru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eval, python_import, 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eval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 python expression (given as a string)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python_eval("range(1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import, python_run, python_eval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import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python module (given as a string) in the @sc{Singular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import("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                        // e. g. 'pos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;                          // path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p;                      // end of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run, , python_import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run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ython commands (given as a string) in @code{python}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s the contex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unc(1, 2, 3);          // newfunc also known to SINGULA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import 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os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