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 Under Windows, the ful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es with (x)emacs and will create an ESingular startup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division, expon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, l-adic numbers,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$}@code{Id: sample.lib 13320 2010-09-29 09:31:38Z someone $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 @xref{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gn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/XP/Vist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, but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e of a library, the name of the @code{package} is not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, but is hardcoded in the dynamic modul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it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