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100980928"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648094164"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