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2"/>
          <w:szCs w:val="22"/>
        </w:rPr>
      </w:pPr>
      <w:r>
        <w:rPr>
          <w:rFonts w:eastAsia="Arial" w:cs="Arial" w:ascii="Arial" w:hAnsi="Arial"/>
          <w:sz w:val="22"/>
          <w:szCs w:val="22"/>
        </w:rPr>
        <w:t>Errata for Peripheral EVM board - 07/06/96</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On schematic page 7 &amp; 8:</w:t>
      </w:r>
    </w:p>
    <w:p>
      <w:pPr>
        <w:pStyle w:val="Normal"/>
        <w:rPr/>
      </w:pPr>
      <w:r>
        <w:rPr>
          <w:rFonts w:eastAsia="Arial" w:cs="Arial" w:ascii="Arial" w:hAnsi="Arial"/>
          <w:sz w:val="22"/>
          <w:szCs w:val="22"/>
        </w:rPr>
        <w:t>The connections to the power programming pins on the TSB11C01 and TSB21LV03 are all tied low.  Per the 1394-1995 standard table for the Self-ID Packet this is incorrect.  This node is self-powered and supplies power to the cable.  The amount of power will depend on the power supply used with the external power connector shown on schematic page 5.</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lso note this board correctly pulls the TSB11C01 and TSB21LV03 Configuration Manager Contender (CMC) pin low to indicate that this board is not a contender to be the bus manager or isochronous resource manager.  However what is missing for this board to be eligible for those roles is the necessary SW.  If the user creates SW to support these roles this pin would need to be pulled high.</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6T15:54:00Z</dcterms:created>
  <dc:creator>bsh</dc:creator>
  <dc:description/>
  <dc:language>en-US</dc:language>
  <cp:lastModifiedBy>bsh</cp:lastModifiedBy>
  <dcterms:modified xsi:type="dcterms:W3CDTF">1996-07-06T17:06:00Z</dcterms:modified>
  <cp:revision>2</cp:revision>
  <dc:subject/>
  <dc:title>Errata for Peripheral EVM board - 07/06/96</dc:title>
</cp:coreProperties>
</file>