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example programs from Chapters 6 and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40 Graphics Library User's Guide.  The first half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re Primitives examples from Chapter 6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contains the Extended Primitives examples from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 xml:space="preserve"> Examples from Chapter 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 xml:space="preserve"> Core Primitives Librar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rame_buffer</w:t>
        <w:tab/>
        <w:tab/>
        <w:tab/>
        <w:tab/>
        <w:t xml:space="preserve">       Clea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ear_frame_buffer function to clear the display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ckground color.  Use the text_out function to prin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frame_buffer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age</w:t>
        <w:tab/>
        <w:tab/>
        <w:tab/>
        <w:tab/>
        <w:t xml:space="preserve">       Clear Current Draw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ear_page function to clear alternate drawing pages in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ing double-buffered animation. 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et_config function is assumed to suppor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.  The text_out function is used to make the letter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n a clockwise direction around the digits "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GMODE</w:t>
        <w:tab/>
        <w:t xml:space="preserve">  0</w:t>
        <w:tab/>
        <w:t>/* double-buffered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RADIUS   64</w:t>
        <w:tab/>
        <w:t>/* radius of rotating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sppage, dra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GMODE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p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ADIUS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flip(disppage ^= 1, drawpage ^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= y &gt;&gt;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x &gt;&gt;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page_bus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_pag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RADIUS, RADIUS, "12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RADIUS+(x&gt;&gt;16), RADIUS+(y&gt;&gt;16), 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</w:t>
        <w:tab/>
        <w:tab/>
        <w:tab/>
        <w:tab/>
        <w:tab/>
        <w:tab/>
        <w:t xml:space="preserve">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ear_screen function to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prior to printing the text "Hello world.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  <w:tab/>
        <w:tab/>
        <w:tab/>
        <w:tab/>
        <w:tab/>
        <w:t xml:space="preserve"> Compare Point to Clipp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w function to animate a moving object that bounc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clipping window.  When a check of the object's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dicates that it has strayed outside the window,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x or y component of velocity, as appropriate,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object is an asterisk rendered in the system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s erased by overwriting it with a blank.  Not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a block font; overwriting an asterisk with a blan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-spaced font might not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CLIP</w:t>
        <w:tab/>
        <w:t xml:space="preserve"> 130</w:t>
        <w:tab/>
        <w:t>/* width of clipping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CLIP</w:t>
        <w:tab/>
        <w:t xml:space="preserve"> 100</w:t>
        <w:tab/>
        <w:t>/* height of clipping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vx, v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lip_rect(WCLIP, HCLIP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y = 0; ; x += vx, y += v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pw(x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x = -v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pw(0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y = -v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scan(H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yl</w:t>
        <w:tab/>
        <w:tab/>
        <w:tab/>
        <w:tab/>
        <w:t xml:space="preserve">   Convert x-y Position to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vxyl function to determine the base addresses of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available in graphics mode 0.  The page_flip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o flip to a new page prior to calling the cvxy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_out function is used to print out the 32-bit GSP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n,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video page addresse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n &lt; cfg.mode.num_pages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flip(0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= &amp;s1[strlen(s1 = "  0x00000000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p = cvxyl(0, 0); p; p /= 1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 = p &amp;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--s2 = (digit &lt; 10) ? (digit + '0') : (digit + 'A' -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flip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extract</w:t>
        <w:tab/>
        <w:tab/>
        <w:tab/>
        <w:tab/>
        <w:t xml:space="preserve">    Extract Field from GS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eld_extract function to examine a field from an I/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GSP's memory.  Retrieve the contents of the PPOP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it field that begins in bit 10 of the GSP's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ONTROL   0xC00000B0</w:t>
        <w:tab/>
        <w:t xml:space="preserve"> /* address of GSP CONTROL re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XOR</w:t>
        <w:tab/>
        <w:t xml:space="preserve">   10</w:t>
        <w:tab/>
        <w:tab/>
        <w:t xml:space="preserve"> /* PPOP = X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p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c[] = "PPOP = ????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pop(XOR);</w:t>
        <w:tab/>
        <w:tab/>
        <w:tab/>
        <w:t xml:space="preserve">    /* load PPOP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op = field_extract(CONTROL+10, 5);    /* read it 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ppop, &amp;c[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insert</w:t>
        <w:tab/>
        <w:tab/>
        <w:tab/>
        <w:tab/>
        <w:t xml:space="preserve">     Insert Field into GS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eld_insert function to load a value into a field in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cated in the GSP's memory.  The PPOP field is a 5-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in bit 10 of the GSP's CONTROL register.  Use the get_p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back the PPOP field, and 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ONTROL   0xC00000B0</w:t>
        <w:tab/>
        <w:t>/* I/O register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OT_OR    13</w:t>
        <w:tab/>
        <w:tab/>
        <w:t>/* NOT src OR dst --&gt; d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c[] = "PPOP = ????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insert(CONTROL+10, 5, NOT_OR);   /* load PPOP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get_ppop(), &amp;c[7]);</w:t>
        <w:tab/>
        <w:tab/>
        <w:t xml:space="preserve">   /* read it 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lors</w:t>
        <w:tab/>
        <w:tab/>
        <w:tab/>
        <w:tab/>
        <w:tab/>
        <w:tab/>
        <w:t xml:space="preserve">       G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colors function to retrieve the defaul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xel values assigned by the set_config functi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 function to print the valu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fcolor, b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c1[40] = "white = ", c2[40] = "black =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lors(&amp;fcolor, &amp;bcolor);   /* retrieve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fcolor, &amp;c1[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bcolor, &amp;c2[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fig</w:t>
        <w:tab/>
        <w:tab/>
        <w:tab/>
        <w:t xml:space="preserve">   Get Hardwar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config function to retrieve the pixel siz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  <w:tab/>
        <w:t>Use the text_out function to print the pixel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defines CONFIG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c[] = "pixel size = ????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ze = cfg.mode.disp_psize;   /* pixel size i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psize, &amp;c[1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ntinfo</w:t>
        <w:tab/>
        <w:tab/>
        <w:tab/>
        <w:tab/>
        <w:tab/>
        <w:t xml:space="preserve">     Get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fontinfo function to retrieve the face name, characte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height of the system font.  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hree font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fntinf.fa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character width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fntinf.charwide, &amp;c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character height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fntinf.charhigh, &amp;c[1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einfo</w:t>
        <w:tab/>
        <w:tab/>
        <w:tab/>
        <w:tab/>
        <w:t xml:space="preserve">    Get Graphics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modeinfo function to retrieve a li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corresponding to the graphics modes suppor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 Use the text_out function to print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MODEINFO, CONFIG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INFO mod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mode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ode = 0; get_modeinfo(mode, &amp;modinf); mod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trlen(strcpy(c, "mode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+= ltoa(mode, &amp;c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&amp;c[i], ":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+= ltoa(modinf.disp_hres, &amp;c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&amp;c[i], "-by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a(modinf.disp_vres, &amp;c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arest_color</w:t>
        <w:tab/>
        <w:tab/>
        <w:tab/>
        <w:tab/>
        <w:tab/>
        <w:t>Get Near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nearest_color function to determine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erimeter of a color wheel.</w:t>
        <w:tab/>
        <w:t>Use the fill_piearc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rimitives Library to render the wheel.  The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the following six regions of color tran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d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ellow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green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yan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blue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agenta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on spans a 60-degree arc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wheel(t, r, g, b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, g, b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get_nearest_color(r, g, b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color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iearc(140, 110, 10, 10, 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 = 0, r = 255, g = b = 15; t &lt; 60; t++, g +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eel(t, r, g, b, g);</w:t>
        <w:tab/>
        <w:t>/* re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t &lt; 120; t++, r -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eel(t, r, g, b, r);</w:t>
        <w:tab/>
        <w:t>/* yellow to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t &lt; 180; t++, b +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eel(t, r, g, b, b);</w:t>
        <w:tab/>
        <w:t>/* green to cy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t &lt; 240; t++, g -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eel(t, r, g, b, g);</w:t>
        <w:tab/>
        <w:t>/* cyan to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t &lt; 300; t++, r +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eel(t, r, g, b, r);</w:t>
        <w:tab/>
        <w:t>/* blue to magen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t &lt; 360; t++, b -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eel(t, r, g, b, b);</w:t>
        <w:tab/>
        <w:t>/* magenta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ffscreen_memory</w:t>
        <w:tab/>
        <w:tab/>
        <w:tab/>
        <w:tab/>
        <w:t xml:space="preserve">    Get Off-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offscreen_memory function to list the first (up to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creen buffers available in the current graphics mod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 function to print the x and y extents of each bu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OFFSCREEN_AREA, CONFIG,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MAXBUFS     5    /* max. number of buffers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CREEN_AREA offscrn[MAXBUF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i, k, nbu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bufs = cfg.mode.num_offscrn_areas) &gt; MAXBU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ufs = MAXBU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offscreen_memory(nbufs, offsc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bu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10, 10, "No off-screen buffers availabl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, x = y = 10; i &lt; nbuf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= strlen(strcpy(c, "Buffer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+= ltoa(i, &amp;c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+= strlen(strcpy(&amp;c[k], ":  xext =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+= ltoa(offscrn[i].xext, &amp;c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+= strlen(strcpy(&amp;c[k], ", yext =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+= ltoa(offscrn[i].yext, &amp;c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</w:t>
        <w:tab/>
        <w:tab/>
        <w:tab/>
        <w:tab/>
        <w:tab/>
        <w:t xml:space="preserve">       Get Enti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palet function to get the r, g, b and i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colors in the default palette.</w:t>
        <w:tab/>
        <w:t>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alu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PALET, CONFIG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SIZE   8</w:t>
        <w:tab/>
        <w:t xml:space="preserve"> /* max. number of LUT entries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 lu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k, n, siz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,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ize = cfg.mode.palet_size) &gt; 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=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alet(size, lut);   /* get up to 8 palette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size; k++, y += fntinf.charhig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strlen(strcpy(c, "color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k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: r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lut[k].r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, g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lut[k].g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, b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lut[k].b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, i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lut[k].i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alet_entry </w:t>
        <w:tab/>
        <w:tab/>
        <w:tab/>
        <w:tab/>
        <w:t xml:space="preserve"> Get Single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palet_entry function to get the r, g, b and i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colors in the default palette.  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alu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CONFIG and FONTINFO struct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SIZE   8</w:t>
        <w:tab/>
        <w:t xml:space="preserve"> /* max. number of LUT entries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r, g, b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,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ize = cfg.mode.palet_size) &gt; 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=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size; k++, y += fntinf.charhig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let_entry(k, &amp;r, &amp;g, &amp;b, 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strlen(strcpy(c, "color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k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: r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r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, g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g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, b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b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strlen(strcpy(&amp;c[n], ", i=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i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mask</w:t>
        <w:tab/>
        <w:tab/>
        <w:tab/>
        <w:tab/>
        <w:tab/>
        <w:tab/>
        <w:t xml:space="preserve">   Get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pmask function to verify that the plane mask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by a call to the set_config function.  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efault plane mask valu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p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&amp;s1[strlen(s1 = "plane mask = 0x00000000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mask = get_pmask(); pmask; pmask /= 1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= pmask &amp;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s2 = (digit &lt; 10) ? (digit + '0') : (digit + 'A' -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pop</w:t>
        <w:tab/>
        <w:tab/>
        <w:tab/>
        <w:t xml:space="preserve">      Get Pixel Processing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ppop function to verify that the pixel process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itialized to 0 (replace destination with source)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config function.  Use the text_out function to pri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P cod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p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,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op = get_p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PPOP code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ppop, &amp;c[1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ext_xy</w:t>
        <w:tab/>
        <w:tab/>
        <w:tab/>
        <w:tab/>
        <w:tab/>
        <w:t xml:space="preserve">    Get Text 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text_xy function to print four short lines of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tep pattern on the screen.  Each time the text_out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string "step" to the screen, the get_text_x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xt to obtain the current text position.  The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s incremented by a call to the set_text_xy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 to the text_outp function prints the string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4; i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xt_xy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p("ste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ext_xy(&amp;x, 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ransp</w:t>
        <w:tab/>
        <w:tab/>
        <w:tab/>
        <w:tab/>
        <w:tab/>
        <w:t xml:space="preserve">    Get Transparenc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transp function to verify that transparency is dis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et_config function.  Use the text_out functio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the get_transp func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tra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,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 = get_tran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transparency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transp, &amp;c[1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ector</w:t>
        <w:tab/>
        <w:tab/>
        <w:tab/>
        <w:tab/>
        <w:tab/>
        <w:tab/>
        <w:t xml:space="preserve">  Get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vector function to retrieve whatever address happe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vector 0.</w:t>
        <w:tab/>
        <w:t>Use the text_out function to prin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vector function to the screen as an 8-digit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&amp;s1[strlen(s1 = "trap 0 vector = 0x00000000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vector = get_vector(0); vector; vector /= 1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= vector &amp;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s2 = (digit &lt; 10) ? (digit + '0') : (digit + 'A' -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p2gsp </w:t>
        <w:tab/>
        <w:tab/>
        <w:tab/>
        <w:tab/>
        <w:tab/>
        <w:t xml:space="preserve"> Transfer from GSP to G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sp2gsp function to copy three characters from a sourc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string.  The source and destination strings overla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_out function to print the resulting string, "ABCBC"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c[80] = "AAAB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p2gsp(&amp;c[2], c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palet</w:t>
        <w:tab/>
        <w:tab/>
        <w:tab/>
        <w:tab/>
        <w:tab/>
        <w:t xml:space="preserve">       Initializ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_palet function to restor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16; i++)   /* overwrite default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alet_entry(i, i, i, i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palet();</w:t>
        <w:tab/>
        <w:t xml:space="preserve">       /* restore default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text</w:t>
        <w:tab/>
        <w:tab/>
        <w:tab/>
        <w:tab/>
        <w:tab/>
        <w:tab/>
        <w:t xml:space="preserve">  Initiali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_text function to discard all installed fonts from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select the default font.  The install_font and selec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Extended Primitives Library are us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portionally-spaced font.  The TI Roman font size 1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s FONT and FONTINFO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NT ti_rom16;</w:t>
        <w:tab/>
        <w:t xml:space="preserve">  /* font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install_font(&amp;ti_rom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font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Hello world.");  /* print in TI Roman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Hello world.");  /* print in system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</w:t>
        <w:tab/>
        <w:tab/>
        <w:tab/>
        <w:tab/>
        <w:tab/>
        <w:tab/>
        <w:tab/>
        <w:t>Find Left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mo function to return the bit number of the leftm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value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lmo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The leftmost 1 i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x, &amp;c[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is bit numbe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n, &amp;c[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+fontinfo.charhigh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busy</w:t>
        <w:tab/>
        <w:tab/>
        <w:tab/>
        <w:tab/>
        <w:tab/>
        <w:t xml:space="preserve">     Get Page Bus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_busy function to smoothly animate an object rot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The best effect is achieved in a graphics mod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more than one video page).  If the mode support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, the program will still run correctly, but th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RADIUS  60   /* radius of circle of ro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</w:t>
        <w:tab/>
        <w:t xml:space="preserve"> 4    /* angular increment = 1&gt;&gt;N radia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sp,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ADIUS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disp = 0, draw = 1; ; disp ^= 1, draw ^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flip(disp, 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= y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x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page_bus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_pag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(x&gt;&gt;16)+RADIUS, (y&gt;&gt;16)+RADIUS,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flip</w:t>
        <w:tab/>
        <w:tab/>
        <w:tab/>
        <w:tab/>
        <w:t xml:space="preserve">   Flip Display and Dra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_flip function to smoothly animate two mov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graphics mode is assumed to be double-buffered;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than one video page.  If the mode suppor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program will still run correctly, but the display may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RADIUS  60</w:t>
        <w:tab/>
        <w:t>/* radius of circle of ro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XOR</w:t>
        <w:tab/>
        <w:t xml:space="preserve"> 10</w:t>
        <w:tab/>
        <w:t>/* pixel processing operati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</w:t>
        <w:tab/>
        <w:t xml:space="preserve"> 5</w:t>
        <w:tab/>
        <w:t>/* angular increment = 1&gt;&gt;N radia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sp,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1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pop(X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ADIUS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disp = 0, draw = 1; ; disp ^= 1, draw ^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flip(disp, 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= y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x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page_bus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rect(2*RADIUS, RADIUS/4, 10, RADIUS+(y&gt;&gt;1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rect(RADIUS/4, 2*RADIUS, RADIUS+(x&gt;&gt;16)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reg</w:t>
        <w:tab/>
        <w:tab/>
        <w:tab/>
        <w:tab/>
        <w:tab/>
        <w:t xml:space="preserve">  Peek at B-Fi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ek_breg function to read the contents of register B9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COLOR1 register.  Register B9 contain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pixel-replicated form.  For example, at 4 bits per pix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ixel value of 7 is replicated 8 times to form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x77777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&amp;s1[strlen(s1 = "COLOR1 = 0x00000000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peek_breg(9); n; n /= 1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= n &amp;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s2 = (digit &lt; 10) ? (digit + '0') : (digit + 'A' -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breg</w:t>
        <w:tab/>
        <w:tab/>
        <w:tab/>
        <w:tab/>
        <w:t xml:space="preserve">  Poke Value into B-Fi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ke_breg function to load the value 0 into the GSP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6, also referred to as the WEND register.  Register B6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x and y limits for the clipping window.  Following the poke_b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clipping window contains only the single pixel at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set_clip_rect function provides a safer and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djust the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_breg(6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ect(100, 10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</w:t>
        <w:tab/>
        <w:tab/>
        <w:tab/>
        <w:tab/>
        <w:tab/>
        <w:tab/>
        <w:t xml:space="preserve">       Find Right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mo function to calculate the bit number of the rightmost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in the range 1 to 127.  Represent the result graphi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127 adjacent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127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rmo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rect(1, 8*n, 10+i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color</w:t>
        <w:tab/>
        <w:tab/>
        <w:tab/>
        <w:tab/>
        <w:tab/>
        <w:t xml:space="preserve">    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bcolor function to swap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fcolor, b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lors(&amp;fcolor, &amp;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color(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color(f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"Swap COLOR0 and COLOR1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lip_rect</w:t>
        <w:tab/>
        <w:tab/>
        <w:tab/>
        <w:tab/>
        <w:tab/>
        <w:t xml:space="preserve">   Set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clip_rect function to specify a clipping window of width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height 128 pixels.  Use the draw_line function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ncentric rays that emanate from a point with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extend beyond the window.  The rays are automatically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s of the window.  Note that the call to set_clip_rec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set_draw_origin function, and that the x-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80, -80) passed as arguments to set_clip_rect are specifi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rigin at (88, 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raw_origin(88, 8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lip_rect(192, 128, -80, -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60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= 1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line(0, 0, x&gt;&gt;16, y&gt;&gt;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= y &gt;&g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x &gt;&g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s</w:t>
        <w:tab/>
        <w:tab/>
        <w:tab/>
        <w:t xml:space="preserve">     Se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colors function to swap the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Use the text_out function to print a string of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hite, bl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lors(&amp;white, &amp;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lors(black, 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8, 8, "Black text on white backgroun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nfig</w:t>
        <w:tab/>
        <w:tab/>
        <w:tab/>
        <w:tab/>
        <w:t xml:space="preserve">       Set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config function to sequence the display throug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 Use the draw_rect function to draw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creen area, and use the text_out function to prin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creen width and height to the screen.  Use the wait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sert a delay of 120 frames between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MODEINFO, CONFIG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FRAMES    120     /* delay in frames between m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mode, i,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mode = 0; set_config(mode, !0); mod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 = cfg.mode.disp_h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= cfg.mode.disp_v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_rect(w-1, h-1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strlen(strcpy(c, "graphics mode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+= ltoa(mode, &amp;c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cpy(&amp;c[i], "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+= ltoa(w, &amp;c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cpy(&amp;c[i], "-by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toa(h, &amp;c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NFRAMES; i; i--)</w:t>
        <w:tab/>
        <w:t xml:space="preserve">  /* delay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scan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color</w:t>
        <w:tab/>
        <w:tab/>
        <w:tab/>
        <w:tab/>
        <w:tab/>
        <w:t xml:space="preserve">    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fcolor function to swap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fcolor, b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lors(&amp;fcolor, &amp;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color(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color(f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"Swap COLOR0 and COLOR1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</w:t>
        <w:tab/>
        <w:tab/>
        <w:tab/>
        <w:tab/>
        <w:t xml:space="preserve">     Set Multiple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palet function to load a gray-scale palette into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entries.</w:t>
        <w:tab/>
        <w:t>Use the fill_rect function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Library to fill a series of rectangles in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  <w:tab/>
        <w:t xml:space="preserve">   /* defines PALET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 p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n &lt; 15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[n].r = p[n].g = p[n].b = p[n].i = 16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let(16, 0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n &lt; 15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col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rect(12, 80, 8+12*n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alet_entry </w:t>
        <w:tab/>
        <w:tab/>
        <w:tab/>
        <w:tab/>
        <w:t xml:space="preserve"> Set Single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palet_entry function to load a gray-scale pal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color palette entries.  Use the fill_rect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imitives Library to fill a series of rectangles in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from left to right.</w:t>
        <w:tab/>
        <w:t>Note that this example requir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th a capacity of at least 16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n &lt; 15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alet_entry(n, 16*n, 16*n, 16*n, 16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n &lt; 15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col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rect(12, 80, 8+12*n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mask</w:t>
        <w:tab/>
        <w:tab/>
        <w:tab/>
        <w:tab/>
        <w:tab/>
        <w:tab/>
        <w:t xml:space="preserve">   Set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pmask function to demonstrate the effects of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particular bit planes.  For each bit plane, print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ll but the one plane enabled; print another line of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ne plane enabled.  This example assumes that the displa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bit planes; i.e., a pixel size of at least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  <w:tab/>
        <w:tab/>
        <w:t>/* defines CONFIG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MINPSIZE</w:t>
        <w:tab/>
        <w:t>4</w:t>
        <w:tab/>
        <w:t>/* minimum pixel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p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onfig(&amp;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mask = 1; pmask != 1&lt;&lt;MINPSIZE; pmask &lt;&lt;= 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nable all planes except 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mask(p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strlen(strcpy(c, "all planes enabled except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a(lmo(pmask)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sable all planes except 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mask(~p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strlen(strcpy(c, "all planes disabled except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a(lmo(pmask)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ntinf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pop</w:t>
        <w:tab/>
        <w:tab/>
        <w:tab/>
        <w:t xml:space="preserve">      Set Pixel Processing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ppop function to set the current pixel process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10 (exclusive-OR).  Use the fill_rect function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Library to fill two rectangles that partially overl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gion shows the effect of exclusive-ORing identi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XOR</w:t>
        <w:tab/>
        <w:t>10</w:t>
        <w:tab/>
        <w:t>/* pixel processing operati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pop(X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ect(100, 20, 1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ect(20, 100, 5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xt_xy</w:t>
        <w:tab/>
        <w:tab/>
        <w:tab/>
        <w:tab/>
        <w:tab/>
        <w:t xml:space="preserve">    Set Text 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text_xy function to set the text drawing position to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10, 20).  Use the text_outp function to print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tarting at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text_xy(1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p(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ector</w:t>
        <w:tab/>
        <w:tab/>
        <w:tab/>
        <w:tab/>
        <w:tab/>
        <w:tab/>
        <w:t xml:space="preserve">  Set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vector function to load the trap-3 vector with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service routine.  The service routine simply increment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progress of the count is displayed graph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moving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  <w:tab/>
        <w:tab/>
        <w:t>/* defines CONFIG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int0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n &lt; 3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[n]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32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stall trap service rout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vector(3, c_int0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p once per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("    TRAP   3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[n]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[n = count/32 &amp; 31] =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</w:t>
        <w:tab/>
        <w:tab/>
        <w:tab/>
        <w:tab/>
        <w:tab/>
        <w:tab/>
        <w:t xml:space="preserve">     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xt_out function to write a single line of text to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10, 10, 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p</w:t>
        <w:tab/>
        <w:tab/>
        <w:tab/>
        <w:t xml:space="preserve">      Output Text at Current 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xt_outp function to mix two fonts in the same line of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Roman size 20 and TI Helvetica size 22 fonts will be u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textattr function to align the text to th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ab/>
        <w:t xml:space="preserve">  /* FONT typ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NT ti_rom20, ti_hel22;   /* 2 different fo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stall_font(&amp;ti_rom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install_font(&amp;ti_hel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textattr("%1a"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fo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text_xy(0, fontinfo.char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p(" Concaten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font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p(" one fo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fo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p(" with anothe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_off</w:t>
        <w:tab/>
        <w:tab/>
        <w:tab/>
        <w:tab/>
        <w:tab/>
        <w:t xml:space="preserve">    Turn Transparenc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p_off function to demonstrate the effect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  Use the draw_rect function from the Extend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nstruct a background pattern.  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of text to the screen with transparency enabled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ttern is preserved in the rectangle surrou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 draw a line of text to the screen with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o show that the background pattern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  <w:tab/>
        <w:tab/>
        <w:t>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y = 0; x &lt; 200; x +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rect(8, 80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Transparency enabl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+fntinf.charhigh, "Transparency disabl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_on</w:t>
        <w:tab/>
        <w:tab/>
        <w:tab/>
        <w:tab/>
        <w:tab/>
        <w:t xml:space="preserve">     Turn Transpar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p_on function to demonstrate the effect of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  Use the draw_rect function from the Extend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nstruct a background pattern.  Use the text_ou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of text to the screen with transparency disabled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ttern is overwritten in the rectangle surrou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 draw a line of text to the screen with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show that the background patter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  <w:tab/>
        <w:tab/>
        <w:t>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y = 0; y &lt; 80; y +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rect(180, 7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Transparency is off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+fntinf.charhigh, "Transparency is o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can</w:t>
        <w:tab/>
        <w:tab/>
        <w:tab/>
        <w:tab/>
        <w:tab/>
        <w:t xml:space="preserve">       Wait fo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it_scan function to smoothly animate a rotating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sterisk is updated once per frame.  Pri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its updated position, the wait_scan function i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y erasing the asterisk until the area just beneat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 The asterisk is erased by overwriting i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technique works well with the system fon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nt, but might produce unexpected results if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-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gsptypes.h&gt;</w:t>
        <w:tab/>
        <w:tab/>
        <w:t>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RADIUS   60</w:t>
        <w:tab/>
        <w:tab/>
        <w:t>/* radius of rev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nti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-1, &amp;fnt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ADIUS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j = 0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scan(j+fntinf.char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i, j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RADIUS + (x &gt;&gt;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= RADIUS + (y &gt;&gt;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i, j,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= y &gt;&g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x &gt;&g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 xml:space="preserve"> Examples from Chapter 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    Extended Primitives Librar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t</w:t>
        <w:tab/>
        <w:tab/>
        <w:tab/>
        <w:tab/>
        <w:tab/>
        <w:t xml:space="preserve">       Bit-Aligned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tblt function to color-expand an imag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it-per-pixel bitmap to the screen.  The original image is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40 pixels high, and has a pitch of 16.  Use the zoom_rec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he screen image by a factor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PITCH</w:t>
        <w:tab/>
        <w:t xml:space="preserve">      16     /* pitch of imag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</w:t>
        <w:tab/>
        <w:t xml:space="preserve">      16     /* width of imag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</w:t>
        <w:tab/>
        <w:t xml:space="preserve">      40     /* height of imag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MAGEDEPTH   1      /* pixel depth of imag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CREENDEPTH  4      /* pixel depth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ZOOM</w:t>
        <w:tab/>
        <w:t xml:space="preserve">      5      /* zoom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FIELDWIDTH = 1 } 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IT imag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1,1,1,1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1,1,1,1,1,1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1,1,1,1,1,1,1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0,0,0,1,1,1,1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1,0,0,0,0,1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1,0,0,0,0,1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1,0,0,0,1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1,1,1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1,1,1,1,1,1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1,1,1,1,1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0,1,1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,1,1,1,1,1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1,1,1,1,0,1,1,1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1,1,1,1,0,1,1,1,1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0,0,0,1,1,1,1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ZOOM*W*SCREENDEPTH/8];</w:t>
        <w:tab/>
        <w:t xml:space="preserve"> /* zoom_rec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rcbm(image, PITCH, W, H, IMAG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0, 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rcb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_rect(W, H, 10, 10, ZOOM*W, ZOOM*H, 20+W, 10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rect</w:t>
        <w:tab/>
        <w:tab/>
        <w:tab/>
        <w:tab/>
        <w:tab/>
        <w:t xml:space="preserve"> Decode Rectang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un_decode function to decompress multiple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image that was previously captured from the scr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enc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SIZE      4096    /* max picture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mage[MAX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mage on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rect(w, h, x, y, 4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oval(w-8, h-6, x+4, y+3, 4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IM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+(w-n)/2, y+h/2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ress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_rect(w, h, x, y, image, sizeof(image)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decompress the image several tim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x ; n &lt;= x + w; n +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_rect(n, n, 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ont</w:t>
        <w:tab/>
        <w:tab/>
        <w:tab/>
        <w:tab/>
        <w:tab/>
        <w:tab/>
        <w:t xml:space="preserve">      De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_font function to delete a fon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First, install and select three fonts.  The first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stalled by the example program are proportionally-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nt, on the other hand, is the same block font tha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nt (font 0).  The three fonts are used to writ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o the screen.</w:t>
        <w:tab/>
        <w:t>At this point, the block font i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ont function, and another proportionally-spaced fon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.  An additional three lines of text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three installed fonts.  This example includ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gsptypes.h", which defines the FONT and FONT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Roman font sizes 11, 14 and 16 must be lin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s FONT and FONTINFO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FONTS</w:t>
        <w:tab/>
        <w:t xml:space="preserve">  3</w:t>
        <w:tab/>
        <w:t xml:space="preserve">  /* number of fonts inst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INES</w:t>
        <w:tab/>
        <w:t xml:space="preserve">  2</w:t>
        <w:tab/>
        <w:t xml:space="preserve">  /* number of lines of text per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NT sysfont, ti_rom11, ti_rom14, ti_rom16;   /* 4 font n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dex[N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j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[0] = install_font(&amp;ti_rom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[1] = install_font(&amp;sysfont);</w:t>
        <w:tab/>
        <w:t xml:space="preserve"> /* install block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[2] = install_font(&amp;ti_rom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j = 0; j &lt; NFONTS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_font(index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fontinfo(index[j]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out(x, y, "Output text in new fon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ont(index[1]);</w:t>
        <w:tab/>
        <w:tab/>
        <w:t xml:space="preserve"> /* delete block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[1] = install_font(&amp;ti_rom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</w:t>
        <w:tab/>
        <w:tab/>
        <w:tab/>
        <w:tab/>
        <w:tab/>
        <w:tab/>
        <w:tab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_line function to draw a line from (10, 20) to (120,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oval</w:t>
        <w:tab/>
        <w:tab/>
        <w:tab/>
        <w:tab/>
        <w:tab/>
        <w:tab/>
        <w:tab/>
        <w:t>Draw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_oval function to draw an ellipse.</w:t>
        <w:tab/>
        <w:t>The ellipse is 13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90 pixels high.  Also draw a rectangle that circum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oval_arc</w:t>
        <w:tab/>
        <w:tab/>
        <w:tab/>
        <w:tab/>
        <w:tab/>
        <w:tab/>
        <w:t xml:space="preserve">    Draw Ov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_ovalarc function to an arc that extends from 21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egrees.  The ellipse from which the arc is taken is 13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pixels high.  Also draw a rectangle enclosing the pie 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rays from the center of the ellipse through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PI 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K   (PI/180.0)       /* convert degrees to radia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double cos(), s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arc(w, h, x, y, 21, 300-2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draw the two ray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raw_origin(x+w/2, y+h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*cos(21.0*K) +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b*sin(21.0*K) +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0, 0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 21");     /* label ray at 21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*cos(300.0*K) +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b*sin(300.0*K) +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0, 0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 300");    /* label ray at 300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piearc</w:t>
        <w:tab/>
        <w:tab/>
        <w:tab/>
        <w:tab/>
        <w:tab/>
        <w:tab/>
        <w:t xml:space="preserve">     Draw Pi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_piearc function to draw a pie chart corresponding to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 from 21 degrees to 300 degrees.  The ellipse is 13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90 pixels high.  Draw an enclosing rectang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piearc(w, h, x, y, 21, 300-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point</w:t>
        <w:tab/>
        <w:tab/>
        <w:tab/>
        <w:tab/>
        <w:tab/>
        <w:tab/>
        <w:t xml:space="preserve">       Dra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_point function to draw a circle of radius 60 in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screen.  Each point on the circle is separated from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by angular increments of approximately 1/8 r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TWOPI</w:t>
        <w:tab/>
        <w:t xml:space="preserve">  411775     /* fixed-point 2*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ALF</w:t>
        <w:tab/>
        <w:t xml:space="preserve">  32768      /* fixed-point 1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RADIUS   60</w:t>
        <w:tab/>
        <w:t xml:space="preserve">     /* radius of cir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</w:t>
        <w:tab/>
        <w:t xml:space="preserve">  3</w:t>
        <w:tab/>
        <w:t xml:space="preserve">     /* angular increment = 1/2**N radia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FIX;</w:t>
        <w:tab/>
        <w:t xml:space="preserve">     /* fixed-pt with 16-bi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u, v, xc, y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RADIUS &lt;&lt; 16;</w:t>
        <w:tab/>
        <w:t xml:space="preserve">  /* convert to fixed-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 = yc = v + HALF;   /* fixed-pt center co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(TWOPI &lt;&lt; N) &gt;&gt; 16; i &gt;= 0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u + xc)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v + yc)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point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= v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+= u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polyline</w:t>
        <w:tab/>
        <w:tab/>
        <w:tab/>
        <w:tab/>
        <w:tab/>
        <w:tab/>
        <w:t xml:space="preserve">    Draw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_polyline function to draw a three-segment poly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ertices are located at coordinates (0, 0), (60, 70), (120,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,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  4</w:t>
        <w:tab/>
        <w:t xml:space="preserve"> /* number of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, 0 }, { 60, 70 }, { 120, 10 }, { 120, 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polyline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rect</w:t>
        <w:tab/>
        <w:tab/>
        <w:tab/>
        <w:tab/>
        <w:tab/>
        <w:tab/>
        <w:t xml:space="preserve">   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raw_rect function to draw a rectangle that is 130 pixels wide a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30, 9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_rect</w:t>
        <w:tab/>
        <w:tab/>
        <w:tab/>
        <w:tab/>
        <w:tab/>
        <w:t>Encode Rectang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ode_rect function to capture a rectangular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Verify that the image buffer used by the encode_rec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ontain the entire compressed image.  Use the decode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compress the image to a different reg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image was captured correctly by the encode_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SIZE      4096    /* max picture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picture[MAX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mage on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rect(w, h, x, y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oval(w, h, x, y, 4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+w/2, y, x, y+h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+w/2, y, x+w-1, y+h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IM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+(w-n)/2, y+h/2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ress image, and verify buffer doesn't overf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encode_rect(w, h, x, y, picture, sizeof(picture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MAX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+h+20, "Image buffer too small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decompress the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_rect(x+w, y+h, pi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convex</w:t>
        <w:tab/>
        <w:tab/>
        <w:tab/>
        <w:tab/>
        <w:tab/>
        <w:t xml:space="preserve">      Fill Conv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l_convex function to fill a triangle.  The thre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ordinates (10, 10), (130, 10) and (70,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  3</w:t>
        <w:tab/>
        <w:t xml:space="preserve"> /* number of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0, 10 }, { 130, 10 }, { 70, 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convex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oval</w:t>
        <w:tab/>
        <w:tab/>
        <w:tab/>
        <w:tab/>
        <w:tab/>
        <w:tab/>
        <w:tab/>
        <w:t>Fill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l_oval function to draw an ellipse that is 130 pixe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ixels high.  Also draw the outline of a rectangle that en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without tou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oval(130, 9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30+3, 90+3, 10-2, 10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iearc</w:t>
        <w:tab/>
        <w:tab/>
        <w:tab/>
        <w:tab/>
        <w:tab/>
        <w:tab/>
        <w:t xml:space="preserve">     Fill Pi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l_piearc function to draw a pie chart corresponding to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 from 21 degrees to 300 degrees.  The ellipse is 13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90 pixels high.  Also draw a rectangle that encloses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u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iearc(w, h, x, y, 21, 300-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+3, h+3, x-2, y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olygon</w:t>
        <w:tab/>
        <w:tab/>
        <w:tab/>
        <w:tab/>
        <w:tab/>
        <w:tab/>
        <w:t xml:space="preserve">     Fill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l_polygon function to fill a polygon that has a hol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regions, and two edges that cros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  14</w:t>
        <w:tab/>
        <w:t xml:space="preserve">     /* number of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50, 170 }, {  30, 150 }, { 150,</w:t>
        <w:tab/>
        <w:t>30 }, {  30,  5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50, 170 }, { 140,  70 }, { 260,</w:t>
        <w:tab/>
        <w:t>70 }, { 200, 16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40,  70 }, { 200,  80 }, { 220, 120 }, { 180, 12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200,  80 }, { 140,  7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olygon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rect</w:t>
        <w:tab/>
        <w:tab/>
        <w:tab/>
        <w:tab/>
        <w:tab/>
        <w:tab/>
        <w:t xml:space="preserve">   Fi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l_rect function to fill a rectangle that is 13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ect(130, 9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oval</w:t>
        <w:tab/>
        <w:tab/>
        <w:tab/>
        <w:tab/>
        <w:tab/>
        <w:tab/>
        <w:t xml:space="preserve">  Fill Ov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ame_oval function to draw an elliptical frame.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frame is an ellipse that is 130 pixels wide and 9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The thickness of the frame in the x and y dim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12, respectively.  Also outline the outer border of the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_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dx, 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oval(w, h, x, y, dx,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+1, h+1, x-1, y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rect</w:t>
        <w:tab/>
        <w:tab/>
        <w:tab/>
        <w:tab/>
        <w:tab/>
        <w:t xml:space="preserve">   Fill Rectangul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ame_rect function to draw an rectangular frame.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frame is a rectangle that is 127 pixels wide and 8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The thickness of the frame in the x and y dimensions is 15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lso draw a diamond shape inside the frame with f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aw_line function.  The vertices of the diamond tou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four inner edg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dx, 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rect(w, h, x, y, dx,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+w/2, y+dy, x+w-dx-1, y+h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+w-dx-1, y+h/2, x+w/2, y+h-dy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+w/2, y+h-dy-1, x+dx, y+h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+dx, y+h/2, x+w/2, y+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env </w:t>
        <w:tab/>
        <w:tab/>
        <w:tab/>
        <w:t xml:space="preserve">     Get Graphics Enviro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env function to verify the initial stat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rameters immediately following a call to the se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Use the text_out function to print the parameter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VIRONMENT and FONT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 ENVIRONMENT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env(&amp;env);</w:t>
        <w:tab/>
        <w:t xml:space="preserve"> /* get graphic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INITIAL GRAPHICS ENVIRONMENT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x origin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val = env.xyorigin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y origin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env.xyorigin&gt;&gt;16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pen width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val = env.pensize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pen height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env.pensize&gt;&gt;16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source bitmap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env.srcbm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destination bitmap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env.dstbm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line-style pattern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env.stylemask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ixel</w:t>
        <w:tab/>
        <w:tab/>
        <w:tab/>
        <w:tab/>
        <w:tab/>
        <w:tab/>
        <w:tab/>
        <w:t>G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pixel function to rotate a text image on the screen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NT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defines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s, ys, xd, yd, w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Rotate text by 180 degree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= y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s, y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yd = 2*h+1; ys &lt;= h; ys++, yd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xs = 0, xd = w-1; xs &lt;= w; xs++, xd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get_pixel(xs, 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_pixel(val, xd, y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extattr</w:t>
        <w:tab/>
        <w:tab/>
        <w:tab/>
        <w:tab/>
        <w:tab/>
        <w:t xml:space="preserve">      Get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_textattr function to verify the initial stat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mmediately following a call to the set_config fun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_out function to print the attribute value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cludes the C header file "gsptypes.h"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va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textattr("%a%e", 2, val);  /* get text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INITIAL TEXT ATTRIBUTE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text alignment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val[0]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, "extra interchar spacing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rle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(val[1]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font </w:t>
        <w:tab/>
        <w:tab/>
        <w:tab/>
        <w:tab/>
        <w:tab/>
        <w:t>Verify Characte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_font function to determine whether the system font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SCII code 32 to ASCII code 126.  Use the tex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rint the result of the te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v, c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 = in_font(' ', '~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strlen(strcpy(c, "ASCII character code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+= ltoa(v, &amp;c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&amp;c[n], " is undefin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10, 1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10, 10, "Characters ' ' to '~' are defin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font</w:t>
        <w:tab/>
        <w:tab/>
        <w:tab/>
        <w:tab/>
        <w:tab/>
        <w:tab/>
        <w:t xml:space="preserve">     Inst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_font function to install a proportionally-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xt_out function to print a sample of the fo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ncludes the "gsptypes.h" file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FONTINFO structures.  The TI Roman font size 20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s FONT and FONTINFO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NT ti_rom20;</w:t>
        <w:tab/>
        <w:t xml:space="preserve"> /* proportionally-spaced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install_font(&amp;ti_rom20);  /* install th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id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font(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The quick brown fox jump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"over the lazy sleeping do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pixel</w:t>
        <w:tab/>
        <w:tab/>
        <w:tab/>
        <w:tab/>
        <w:tab/>
        <w:tab/>
        <w:t xml:space="preserve">       Mov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ve_pixel function to rotate text image on screen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cludes the C header file "gsptypes.h"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s, ys, xd, yd, w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Rotate 90 degree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=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s, y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d = yd = h; ys &lt; h; ys++, xd = h-ys, yd =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xs = h; xs &lt; w+h; xs++, y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_pixel(xs, ys, xd, y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nvex Polygon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tnfill_convex(n, 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ill_convex function to fill a quadrilateral 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vertices are located at (96, 16), (176, 72), (96, 128) and (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).  This example includes the C header file "gsptypes.h"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  4</w:t>
        <w:tab/>
        <w:t xml:space="preserve"> /* number of vertices in quadrilater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curlycue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, 0x01C0, 0x19CC, 0x188C, 0x0490, 0x02A0, 0x31C6, 0x3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1C6, 0x02A0, 0x0490, 0x188C, 0x19CC, 0x01C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curlycu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96, 16 }, { 176, 72 }, { 96, 128 }, { 16, 7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convex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fill_oval</w:t>
        <w:tab/>
        <w:tab/>
        <w:tab/>
        <w:tab/>
        <w:tab/>
        <w:t xml:space="preserve">   Fill Oval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ill_oval function to fill an ellipse that is 144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6 pixels high with a 16-by-16 area-fill pattern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 header file "gsptypes.h", which defin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short row[16]; } PATN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NBITS patnbits =</w:t>
        <w:tab/>
        <w:t xml:space="preserve">     /* brick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FF, 0xD555, 0x8000, 0xC001, 0x8000, 0xC001, 0x8000, 0xD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FF, 0x55D5, 0x0080, 0x01C0, 0x0080, 0x01C0, 0x0080, 0x55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current_patn = { 16, 16, 1, (PTR)&amp;patnbit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current_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oval(144, 96, 16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nfill_piearc </w:t>
        <w:tab/>
        <w:tab/>
        <w:tab/>
        <w:tab/>
        <w:t>Fill Pie Arc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ill_piearc function to draw a pie chart 144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ixels high with a 16-by-16 area-fill pattern.  The pie ch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ie slices.  This example includes the C header file "gsptypes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     130</w:t>
        <w:tab/>
        <w:t xml:space="preserve"> /* width of pie ch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</w:t>
        <w:tab/>
        <w:t>90</w:t>
        <w:tab/>
        <w:t xml:space="preserve"> /* height of pie ch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X</w:t>
        <w:tab/>
        <w:t>10</w:t>
        <w:tab/>
        <w:t xml:space="preserve"> /* left edge of pie ch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Y</w:t>
        <w:tab/>
        <w:t>10</w:t>
        <w:tab/>
        <w:t xml:space="preserve"> /* top edge of pie ch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short row[16]; } PATN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 contrasting area-fill patter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NBITS patnbits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8888, 0x4444, 0x2222, 0x1111, 0x8888, 0x4444, 0x2222, 0x111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xFFFF, 0x1111, 0x1111, 0x1111, 0xFFFF, 0x1111, 0x1111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FFFF, 0x1111, 0x1111, 0x1111, 0xFFFF, 0x1111, 0x1111, 0x111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PATTERN piepatn = { 16, 16, 1, (PTR)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patn.data = (PTR)&amp;patnbit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pie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piearc(W, H, X, Y, 30, 160-30);</w:t>
        <w:tab/>
        <w:t xml:space="preserve">  /* slice #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patn.data = (PTR)&amp;patnbit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pie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piearc(W, H, X, Y, 160, 230-160);</w:t>
        <w:tab/>
        <w:t xml:space="preserve">  /* slice #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patn.data = (PTR)&amp;patnbit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(PTR)&amp;pie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piearc(W, H, X, Y, 230, 320-230);</w:t>
        <w:tab/>
        <w:t xml:space="preserve">  /* slice #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patn.data = (PTR)&amp;patnbit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pie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piearc(W, H, X+20, Y, 320, 390-320); /* slice #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fill_polygon</w:t>
        <w:tab/>
        <w:tab/>
        <w:tab/>
        <w:tab/>
        <w:t>Fill Polygon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ill_polygon function to fill a polygon that has a hol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regions, and two edges that cross each other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 header file "gsptypes.h", which defin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  14</w:t>
        <w:tab/>
        <w:t xml:space="preserve"> /* 14 vertices in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patnbits[16] =</w:t>
        <w:tab/>
        <w:t xml:space="preserve">     /* squares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F, 0x0081, 0x1881, 0x3C81, 0x3C81, 0x1881, 0x0081, 0x00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00, 0x8100, 0x8118, 0x813C, 0x813C, 0x8118, 0x8100, 0xFF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current_patn = { 16, 16, 1, (PTR)patnbits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50, 170 }, {  30, 150 }, { 150,</w:t>
        <w:tab/>
        <w:t>30 }, {  30,  5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50, 170 }, { 140,  70 }, { 260,</w:t>
        <w:tab/>
        <w:t>70 }, { 200, 16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40,  70 }, { 200,  80 }, { 220, 120 }, { 180, 12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200,  80 }, { 140,  7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current_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polygon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fill_rect</w:t>
        <w:tab/>
        <w:tab/>
        <w:tab/>
        <w:tab/>
        <w:t xml:space="preserve">      Fill Rectangl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ill_rect function to fill a rectangle that is 14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 96 pixels high with a 16-by-16 area-fill pattern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 header file "gsptypes.h", which defin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short row[16]; } PATN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NBITS patn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, 0x01C0, 0x19CC, 0x188C, 0x0490, 0x02A0, 0x31C6, 0x3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1C6, 0x02A0, 0x0490, 0x188C, 0x19CC, 0x01C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current_patn = { 16, 16, 1, (PTR)&amp;patnbit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current_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rect(144, 96, 16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frame_oval</w:t>
        <w:tab/>
        <w:tab/>
        <w:tab/>
        <w:tab/>
        <w:t xml:space="preserve">     Fill Oval Fram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rame_oval function to draw an elliptical frame ren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-fill pattern superimposed upon a filled rectangl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the outer boundary of the elliptical frame are of width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90.</w:t>
        <w:tab/>
        <w:t>This example includes the C header file "gsptypes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fillpatn[] = {</w:t>
        <w:tab/>
        <w:t xml:space="preserve">     /* 16-by-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ramepatn = { 16, 16, 1, (PTR)&amp;fillpatn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dx, 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w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h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rame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ect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rame_oval(w, h, x, y, dx,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frame_rect</w:t>
        <w:tab/>
        <w:tab/>
        <w:tab/>
        <w:t xml:space="preserve">      Fill Rectangular Fram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frame_rect function to draw a rectangular frame ren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y-16 area-fill pattern.  Also outline the outer and inner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 with the draw_rect function.  This example includ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gsptypes.h", 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fillpatn[] = {</w:t>
        <w:tab/>
        <w:t xml:space="preserve">     /* 16-by-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, 0x0000, 0x7C7C, 0x4444, 0x4444, 0x4444, 0x7FFC, 0x0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40, 0x0440, 0x7FFC, 0x4444, 0x4444, 0x4444, 0x7C7C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PATTERN framepatn = { 16, 16, 1, (PTR)&amp;fillpatn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dx, 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rame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rame_rect(w, h, x, y, dx,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+2, h+2, x-1, y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w-2*dx-2, h-2*dy-2, x+dx+1, y+d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pen_line</w:t>
        <w:tab/>
        <w:tab/>
        <w:tab/>
        <w:tab/>
        <w:t xml:space="preserve">   Draw Line with Pen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pen_line function to draw two lines.  The first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16, 16) to (144, 112), and the second line goes from (144, 11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, 16).  Use the set_pensize function to set the pen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y-16.  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spiral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 xml:space="preserve">  /* 16x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, 0x3FFC, 0x7FFE, 0x0006, 0x0006, 0x1FC6, 0x3FE6, 0x3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066, 0x33E6, 0x31C6, 0x3006, 0x3006, 0x3FFE, 0x1FFC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spira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24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pen_line(16, 16, 144, 1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pen_line(144, 112, 144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npen_ovalarc </w:t>
        <w:tab/>
        <w:tab/>
        <w:t xml:space="preserve">       Draw Oval Arc with Pen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pen_ovalarc function to draw an arc taken from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en dimensions to 24-by-16, and set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to 144 and 112, respectively.  Use the draw_ov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 a "thin" ellipse having the same width and heigh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pen in tracing the arc.  This example includes the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sptypes.h", 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stripes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 xml:space="preserve">  /* 16x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stripe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24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pen_ovalarc(w, h, x, y, 35, 255-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pen_piearc</w:t>
        <w:tab/>
        <w:tab/>
        <w:tab/>
        <w:tab/>
        <w:t>Draw Pie Arc with Pen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pen_piearc function to draw an arc taken from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en dimensions to 16-by-16.  Use the pen_piear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 a "thin" pie slice on the path taken by the pen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t" pie slice.  taken from an ellipse having the sam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oth the "fat" and "thin" slices are taken from the same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width 144 and height 112.  The arc extends from 33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degrees.  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stripes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 xml:space="preserve">  /* 16x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stripe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16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pen_piearc(w, h, x, y, 33, 295-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iearc(w, h, x, y, 33, 295-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pen_point</w:t>
        <w:tab/>
        <w:tab/>
        <w:tab/>
        <w:tab/>
        <w:t xml:space="preserve">  Draw Point with Pen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pen_point function to draw a sine wave of amplitude 60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wave is separated from the next by an angular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/16 radian.  This example includes the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sptypes.h", 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FOURPI   823550   /* fixed-point 4*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ALF</w:t>
        <w:tab/>
        <w:t xml:space="preserve">  32768    /* fixed-point 1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AMPL</w:t>
        <w:tab/>
        <w:t xml:space="preserve">  60</w:t>
        <w:tab/>
        <w:t xml:space="preserve">   /* sine wave ampl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</w:t>
        <w:tab/>
        <w:t xml:space="preserve">  4</w:t>
        <w:tab/>
        <w:t xml:space="preserve">   /* angular increment = 1/2**N radia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FIX;</w:t>
        <w:tab/>
        <w:t xml:space="preserve">   /* fixed-pt with 16-bi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stripes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 xml:space="preserve">  /* 16x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88, 0x4444, 0x2222, 0x1111, 0x8888, 0x4444, 0x2222, 0x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stripe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u,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1,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raw_origin(10, 10+AM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AMPL &lt;&lt; 16;</w:t>
        <w:tab/>
        <w:t xml:space="preserve">       /* convert to fixed-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(FOURPI &lt;&lt; N) &gt;&gt; 16, x = 0 ; i &gt;= 0; i--,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v + HALF)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pen_point(x, y);   /* draw nex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+= v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= u &gt;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pen_polyline</w:t>
        <w:tab/>
        <w:tab/>
        <w:t xml:space="preserve">       Draw Polyline with Pen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npen_polyline function to draw a polyline with four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pen_polyline function to superimpose a "thin"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" line to mark the position of the pen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.  The vertex coordinates given to both polylin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, 16), (64, 128), (128, 48) and (160, 48).  This exampl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 "gsptypes.h", 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  4</w:t>
        <w:tab/>
        <w:t xml:space="preserve"> /* number of vertices in poly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amoeba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 xml:space="preserve">  /* 16x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8, 0x0C30, 0x03C0, 0x8001, 0x4002, 0x4002, 0x2004, 0x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04, 0x2004, 0x4002, 0x4002, 0x8001, 0x03C0, 0x0C30, 0x1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amoeba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6, 16 }, { 64, 128 }, { 128, 48 }, { 160, 48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24,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pen_polyline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olyline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_line</w:t>
        <w:tab/>
        <w:tab/>
        <w:tab/>
        <w:tab/>
        <w:tab/>
        <w:t xml:space="preserve">       Draw Line wit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n_line function to draw a thick line from (16, 16) to (128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-by-3 pen.  Use the draw_oval function to draw a sm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art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1, y1, x2, y2,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5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line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(2*r, 2*r, x1-r, y1-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_ovalarc</w:t>
        <w:tab/>
        <w:tab/>
        <w:tab/>
        <w:tab/>
        <w:tab/>
        <w:t xml:space="preserve">   Draw Oval Arc wit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n_ovalarc function to two thick arcs taken from an elli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132 and height 94.  Also draw the ellipse with the draw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9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ovalarc(w, h, x, y, 0, 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ovalarc(w, h, x, y, 135, 210-1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_piearc</w:t>
        <w:tab/>
        <w:tab/>
        <w:tab/>
        <w:tab/>
        <w:tab/>
        <w:t xml:space="preserve">    Draw Pie Arc wit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n_piearc function to two pie slices taken from an elli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132 and height 94.  Also draw the ellipse with the draw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7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iearc(w, h, x, y, 0, 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4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iearc(w, h, x, y, 155, 250-1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_point</w:t>
        <w:tab/>
        <w:tab/>
        <w:tab/>
        <w:tab/>
        <w:tab/>
        <w:t xml:space="preserve">      Draw Point wit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n_point function to draw a series of rectangular p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x &lt; 140; w += 3, h += 2, x += 2*w, y += 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ensize(w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point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_polyline</w:t>
        <w:tab/>
        <w:tab/>
        <w:tab/>
        <w:tab/>
        <w:tab/>
        <w:t xml:space="preserve">   Draw Polyline wit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n_polyline function to draw a fat polyline. 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at coordinates (10, 10), (64, 96), (100, 48) and (140,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VERTS  4    /* number of vertices in poly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x, y; 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INT xy[NVER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0, 10 }, { 64, 96 }, { 100, 48 }, { 140, 4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5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olyline(NVERTS, 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ixel</w:t>
        <w:tab/>
        <w:tab/>
        <w:tab/>
        <w:tab/>
        <w:tab/>
        <w:tab/>
        <w:tab/>
        <w:t>P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t_pixel function to rotate a text image on the screen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NT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define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s, ys, xd, yd, w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45-degree sla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= y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s, y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d = h, yd = h; ys &lt; h; ys++, xd = h-ys, yd = ys+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xs = 0; xs &lt; w; xs++, xd++, yd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get_pixel(xs, 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_pixel(val, xd, y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_rect(150, 150, 0, 0, 450, 450, 150, 0, (char *)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_fill</w:t>
        <w:tab/>
        <w:tab/>
        <w:tab/>
        <w:tab/>
        <w:tab/>
        <w:tab/>
        <w:tab/>
        <w:t>Se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ed_fill function to fill a connected region of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raw_rect function is used to draw a maze,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lled by the seed_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BYTES   2048      /* size of temp buffer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buf[MAXBYTES];    /* seed-fill temp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 a maze consisting of 6 rectang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20, 8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0, 30, 3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55, 10, 5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0, 55, 6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85, 10, 5, 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0, 80, 95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seed fill the interior of the maz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_fill(20, 20, buf, MAX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_patnfill</w:t>
        <w:tab/>
        <w:tab/>
        <w:tab/>
        <w:tab/>
        <w:tab/>
        <w:t xml:space="preserve">   Seed Fill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ed_patnfill function to fill a connected region of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pattern.  The draw_rect function is used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, the interior of which is filled by the seed_patn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colors in the area-fill pattern, white and blue,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color of the connected region, black.  If ei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matches the seed pixel color, the seed_patn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mmediately without drawing anything.  This examp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header file "gsptypes.h", which defines the PATTERN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colors.h", which defines the color "B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lors.h"      /* define color "BLU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BYTES   2048      /* size of temp buffer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buf[MAXBYTES];    /* seed-fill temp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snowflake[16] = {</w:t>
        <w:tab/>
        <w:t xml:space="preserve">    /*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, 0x01C0, 0x19CC, 0x188C, 0x0490, 0x02A0, 0x31C6, 0x3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1C6, 0x02A0, 0x0490, 0x188C, 0x19CC, 0x01C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snowflak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 a maze consisting of 6 rectang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20, 8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0, 30, 3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55, 10, 5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0, 55, 6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85, 10, 5, 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10, 80, 95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l the interior of the maze with a patter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_patnfill(20, 20, buf, MAX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ont</w:t>
        <w:tab/>
        <w:tab/>
        <w:tab/>
        <w:tab/>
        <w:tab/>
        <w:tab/>
        <w:t xml:space="preserve">     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_font function to select a previously installed fo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_font function to install three proportionally-spac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of the three fonts in turn, select the font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uple of lines of text to the screen.</w:t>
        <w:tab/>
        <w:t>This exampl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 "gsptypes.h", which defines the FONT and 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/* define FONT and FONTINFO struct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FONTS     3</w:t>
        <w:tab/>
        <w:t xml:space="preserve">  /* number of fonts instal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NT ti_rom11, ti_rom14, ti_rom16;   /* 3 font n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, n, x, y, index[NFO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stall 3 proportionally-spaced fo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[0] = install_font(&amp;ti_rom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[1] = install_font(&amp;ti_rom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[2] = install_font(&amp;ti_rom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select each of the three fonts in tur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NFONT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select_font(index[i]);    /* select next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_font(0);</w:t>
        <w:tab/>
        <w:t xml:space="preserve">      /* select system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out(x, y, "ERROR-- Font not installe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ontinfo(index[i]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"The quick brown fox jump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, "over the lazy sleeping do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draw_origin </w:t>
        <w:tab/>
        <w:tab/>
        <w:tab/>
        <w:tab/>
        <w:t xml:space="preserve">       Set Drawing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draw_origin function to move the drawing origin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screen.  In each case, verify that subsequen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are positioned relative to the curren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y = 10; y &lt; 100; y +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x = 10; x &lt; 100; x += 65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_draw_origin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_line(0, 0, 60-1, 45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_line(0, 45-1, 60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out(30-w/2, 10, 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me_rect(60, 45, 0, 0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me_oval(60, 45, 0, 0, 3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stbm</w:t>
        <w:tab/>
        <w:tab/>
        <w:tab/>
        <w:tab/>
        <w:tab/>
        <w:t xml:space="preserve">   Set Destin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dstbm function to designate an off-screen buff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itmap.  Contract an image from the screen to 1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and store the contracted image in the off-screen buff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image from 1 bit per pixel to the screen pixel siz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rea of the screen below the original image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 header file "gsptypes.h", which defines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define FONT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BYTES   4096   /* size of image buffer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mage[MAXBYT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ne line of text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Capture this text imag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buffer is big enough to contain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= ((w + 15)/16)*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tch*h/8 &gt; MAXBYT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+h, "Image too bi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pture text image from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stbm(image, pitch, w, h, 1);  /* off-scree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x, y, 0, 0);</w:t>
        <w:tab/>
        <w:t xml:space="preserve">       /* contra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copy text image to another area of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b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0, 0, x, y+h);        /* exp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tn</w:t>
        <w:tab/>
        <w:tab/>
        <w:tab/>
        <w:tab/>
        <w:tab/>
        <w:tab/>
        <w:t xml:space="preserve"> Se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t_patn function to change the area-fill pattern.</w:t>
        <w:tab/>
        <w:t>With 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, call the patnfill_rect function to tile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"star" and "heart" patterns.  This example includ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gsptypes.h", 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short row[16]; } PATN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NBITS patnbits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0, 0x0000, 0x0E38, 0x1F7C,   /* heart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FFE, 0x3FFE, 0x3FFE, 0x3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FFC, 0x0FF8, 0x07F0, 0x03E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C0, 0x0080, 0x0000,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FF, 0xFF7F, 0xFF7F, 0xFF7F,   /* star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E3F, 0xFE3F, 0x8000, 0xE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007, 0xFC1F, 0xFC1F, 0xF80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9CF, 0xF3E7, 0xF7F7,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16; x &lt; 160; x +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y = 16; y &lt; 96; y += 3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patn.data = (PTR)&amp;patnbits[index ^=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nfill_rect(32, 32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ensize</w:t>
        <w:tab/>
        <w:tab/>
        <w:tab/>
        <w:tab/>
        <w:tab/>
        <w:tab/>
        <w:t xml:space="preserve">     Set P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t_pensize function to change dimensions of rectangular drawing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oint and a line to show the effect of the change in p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point and line with default p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oint(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line(20, 10, 100, 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pen dimensions to 8x6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nsize(8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new point and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point(10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_line(30, 30, 11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rcbm</w:t>
        <w:tab/>
        <w:tab/>
        <w:tab/>
        <w:tab/>
        <w:tab/>
        <w:tab/>
        <w:t>Set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_srcbm function to designate an off-screen buff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itmap.</w:t>
        <w:tab/>
        <w:t>Expand the image from 1 bit per pixel to the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copy the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</w:t>
        <w:tab/>
        <w:t xml:space="preserve">    23</w:t>
        <w:tab/>
        <w:t xml:space="preserve">       /* width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</w:t>
        <w:tab/>
        <w:t xml:space="preserve">    9</w:t>
        <w:tab/>
        <w:t xml:space="preserve">       /* height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PITCH</w:t>
        <w:tab/>
        <w:t xml:space="preserve">    32</w:t>
        <w:tab/>
        <w:t xml:space="preserve">       /* pitch of image i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EPTH</w:t>
        <w:tab/>
        <w:t xml:space="preserve">    4</w:t>
        <w:tab/>
        <w:t xml:space="preserve">       /* screen pixel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BYTES   DEPTH*W/8  /* zoom_rect buffer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image[H*PITCH/1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FF, 0x007F, 0x0001, 0x0040, 0x45D5, 0x005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4455, 0x0054, 0x44DD, 0x0054, 0x4455, 0x00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DDD5, 0x005D, 0x0001, 0x0040, 0xFFFF, 0x007F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buf[4*W/8];     /* temp buffer for zoom_r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pand image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rcbm(image, PITCH, W, H, 1);  /* off-scree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0, 0, 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low the image up so it's big enough to se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rcbm(0);</w:t>
        <w:tab/>
        <w:tab/>
        <w:t xml:space="preserve">       /*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_rect(W, H, x, y, 3*W, 3*H, x, y+2*H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_line</w:t>
        <w:tab/>
        <w:tab/>
        <w:tab/>
        <w:tab/>
        <w:tab/>
        <w:tab/>
        <w:t xml:space="preserve"> Draw Sty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d_line function to draw four connect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pattern is continuous from one line segmen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OTDASH    0x18FF18FF</w:t>
        <w:tab/>
        <w:t xml:space="preserve"> /* dot-dash line-style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EWSTYLE   0</w:t>
        <w:tab/>
        <w:tab/>
        <w:t xml:space="preserve"> /* mode = load new line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OLDSTYLE   2</w:t>
        <w:tab/>
        <w:tab/>
        <w:t xml:space="preserve"> /* mode = re-use old line sty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line(10, 10, 140, 10, DOTDASH, NEW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line(140, 10, 140, 60, 0, 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line(140, 60, 95, 60, 0, 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line(95, 60, 55, 100, 0, 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_oval</w:t>
        <w:tab/>
        <w:tab/>
        <w:tab/>
        <w:tab/>
        <w:tab/>
        <w:t xml:space="preserve">       Draw Styled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d_oval function to render the outline of an ellip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peating line-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OTDASH   0x18FF18FF</w:t>
        <w:tab/>
        <w:t>/* dot-dash line-style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oval(130, 90, 10, 10, DOTDAS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_ovalarc</w:t>
        <w:tab/>
        <w:tab/>
        <w:tab/>
        <w:tab/>
        <w:tab/>
        <w:t xml:space="preserve">     Draw Styled Ov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d_ovalarc function to draw two arcs that are rend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dot-dash line-style pattern.  Use the styled_line function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necting the two arcs.  The line-style pattern is continu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s between the arcs a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OTDOTDASH 0x3F333F33</w:t>
        <w:tab/>
        <w:t>/* ..-..- line-style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EWSTYLE   0</w:t>
        <w:tab/>
        <w:tab/>
        <w:t>/* mode = load new line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OLDSTYLE   2</w:t>
        <w:tab/>
        <w:tab/>
        <w:t>/* mode = re-use old line sty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ovalarc(70, 70, 10, 65, 180, 90, DOTDOTDAS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line(45, 65, 85, 65, -1, 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ovalarc(110, 110, 30, -45, 90, -90, -1, OL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_piearc</w:t>
        <w:tab/>
        <w:tab/>
        <w:tab/>
        <w:tab/>
        <w:tab/>
        <w:t xml:space="preserve">      Draw Styled Pi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d_piearc function to draw a pie slice taken from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 130 and height 90.  The slice traverses a 237-degree a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extending from -33 degrees to -270 degrees,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 around the perimeter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OTDOTDASH 0x3F333F33</w:t>
        <w:tab/>
        <w:t>/* line-style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d_piearc(130, 90, 10, 10, -33, -270+33, DOTDOTDAS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_bm </w:t>
        <w:tab/>
        <w:tab/>
        <w:tab/>
        <w:t xml:space="preserve">      Swap Source and Destination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wap_bm function to swap the source and destinatio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destination bitmap is designated as an off-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bitmap is the screen.  A line of text is ren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s image is contracted from the screen pixel dept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er pixel and stored in the off-screen buffer by a call to the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llowing a call to swap_bm, the destination bit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source bitmap is the off-screen buffer. 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pied to to the screen three times by three calls to the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NT and FONT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 /* define FONT and FONT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BYTES    2048   /* size of image buffer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mage[MAXBYT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,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ne line of text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TEXT IM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, y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buffer is big enough to contain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= ((w + 15)/16)*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tch*h/8 &gt; MAXBYT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out(x, y+h, "Image won't fi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pture text image from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stbm(image, pitch, w, h, 1);  /* off-scree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x, y, 0, 0);</w:t>
        <w:tab/>
        <w:t xml:space="preserve">       /* contra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copy text image to 3 other areas of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b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blt(w, h, 0, 0, x, y+h); </w:t>
        <w:tab/>
        <w:t>/* expand copy #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0, 0, x, y+2*h);</w:t>
        <w:tab/>
        <w:t>/* expand copy #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w, h, 0, 0, x, y+3*h);</w:t>
        <w:tab/>
        <w:t>/* expand copy #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width</w:t>
        <w:tab/>
        <w:tab/>
        <w:tab/>
        <w:tab/>
        <w:tab/>
        <w:t xml:space="preserve"> Get Width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xt_width function to enclose a line of text i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  <w:tab/>
        <w:t>This example includes the C header file "gsptypes.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NT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/* define FONT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X</w:t>
        <w:tab/>
        <w:t xml:space="preserve">  5</w:t>
        <w:tab/>
        <w:t xml:space="preserve"> /* frame thickness in x dim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Y</w:t>
        <w:tab/>
        <w:t xml:space="preserve">  4</w:t>
        <w:tab/>
        <w:t xml:space="preserve"> /* frame thickness in y dimen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NFO fo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, h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Enclose this tex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ontinfo(0, &amp;fon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text_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fontinfo.char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out(x+2*DX, y+2*DY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rect(w+4*DX, h+4*DY, x, y, DX,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_rect</w:t>
        <w:tab/>
        <w:tab/>
        <w:tab/>
        <w:tab/>
        <w:tab/>
        <w:tab/>
        <w:t xml:space="preserve">   Zoom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zoom_rect function to blow up an area-fill pattern for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  The zoom factor is 3X.  This example includes the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sptypes.h", which defines the PATTER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ptypes.h&gt;</w:t>
        <w:tab/>
        <w:t xml:space="preserve">   /* define PATTER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W</w:t>
        <w:tab/>
        <w:t xml:space="preserve">    48</w:t>
        <w:tab/>
        <w:t xml:space="preserve">   /* width of source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H</w:t>
        <w:tab/>
        <w:t xml:space="preserve">    32</w:t>
        <w:tab/>
        <w:t xml:space="preserve">   /* height of source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X</w:t>
        <w:tab/>
        <w:t xml:space="preserve">    12</w:t>
        <w:tab/>
        <w:t xml:space="preserve">   /* left edge of source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Y</w:t>
        <w:tab/>
        <w:t xml:space="preserve">    12</w:t>
        <w:tab/>
        <w:t xml:space="preserve">   /* top edge of source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Z</w:t>
        <w:tab/>
        <w:t xml:space="preserve">    3</w:t>
        <w:tab/>
        <w:t xml:space="preserve">   /* zoom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EPTH</w:t>
        <w:tab/>
        <w:t xml:space="preserve">    4</w:t>
        <w:tab/>
        <w:t xml:space="preserve">   /* screen pixel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AXBYTES   DEPTH*Z*W/8  /* zoom_rect buffer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tinyblobs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 xml:space="preserve">  /* 16x16 area-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8, 0x0C30, 0x03C0, 0x8001, 0x4002, 0x4002, 0x2004, 0x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04, 0x2004, 0x4002, 0x4002, 0x8001, 0x03C0, 0x0C30, 0x1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TERN fillpatn = { 16, 16, 1, (PTR)tinyblobs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buf[MAXBYT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onfig(0, !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tn(&amp;fillp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nfill_rect(W, 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rect(W, H, X, Y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_rect(W, H, X, Y, Z*W, Z*H, X+W+10, Y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