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%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%security.selinuxunconfined_u:object_r:user_home_t:s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