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INE TEST BIOS RE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ATE: 07/2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is BIOS is the same as 542x BIOS vervion 1.30 except this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s/restores SR1F register before/after any SRF wri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ATE: 07/2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et bit 7 of SR16 to be 0 at the beginning of the VGA BIOS POS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solve VL Bu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dd new video mode 74h @60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ATE: 08/0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dd new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Mode 72h @56Hz, 800*600*32bit (16M 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Mode 6Dh @60Hz, 1280*1024*8bit (110 Mhz MCL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Mode 73h @86iHz, 1024*768*32bit (16M 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emporarily delete Mode 6Dh @86iHz due to the BIOS support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upport 1,2,4 MB video memory size detection. No more 256k/512k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ATE: 08/1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upport new 1280*1024 monitor type in BIOS, the scratch register SR9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definitions in bit 1:0 which are 00 = 1280*1024*87i moni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1 = 1280*1024*60Hz moni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0 = 1280*1024*70Hz monito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]: The current CLMODE doesn't support this feature, user shoul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bit 1:0 of SR9 in order to get 60Hz monitor ty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mpletely support all required modes for ALP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mode 14h@70Hz,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mode 54h@70Hz,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mode 55h@70Hz,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mode 6Ah/58h@56Hz, 800*600*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6Ah/58h@60Hz, 800*600*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6Ah/58h@72Hz, 800*600*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mode 5Ch@56Hz, 800*600*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5Ch@60Hz, 800*600*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5Ch@72Hz, 800*600*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mode 5Dh@87i,  1024*768*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5Dh@60Hz, 1024*768*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5Dh@70Hz, 1024*768*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5Dh@72Hz, 1024*768*16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mode 5Fh@60Hz, 640*480*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5Fh@72Hz, 640*480*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h) mode 60h@87i,  1024*768*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60h@60Hz, 1024*768*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60h@70Hz, 1024*768*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60h@72Hz, 1024*768*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i) mode 64h@60Hz, 640*480*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64h@72Hz, 640*480*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j) mode 65h@56Hz, 800*600*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65h@60Hz, 800*600*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65h@72Hz, 800*600*64K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k) mode 66h@60Hz, 640*480*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66h@72Hz, 640*480*32K</w:t>
      </w:r>
    </w:p>
    <w:p>
      <w:pPr>
        <w:pStyle w:val="PreformattedText"/>
        <w:bidi w:val="0"/>
        <w:spacing w:before="0" w:after="0"/>
        <w:jc w:val="left"/>
        <w:rPr/>
      </w:pPr>
      <w:r>
        <w:rPr/>
        <w:t>l) mode 67h@56Hz, 800*600*32K</w:t>
      </w:r>
    </w:p>
    <w:p>
      <w:pPr>
        <w:pStyle w:val="PreformattedText"/>
        <w:bidi w:val="0"/>
        <w:spacing w:before="0" w:after="0"/>
        <w:jc w:val="left"/>
        <w:rPr/>
      </w:pPr>
      <w:r>
        <w:rPr/>
        <w:t>m) mode 6Ch@87i,  1280*1024*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6Ch@60Hz, 1280*1024*16 (110Mhz VCLK)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n) mode 6Dh@87i,  1280*1024*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6Dh@60Hz, 1280*1024*256 (110Mhz VCLK)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o) mode 70h@70Hz, 320*200*16M (test purpose, will be deleted 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) mode 71h@60Hz, 640*480*16M</w:t>
      </w:r>
    </w:p>
    <w:p>
      <w:pPr>
        <w:pStyle w:val="PreformattedText"/>
        <w:bidi w:val="0"/>
        <w:spacing w:before="0" w:after="0"/>
        <w:jc w:val="left"/>
        <w:rPr/>
      </w:pPr>
      <w:r>
        <w:rPr/>
        <w:t>q) mode 72h@56Hz, 800*600*16M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72h@60Hz, 800*600*16M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r) mode 73h@87i,  1024*768*16M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) mode 74h@87i,  1024*768*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74h@60Hz, 1024*768*64K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74h@70Hz, 1024*768*64K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74h@72Hz, 1024*768*64K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t) mode 75h@87i,  1280*1024*64K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u) mode 76h@60Hz, 640*480*16M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76h@72Hz, 640*480*16M (n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ATE: 08/30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ut SR0F (bit6:5 only) value back to each extended mode table which of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accidentally deleted from the last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ATE: 09/2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hange mode 6Dh@60Hz, 1280*1024*256 (110Mhz) by using VCLK/2, hidden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= 4Ah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ot to set SRF bit6=1 during Font loading except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ode 14h,54h,55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One source code can create two different kind of binary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VL/ISA VGA BIOS: type "BIOS.bat", produce "VGA.BIN" &amp; "VGA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PCI VGA BIOS: type "BIOS.bat P", produce "VGA_PCI.BIN" &amp; "VGA_PCI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* WARNING * No space for Motherboard version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00 �01   Date: 9/30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ormal release version of ALPINE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e SR16 to be default value 22h for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* WARNING * No space for Motherboard version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0.02 �01   Date: 10/2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hange SR16 to be default value 31h for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ake out 8x14 font, replaced with 8x16 font in the VGA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0.03 �01   Date: 11/04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dd refresh 71Hz to 1280x1024x256.  (CLVESA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dd VESA Display Power Management Signaling.  (ANA_EXT.INC, EXT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0.04 �01   Date: 11/0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odify SR16 to set b6 for SIS460 chip set.  (REGTBL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move patch for 1280x1024x256 @71Hz.  (EXT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0.05 �01   Date: 11/2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dd 1024x768x32K(Vesa #116/Mode #79) and 1280x1024x32K(Vesa #119/Mode #7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A_EXT.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ix memory requirement for modes 73 and 75.  (ANA_EXT.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place refresh rate 72Hz by 75Hz.  (ANA_EXT.INC, EXT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dd new function call AH=12h, BL=9Eh, BH=XXh, AL=02h to set Memory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ALTSEL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Load TSR 8X14 Font.  (VGAB.ASM, VGAG.ASM, VGAUTIL.ASM, VGAE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Fix Save/Restore Video State, (AH=1Ch, AL=01h/02h)  (RW_STATE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Fix Inquire VGA Type (AH=12h, BL=80h)  (XALTSEL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Memory detection.  (AVGA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0.06 �01   Date: 12/0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ix SuperVGA(800x600x16) @75Hz issue.  (EXT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odify DPMS for new mode "Standby".  (CLVESA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0.07 �01   Date: 12/10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ix MicroSoft Hebrew's bug.  (VGAG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-arrange PCI header for OEMSI.  (VCP.ASM, VGAPOD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0.07 �01   Date: 12/2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ix DisplayMate (DMU.EXE) bug.  (VGAG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0.07 �02   Date: 12/2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ix 8x14 font TSR problem.  (VGAB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0.08 �01   Date: 01/1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is BIOS v0.08 �1 complies with New Spec.  (STRUCT.INC, ANA_EXT.INC, EXT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display disappeared after extended function A1 call (Read monitor 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 was video disabled. It is fixed in this version a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termine_analog_monitor".  (VGAPOD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75Hz resolution timing for all modes have been re-adjusted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SA specification(VDMT 75HZ Rev. 1.2P, Proposed on June 16.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T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e ext-function call 9E (SetMemClK) has been modified to save b7 &amp; b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1F and cleared b7 &amp; b6 of BH.  (XALTSEL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he mode 5Eh 640x400x256 @70Hz is added.  (ANA_EXT.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Removed the mode 70h 320x200x16M.  (ANA_EXT.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Function 9Ah "Inquire User Options" was modified to comply with New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ALTSEL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Function A4h "Set Monitor Type (Vertical)" will set Horizontal Moni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0".  (XALTSEL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The refresh rate 72Hz was put back.  (ANA_EXT.INC, EXT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Set b1 to "0" of GR06 for 32K/64K modes.  (EXT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Take the top 14 bytes of 8x16 fonts as 8x14 fonts.  (VGAE.ASM, VGAUTIL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0.08 �02   Date: 01/2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Fix DPMS issue for the Standby mode and return correct status.  (CLVESA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odify CR04 from 53h to 54h for the mode 76h @60Hz.  (EXT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dd 3 mode refresh rates (60/72/75Hz) to the mode 67h.  (ANA_EXT.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djust the CRTC timing for 75Hz refresh rate.  (EXT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Fix Save/Restore issue.  (RW_STATE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Remove 72Hz from the modes 5Dh, 60Hz, 68Hz, and 74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Fix 640x480@75Hz.  (EXT.ASM, ANA_EXT.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Fix Fun 9Eh (Set Memory Clock) problem.  (XALTSEL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Modify PCI Device Id from A4h to A8h.  (VCP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0.08 �03   Date: 02/0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Fix resolution 800x600x32bit (vesa 115h) issue in VPIC.  (CLVESA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Fix 640x480x32k(mode 66) and 640x480x64k(mode 64) @60Hz.  (EXT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odify for loading TSR 8x14 font in agreed way.  (VGAB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Fix rebooting problem for MonType.  (XALTSEL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et the requested value for detecting Color/Mono.  (VGAPOD.ASM, OEM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Fix Read Character/Attribute (AH=08h) issue.  (VGAE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Fix for Fun 1Ch w/o request.  (RW_STATE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0.08 �04   Date: 02/0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odify FIFO threshold of SR16 from 01h to 0Ah for modes 73h, 74h, 75h, 68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69h.  (ANA_EXT.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emove refresh rate 60Hz from the mode 6Ch (1280x1024x16).  (ANA_EXT.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Don't modify DX value for calling Vesa Function 05h -- Select Super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Window.  (CLVESA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Don't program SR1F for MCLK in DPMS.  (CLVESA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nitialize b0 of SR17 to '1' during Power_On_Diagnostic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GAPOD.ASM, REGTBL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00   Date: 02/1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odify memory required in supplemental table.  (ANA_EXT.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Fix CSHOW's problem at 1280x1024x16.  (CLVESA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dd 5430 ID for Inquire VGA Type.  (XALTSEL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Modify Vesa function (AX=4F06h) for 16 colors.  (CLVESA.AS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modified spots are marked by "v0.08B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00a   Date: 03/0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mment out clock settings for DPMS.  (CLVESA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et b0 of SR17 to '1'.  (VGAPOD.ASM, REGTBL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dd extended bit b4 of CR1B to CR13 in Vesa function.  (CLVESA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Fix PCI's Class Code.  (VCP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oth 1.00b and 1.00c are for INTEL PCI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00d   Date: 05/0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Fix 8x14 user-defined font loading.  (VGAUTIL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00e   Date: 05/1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on't modify b2 &amp; b3 of Miscellaneous Output Register in DPMS.  (CLVESA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10 �01   Date: 04/2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BIOS can work with 5434/5430.  It hasn't been tested by QA ye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ave SR12 first and set b1 to access DAC extended entries; restore SR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one in DPMS.  (CLVESA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eset b1 &amp; b2 of GR0E in Power_On_Diagnostics.  (VGAPOD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Use relative location to the 1st byte of buffer; 3 pointers located at 10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h, and 14h.  (RW_STATE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Remove Fun. 9Eh, Set Memory Clock.  (XALTSEL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dd 5430 detect code.  (CLVESA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Support 5430 VBE/PM (DPMS).  (CLVESA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Remove 8X14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Mode 5Dh (1024x768x16@75Hz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60h (1024x768x256@75Hz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65h (800x600x64K@72Hz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67h (800x600x32K@72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dded to 5430.  (ANA_EXT.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Extended bit to 1024x768 refresh is defined in b7 of SR0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For 5430 SR16[3:0]=1000b if SR1F[5:0] &lt;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R16[3:0]=0110b if SR1F[5:0] &gt;= 20h.  (VGAB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For 5430 set GR18 to 03h during POST &amp; never change 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GAPOD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For 5430 set MCLK = 60.852Mhz, and SR14[2:0] = 00b during POST.  (VGAPOD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512K, 1M, and 2M video memory detection and save the result in SR0A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.  (AVGA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Don't modify DX value for calling Vesa Function 05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Select Super VGA Video Memory Window.  (CLVESA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Return correct status for DPMS Set Display Power State.  (VGAMODE.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Modify structure of video mode table for 5430.  (STRUC.INC, ANA_EXT.IN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10 �02   Date: 05/1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Fix extended modes setting issue.  (CLUTIL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Fix user-defined 8X14 font loading.  (VGAUTIL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10 �03   Date: 05/1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dd new functins AEh(GetHighRefresh) and AFh(SetHighrefresh) for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72Hz/75Hz.  (XALTSEL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odify CRTC timing for 640X480@72Hz/75Hz, 800X600@60Hz/71.28Hz/75Hz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0X1024@60Hz/71.18Hz/75Hz.  (ANA_EXT.ASM, EXT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nclude SR17 in Save/Restore Fun. 1Ch.  (RW_STATE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R1C needs to be reset at begining of Video_Set_Mode.  (VGAB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Just program MCLK(SR1F) once.  (VGAPOD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10 �01   Date: 05/2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odify 5430 memory detection for 1/2M, 1M, or 2M.  (AVGA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NCR's monitors need waiting while video mode setting(VCLK chan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GAB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lace 640X480@75Hz as default in SR14[4:3].  (VGAPOD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Keep MemClk = 50Mhz for 5430.  (REGTBL.ASM, OEM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10 �03   Date: 05/2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Version 1.10 �02, Dated 05/25/94, did not go thru Q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eset PCI EROM enable bit during Power_On_Diagnostics.  (VGAPOD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10 �04   Date: 05/3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Fix CRTC timing for 640X480@72.85Hz/75Hz.  (EXT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10 �05   Date: 06/0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Let 640X480@72.85Hz or 75Hz be OEMSIable.  (VGAPOD.ASM, REGTBL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odify 800X600X32K/64K@60Hz settings.  (EXT.ASM, ANA_EXT.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odify video memory detection for IBM PS/1 warm boot issue.  (AVGA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et CR1B[5] = 1 for mode 5Fh.  (ANA_EXT.IN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10A  Date: 06/1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odify 640X480X32K/64K@60Hz, @72Hz, or @75Hz settings running with only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  (ANA_EXT.INC EXT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10B  Date: 06/2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Let video modes be set if MCLK is greater than 57MHz.  (ANA_EXT.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eset b0 of SR07 while doing 1MB memory detection.  (AVGA.AS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