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bWindows Advanced Analysis Library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tional Instruments LabWindows Advanc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brary Soft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1991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that is too recent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LabWindows documentation.  All of the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tains to the LabWindows Advanced Analysis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Part Number 320317-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