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No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rosoft(R) QuickC(R) with QuickAssembler,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Microsoft Corpora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release notes for Version 2.01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 with QuickAssembler. It includes information on both 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contents section below lists the documentation 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ffected by the release notes. In all cases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supercedes the information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icrosoft revises its documentation at the time of re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s may already include som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're reading this from within on-line help, but would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out by loading README.DOC into a word processor,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executable files directory (the default is \QC2\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cumentation files are \SAMPLES\QASAMPLES.DOC,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example programs in the SAMPLES directo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DOC, which explains the C-language example program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EF is a registered trademark of UnderWare, Inc.  Compaq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Compaq Computer Corporation.  Epsilon is a trademark of Lug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 Hercules is a registered trademark of Hercul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Logitech is a trademark of Logitech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&lt; Contents &gt;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has six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</w:t>
        <w:tab/>
        <w:tab/>
        <w:t xml:space="preserve">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Notes on "Up and 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Notes on "C for Your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Notes on "QuickC Tool K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</w:t>
        <w:tab/>
        <w:tab/>
        <w:t xml:space="preserve"> Notes for Windows and OS/2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</w:t>
        <w:tab/>
        <w:tab/>
        <w:t xml:space="preserve"> Notes on "QuickAssembler Programm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Notes on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</w:t>
        <w:tab/>
        <w:tab/>
        <w:t xml:space="preserve"> Additional Notes on QuickC with Quick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&lt; Part 1: Notes on "Up and Running" &gt;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Fron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 Guide to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t on the inside front cover says the ESC key "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and linker from continuing."  ESC stops the compile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ker.  Press CTRL+BREAK to stop both the compiler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debugger and running a program tha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input, pressing either CTRL+C or CTRL+BREAK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you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Third Screen: The Directories (C 5.1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planation applies only to those who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 in conjunction with the Microsoft C Optimizin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 complements and augments versions 5.0 and 5.1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ptimizing Compiler.  If you own one of these compilers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where the Optimizing Compiler stores execut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es, and header files: \BIN, \LIB, and \INCLUD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\QC2\BIN, \QC2\LIB, and \QC2\INCLUDE.  QuickC'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es, include files, and other files are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They are fully compatible with the Optimizin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intain compatibility between the two compilers, both Quick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mizing Compiler use the CL environment vari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options that the Microsoft Optimizing Compiler recogniz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 does not, QuickC issues an error message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CL environment variable to eliminat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View debugger cannot handl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ally compiled or incrementally linked. 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QuickC programs with CodeView, be sure that thes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remental compile and incremental link) are turned off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use QCL without the /Gi or /Li option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 environment, use the Options menu Make command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al compile and link and to turn on CodeView Inf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pplies only to CodeView.  QuickC's built-in debug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incrementally compiled and link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qc option allows you to run the QuickC compi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C Optimizing Compiler versions 5.0 or 5.1.  If you ow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or 5.1 and want to call QuickC version 2,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 -B1 qccom -q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if your hard disk already contain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.EXE, you are asked if you want to delete the old linker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.  QuickC ships with version 4.06 of LINK.EXE. 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versions 5.0 and 5.1 of the Microsoft C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writing Windows or OS/2 application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5.02 of the Microsoft Segmented-Executable Linker.  Rea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of this README.DOC file for more information about this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Chang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line "Changing NEW-VARS.BAT" should read "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" and the following paragraph should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the 8087 math library instead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, use the /FPi87 option when you compil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ing QCL).  If you compile and link from the QuickC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dd the line below to your AUTOEXEC.BAT file or type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=/FPi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Installing on a Floppy-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item applies only to those using dual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of the first screen says you ar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PGCHART.LIB in the combined libraries.  This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n't room on the scratch disk for PGCHART.LIB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onent libraries.  If you want to use presentation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wo choices.  You can link PGCHART.LIB separatel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menu Edit Program List command, or you can use the LI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PGCHART to the combined library after you finish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Using QuickC on a Floppy-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 requires certain files.  One arrangement that work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-floppy system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1:   q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2:   qcc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1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inkstb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3:   qc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4:   qcenv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hlp (any additional hel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5:   \include\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ib\Xlibce.lib (X = S, M, C, or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ow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our environ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=a:\;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CLUDE=b: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LIB=b: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B drive the default.  This is by no means the onl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elps to minimize swaps but may not be practical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is note to the description of "QC /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cards can display 43 lines of text, VGA cards can display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a Microsoft (or fully compatible) mous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counter problems, contact the manufacturer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early versions of the Logitech(TM) mouse driv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43- or 50-line mode.  Later versions support 43-lin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Using the Mous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i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wn a COMPAQ(R) SLT/286 Laptop, run the MOUSE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QuickC.  This fixes a quirk in the COMPAQ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a window with the close button does NOT clear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load a file into the Notepad window,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, and then try to load the same file into the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ither explicitly or by pressing F2), QuickC will give you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 Already Loaded."  To clear the contents of the Notepa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choose the File menu New command while the Notepad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The DOS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enu DOS Shell command lets you exit to DOS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ckC environment, type EXIT.  Do NOT type "QC"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C" from the shell, you load a second copy of QuickC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ght cause you to run out of memory when you try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Even if you don't run out of memory, compiling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bly as portions of QuickC are swapped in and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Creating Your Ow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ustomize the QuickC editor by creating a key fi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ed to assign functions to CTRL+@ or CTRL+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Using Anoth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ctions for using another editor are not comple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ny other editor to the menu.To use "Brief(R)," "Epsilon(TM)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crosoft "M" Edito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the Utility menu and choose Customize Menu.  Highlight "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Editor" and choose the &lt;Edit&gt; button.  In the text box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list the path and the name of the editor.  For example, \BIN\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ITORS\EPS, or MYDIR\M.  It is not necessary to includ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  Next, follow the appropriat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t the Arguments command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"editat $LINE $COL" $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dd the macro below to your Brief macr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*** editat -- interface to QC Utility.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b -m"editat $LINE $COL"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editat positions Brief at the specified line and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urrent file.  It is invoked from the command line (i.e -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cro ed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t line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et_parm 0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et_parm 1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ove_abs line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Arguments command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ILE +$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Arguments command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 "Arg \"$LINE\" Mark" $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Abou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opening or saving a file, you can move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ouble-clicking (mouse) or pressing ENTER (keyboard)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rectory in the Drives/Dirs list (see Figure 3.4)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arent directory, select the two periods ("..")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xit QuickC, you return to the directory whe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"default directory"), regardless of how many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 puts all .OBJ object files and .EXE executabl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For example, if you run QuickC from the \ZEB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pen the file TAPIR.C from the \AARDVARK directory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IR.OBJ and TAPIR.EXE are created in the ZEBRA (NOT the AARD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en you compile the program because ZEBRA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f you'd prefer to keep all related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, choose Run DOS Command from the Utility menu and type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RDVARK.  The "change directory" command redirects th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s to the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Err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is note to the section on Err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can ask for help on all error message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o many open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trace list and bookmarks will be i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lt;OK&gt;   &lt;Canc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&lt;OK&gt; lets you access the new help file,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trace list and bookmarks.  Choosing &lt;Cancel&gt; abort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rror Help, leaving the backtrace list and bookmark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rning appears only when you have 20 files op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which is unlikely to occur.  You can't ask for help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ecause the help system can't open any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Err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paragraph that begins with "Move to the Errors window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Help on Help and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F1 is the shortcut key for Help on Help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-and-stay-resident (TSR) utility such as the 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and you invoke that program with SHIFT+F1, t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HIFT+F1 shortcut to QuickC's Help on Help.  Choos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rom the Help menu instead.  Or change the key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The LEARN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QC2\TUTORIAL directory holds the LEARN.COM program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command line or choose the "Learn QuickC"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's Utility menu.  QuickC searches the current path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EARN.COM program it finds, which means that user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may see the MS-Word tutorial instead of the QuickC tutori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directory is first in the path.  If this happen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witch to the \QC2\TUTORIAL directory and type LEARN,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-VAR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&lt; Part 2: Notes on "C for Yourself" &gt;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Passing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hird paragraph on page 19,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variables in the factor function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variables in the showme function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Example Program 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mpile the program FOR.C and run it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it conflicts with the DOS FOR command.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, rename the file FOR.EXE as QCF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Example Program 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mpile the program IF.C and run it from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flicts with the DOS IF command.  To eliminate the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the file IF.EXE as QCI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Type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th paragraph in this section is incorrect.  A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the same size as a double.  It contains 8 bytes, not 1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s a floating-point number with at least 15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, not 19.  Table 4.1 on page 49 should als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Declaring and Initializ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initialize an array with constants.  If you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utomatic (local) array with variables whose values o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known to the compiler at compile time,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the arr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FIV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abc[] =  { 5, FIVE };  /* constants always wo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def[] =  { i, i };     /* ERROR: variables in unsized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hi[2] = { i, i };     /* sized array wor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The first edition of "The C Programming Languag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nighan and Ritchie did NOT allow you to initializ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.  The ANSI standard and the second edition of K&amp;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sion for initialization by constants.  Initializing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with variables is a Microsoft extension to ANSI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ort your program to another computer or operating syste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s may not be portable.  QuickC will issue a war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 automatic arrays at warning level th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 for sized arrays is unique to QuickC -- unsize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ccepted by the Microsoft C Optimizin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Floating-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oat data type contains four bytes, 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 The "defined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sentenc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example the conditional block executes if DEBU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 Pra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 supports 4 (not 15) pragma directives.  The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"#pragma skip" and "#pragma title" --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ckC pragmas (message, pack, check_stack, and check_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cumented in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   Example Program PARR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"array[%d] = %d\n", count, *p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"i_array[%d] = %d\n", count, *p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AY.C program in on-line help already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, but you may want to correct the printed list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  Example Program PARRAY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"array[%d] = %d\n", count, *ptr++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"i_array[%d] = %d\n", count, *ptr++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AY1.C program in on-line help already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, but you may want to correct the printed list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   Example Program SO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mpile the program SORT.C and run it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it conflicts with the DOS SORT command.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, rename the file SORT.EXE as QCS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   Example Program IN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o" loop at the end of the INPUT.C program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= tolower(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while( c != 'y' &amp;&amp; c != 'n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.C program in on-line help already contains this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may want to correct the printed list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program ends no matter which key ('y' or 'n'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.  A real program would take some action based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by the "getch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  Example Program SI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the "switch" block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( myscreen.adap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_C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etvideomode( _HRESB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_OC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etvideomode( _ORESCOL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_E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_OE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myscreen.monitor == _MO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etvideomode( _ERESNOCOL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etvideomode( _ERESCOL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_V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_OV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_MC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etvideomode( _VRES2COL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_HG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etvideomode( _HERCMON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 "This program requires a CGA, EGA, VGA, or Hercules car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E.C program in on-line help already contains this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may want to correct the printed list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  MSHERC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computer has a Hercules(R) graphics adapter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graphics, you must run the MSHERC.COM program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.  Do NOT run MSHERC.COM from QuickC's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   Example Program GRAPH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laration at the beginning of GRAPHIC.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videoconfig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change the seventh constant in the array 'm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ERESNOCOLOR and remove the semicolon at the end of lin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while"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IC.C program in on-line help already contai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s, but you may want to correct the printed list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   Vector-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is note to the description of vector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vector-mapped font is selected in graphics mode,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ing "_moveto" or "_lineto" will also affec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_setlinestyle" and so on) when "_outgtext"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   Using QuickC's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's .FON files are identical to Windows .FON files, not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   The _font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"filename[66]" to "filename[81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   Using Braces in _as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regard the part that explains how to use a backslash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The opening brace may appear on the same line or 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 The backslash is 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   Limits on _asm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use reserved assembly words as labels, variable nam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rs within an _asm block.  This includes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SM Opcodes such as CMP or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codes new to the 80186, 80286, and 80386 such as ARPLS or C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served operand words such as WORD or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 library functions such as "exit" or "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following code is not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asm { mov WORD PTR [word],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'word' can be used in the C part of the program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assemb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&lt; Part 3: Notes on "QuickC Tool Kit" &gt;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 /F (Set Stack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following /F must be hexadecimal; decimal and oct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 /Gi (Use Incremental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information applies only to the Microsoft C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versions 5.1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QuickC's /Gi or /Li options to compile incrementall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incrementally, you may debug the files with QuickC'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wn Microsoft C version 5.1 or earlier and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View debugger, do NOT use the /Gi or /Li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 /Li (Link Increment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should say that if you change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late to linking, you must delete the .EX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L /Gi TEST.C /link SLIBC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elete TEST.EXE before you link with the larg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L /Gi TEST.C /link LLIBC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remental linker would look at the time and dat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.EXE and do nothing (because the file seems to be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change linker options, delete the .EXE fil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.EXE instead of ILIN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dition does not apply if you compile ("build"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 environment.  It affects only the QCL program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 and only when you change a linker-rela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 /Li Option and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cremental linking uses expanded memory (as defined by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, versions 3.2 and higher)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If you have installed additional memory on an 80286 or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you may encounter problems when linking increm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if you have configured the board to use both 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memory.  In particular, your computer may lock up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al link in conjunction with a Talltrees AT3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  (Other boards may or may not be subject to this problem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ppens, you have fiv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ntact the manufacturer of the memory board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ove the Expanded Memory Manager (EMM) devic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link increm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sable extended memory (used by VDISK) and continu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Leave the memory and device driver in place, bu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al linking.  From the QuickC environment, choo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Make command and then choose the Linker Flags button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void the /L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ntact Microsoft Product Support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to work arou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  /Ze, /Za (Enable or Disable Languag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notes to the explanation of /Ze and /Z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tremely rare cases, you may want to cast a function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pointer.  QuickC uses the code segment (cs:), whil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uses the data segment (ds:).  The program below attempts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nction pointer (pfunc) to a pointer to an int (pda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(*p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*p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ata = (int *) p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I standard does not permit such casts.  When you use /Z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force ANSI compatibility, this program triggers error C2068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/Ze and /W3 to enable language extensions at warning lev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generates a warning C40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intain ANSI and C 5.1 portability, cast the function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 before casting it to a data pointer.  The following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ly acceptable.  It creates no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ata = (int *) (int) pfu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ond method is to declare pfunc as a union that can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ointer or a dat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   Creating a .COM File (/B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is section (5.4.2).  The linkers shipped with Quick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do not support the /B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   The $(MAKEFLAGS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ll NMAKE recursively with "$(MAKE) $(MAKEFLAGS)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lags are NOT preserved: A, C, D, F, P, R, S,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   Differences between NMAK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don't own QuickC Version 1,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7.5 explains how to convert DOS MAKE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AKE. Section 7.6 explains how to interchange QuickC 2.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(.MAK files) with NMAKE description files. 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covers conversion of QuickC Version 1 program lists to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fastest and easiest to delete the old .MAK files and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from within QuickC.  However, if you wish to alter a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list by hand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o NMAK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QuickC 1.00 and 1.01 program lists (.MAK files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-alone NMAKE utilit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ke a backup copy of the .M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elete or comment out (precede with a #) the first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MAK file.  These lines define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dd the following as the first targe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: targ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place "target.exe" with the name of the final target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the target name with lowercase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ange the initial capital letter of the final targe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o 2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the resulting file within the Quick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, you must als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un Quick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oose Set Program List from the Make menu.  Specify the .M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edited as the program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oose Edit Program List from the Make menu and immediate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ave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   Hel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ction on QuickHelp, add this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QuickHelp format supported by QuickC is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supported by the OS/2 QuickHelp utility.  Quick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e complete set of OS/2 QuickHelp 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   /K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is description to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s .HLP file sizes.  The /K option specifies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keyword separator characters.  These character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in the file before HELPMAKE compres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used to create QC.HLP is listed below.  (The firs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ank character and it indicates that a space separates 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amp;'()*+,.-/:=?@[\]^_`{|}~\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characters specify other separators.  The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und sign are excluded, which gives a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of phrases such as "#include &lt;stdio.h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/K option, HELPMAKE sees these tokens to 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K option, HELPMAKE sees the following tokens to 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 over the entire QC.HLP file, the small savings ad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   Creating a Help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se paragraphs to step 4 at the top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prefer not to append the new file to QC.HLP,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ironment variable HELPFILES to equal the help fil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.  For example, to force on-line help to search HANSEL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TEL.HLP (in addition to the standard help files),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r add it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FILES=HANSEL.HLP;GRETEL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's on-line help system can search up to 10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e four standard help files (QC.HLP, QCENV.HLP, ERRORS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RAPHICS.HLP) and up to six user-def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characters "@EX =" from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   Appendix D, Error-Mess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D lists the following errors that the compil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29     C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29     C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33     C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34     C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40     C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44     C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52     C2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53     C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55     C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57     C4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some error numbers have changed. 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are correct, but Appendix D is incorrect.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28     C1011    See C10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32     C1064    See C10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35     C2027    See C20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37     C2041    See C20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49     C2201    See C20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49     C2202    See C2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49     C2203    See C21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49     C2204    See C2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5.1 users may notice slight changes to thes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035, C2077, C2095, C2133, C2174, C2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   Error Message C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message below is new and should be added to page 22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1025   compiler termina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iler was stop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   Error Message C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and explanation for error C2176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2176   static huge data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not declare data items with the huge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C environment. Declare a huge pointer to the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   Error Message C2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note to error C21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rror may occur when you attempt to assign to an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a decimal constant in the range +2147483647 to +42949672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following line generates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long debt = 3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either of these line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long debt = 2000000000 + 1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long debt = 0xB2D05E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   Error message C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rror message is new and should be added to page 25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2418   'identifier' : not in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rror occurs when an in-line assembl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a variable with register storage clas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ctually been allocated in a register.  To corr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the register keyword from the variable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at this instruction is legal with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long regvar1;   /* _asm references are illeg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int regva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int regvar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int regvar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 regvar2,regvar1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regvar2,regvar4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   Error Message C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rror message is new and should be added to page 25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2429   &lt;label&gt; : illegal far labe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rror affects only people using in-line assembl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llegal to do a far call or a far jump to a labe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necessary to do this, since labe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scope and a function cannot be lar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   Warning Message C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ckC preprocessor accepts but ignores the following prag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ragma comment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ragma comment (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ragma comment (exe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ragma comment (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se constructs results in warning message C4118, but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level 3.  In all other cases, C4118 is a level 1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   Warning message C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C4407 (operand size conflict) has been changed from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   Error Message U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"[targets]" should be on the same line a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&lt; Part 4: Notes for Windows and OS/2 Programmers &gt;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ndow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Special Instructions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wn the Windows Software Development Kit (SDK) an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 2.0 to write Windows programs, you cannot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QuickC linker or the SDK linker.  Instead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 linker LINK.EXE (version 4.06, which is installed by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) with the 120K LINK.EXE file (version 5.02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ed-Executable Linker for MS-DOS, Windows, and OS/2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it on the distribution disk labeled "Learning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 Environment."  This linker works with QuickC, C 5.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evelopment Kit.  It replaces all earli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Linker Warning Message L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4024  name : multiple definitions for exp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rning occurs if you declare a name exporte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EF file and with the _export keyword in a .C fil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afely ignored.  You can eliminate it by remov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of the export declarations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S/2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QCL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L supports several command options for compatibility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s may not work correctly if you have not install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Microsoft C Optimizing Compiler, Version 5.1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F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installed the C Optimizing Compiler, you can use the /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create bound applications. See Section 4.3.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icrosoft QuickC Tool Kit" or your Microsoft C Optimizing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Optimizing C Compiler is not installed, using /Fb causes Q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mpt you to insert BIND.EXE into drive A.  BIND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ed with Quick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L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Lp option links programs for OS/2 protected mod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the C Optimizing Compiler, you can use /L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mode applications.  See Section 4.3.21 of the "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 Tool Kit" or your Microsoft C Optimizing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details.  Note that you should not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 linker.  Instead, use the alternate Windows-compatibl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at the beginning of Part 4 of README.DOC or use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Optimizin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the C Optimizing Compiler, QCL accepts the /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error. At link time, however, QCL fail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the OS/2 protected mod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Z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wn the Microsoft C Optimizing Compiler, Version 5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writing OS/2 Protected Mode applications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 /Z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Searching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 line is valid even if you do not hav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s described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L /Lp /c my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yfile.c includes an OS/2 include file, however, QCL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068  cannot open file 'name.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'name.h' is the name of the OS/2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Linker Warning Message L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4024  name : multiple definitions for exp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rning occurs if you declare a name exporte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EF file and with the _export keyword in a .C fil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afely ignored.  You can eliminate it by remov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of the export declarations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Spurious Error: __aDBused Referenced but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this error, link with the DBUSED.OBJ file. 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 utility to add DBUSED.OBJ to your combin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&lt; Part 5: Notes on "QuickAssembler Programmer's Guide" &gt;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  Running SETUP Before 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the Quick Advisor, make sure you 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This program combines files on different disk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.HLP, which contains help on assembly language as well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IOS interrupt functions. If you accidentally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you can recreate it with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 QA.HLP and QA1.HLP from the release disk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ppend QA1.HLP onto the end of QA.HLP by giv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/B QA.HLP+QA1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elete QA1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Move QA.HLP to the same directory as your othe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  Expanding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Assembler for QuickC makes use of certa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, such as HELPFILES. However, these variab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rea of memory called the "environment space."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pand this memory to use the new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DOS 3.2 or later, you can set th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DOS SHELL command. For example,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environment size at 3000 bytes when placed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=COMMAND.COM /E:3000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  Temporary Files and the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a TMP environment variable set,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following message when it creates a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&lt;filename&gt;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getting this message, set the TMP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a drive and directory. This drive should have so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 For example, the following command line sets C:\TEM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ere the linker places tempo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nvenience, place this command (or a similar on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to execut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Terminating the Program with 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 the .STARTUP directive, the recommend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ng the program is to use the .EXIT directiv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-alone assembly programs, you must explicit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processor will execute meaningless instruction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EXIT directive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XIT [exit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exitcode is an optional register, memory lo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that contains a value to return to DOS.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larger than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 this directive, the assembler generat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ll DOS function 4CH (Exit with Return Code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method to terminate the program if you wish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an advisory warning if you use .STARTUP without .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EXIT directive requires that .MODEL was prev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environment, the assembler generates an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message if you use .STARTUP without using .EXIT.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ironment, the assembler does not generat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Effect of ILINK on Build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the quick environment invokes ILINK to lin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INK, in turn, requires that a program have a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(it may be empty). To meet this requirement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ree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Declare a data segment with .DATA if using simplifi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Declare a group named 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urn Incremental Link off in the Linker Flag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ILINK imposes some other requirements on assem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cannot have a segment with the A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void depending on distances between segments being fix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 calculate the distance between two segm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is value elsewhere. When ILINK is in use, segmen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ithmetic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DUP operator cannot have a program address as 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, the following statement is compatible with I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arr</w:t>
        <w:tab/>
        <w:t xml:space="preserve">    DW</w:t>
        <w:tab/>
        <w:t xml:space="preserve">    10 DUP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the next statement is not compatible with ILINK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ough it is supported by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arr</w:t>
        <w:tab/>
        <w:t xml:space="preserve">    DW</w:t>
        <w:tab/>
        <w:t xml:space="preserve">    10 DUP (my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Searching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uilding and running a program, note that the assembl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clude fil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directory in which the current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Directories specified with the /I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current directory (as recognized by the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irectories specified in the INCLUD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Assembling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L does not report some warning messages reported inside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QCL does not warn you if you use .STARTUP without .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does not warn you when you pass the /AT option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atter case, the compiler interprets /AT (tiny model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to /AS (small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-model code can often be linked to create a tin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ecause by default both tiny model and small mode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pointers for all references. However, references to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r use of far pointers (permitted in small model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.COM format. For this reason,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the C start-up code or floating-point libra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a tiny-mod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Specifying Debu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ck environment now supports an optional display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for examining arrays. You can add a suffix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for the Watch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,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n is a number and f is a format specifier (such as i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, or a). Both are optional. The use of n display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f it were an array. If the expression is already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use of n displays the array as if it were an arr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dimension. The assembler does not type any symbo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. Thus, the use of n with a variable declared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displays the variable as an array of on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al f display-format specifier only affect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each member of the arra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tch window determines the type of array from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rom BY, WO, or DW if used. If WVAR is declared as typ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"int" in C), then WVAR,5x displays the first five w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f WVAR. The "x" specifies hex format. BY WVAR,5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ive bytes at the address of WVAR. Each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s if it were a hexadecimal word-siz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The PRO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 directive sets the BP register to point to a proced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, but only if you use a parameter list or the 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 Using Full Segm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ample on this page should declare class name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gmen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EXT     SEGMENT  'C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 name 'CODE' is necessary if you want to de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. The assembler issues a warning message if you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egment without this class name. If you us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directives, the code segments automaticall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   Defining Segment Comb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bine type describes how the linker combines seg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affect the assembler itself. Within any given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concatenates segments with the same name. Thus,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MON attribute are overlapped only if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   Assembling with Tw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options listed in Appendix B, QCL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2 option, which specifies two-pass assembly. The /P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one-pass assembly and is now the default. Two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is slower than one-pass assembly, but enabl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-specific features (such as IF1 and IF2) that rely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   Removing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options listed in Appendix B, QCL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logo option, which prevents QCL from printing the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pyright information. QCL also prints a warning messag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andard version of DOS is detected. The /nologo option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  Using /AT to Generate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QCL to generate a .COM file but do not use /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may produce a file with an .EXE extension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in .COM format. It should be renamed immediate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is situation by using the /AT option,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e option to explicity give the name of the output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e following command line produces a file with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L sample.asm /link /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following command lines each produce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OM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L /AT sample.asm /link /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L /Fesample.com sample.asm /link /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   Line-Number Index in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-number index generated by /Sq (and generat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environment) lists correspondences between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and listing-file lines. This index,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file, is read and interpreted by the quic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avoid writing utilities that read this ind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line-number index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&lt; Part 6: Notes on On-line Help &gt;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ASM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all example programs, see the QASAMPLE.DOC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ives an overview of what sample code is provided and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by file. The programs are FILEDEMO, MATHDEMO, and MISC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has a main module written in C and an assembly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upport routines (FILE.ASM, MATH.ASM, or MISC.ASM)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MON.ASM contains assembly-language procedures call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 (Example)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procedure mentioned in the comments of another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he cursor to the name of the procedure and press F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pointer to the name and click the 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Warning Message L4067: Possible .COM/.EXE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hat you either selected Generate .CO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pecify .MODEL TINY in your source code, or you turne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off and did specify .MODEL TINY. You may also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 select Generate .COM File while using fu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As long as you use the required statements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OM file, you can safely ignore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Error Message L2051: start address not equal to 0x100 for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easons mentioned in the Help tex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is message if you give no starting address with EN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give this starting address if you use the .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But otherwise a starting address is required. Se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D directi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&lt; Part 7: Additional Notes for QuickC with QuickAssembler&gt;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DOS and BIOS Function Information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includes information on IBM ROM BIOS servic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ervice calls. The information on these topics is ada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"IBM ROM BIOS" and "MS-DOS Functions" by Ray Duncan. Both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Microsoft Press and are part of the Programmer'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QC S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TDEMO, included in the C samples, has been updated in the Quick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 files included with QuickAssembler for CHRTDEMO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T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TO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TSU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TDEM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TDEMO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 Instructions in .AS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ath coprocessor chip, you must use the /FP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embling code for emulated floating-point instructions. I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, your assembly-language programs may hang your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