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250 Local v0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pgrad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 Session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 Status Lin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ex 4100 Enhanced-122 Key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ettings i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onfiguration Editor's Sc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de Pag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tup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ational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 Emula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Robin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Emulato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usy Op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Advanced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C Printer Fi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PI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3812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ster diskette(s) include an installation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INSTALL.BAT. Enter the following comman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start the softwar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imply answer the questions that come up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(Press Ctrl-C if you need to interrupt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50 Session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runs with IBM's 5250 Emulation Sess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s you work with 2 display sessions on your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se points if you will be using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250 Session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figure no more than two display LU's for IBM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. (API v02.10 imposes this limi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50 Session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onfigure printer LU's for IBM AP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supplied with 5250 Session Manag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 on using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critic Status Lin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critics (or dead keys) let you type accent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. If the national languag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iacritics, you will see a DI indicato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hen you use a dead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ex 4100 Enhanced-122 Key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HIFT-SYSREQ key sequence sends a Sys-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. Release the SYSREQ key before rel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or the keyboard will appear to "hang."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TRL key to stop the "ha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Settings i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 kit provides two ways to displa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from an existing configuration file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especially useful if you need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nfiguration Editor's Sc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ption, Scan, is on the Configuration Editor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When you select Scan, you will see a list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. Select the file whose setting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window of configuration setting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selected. Press the PrtSc key if you wan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Scan window. Press any other key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window and return to the Configuration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ster diskette(s) include a utility named REPOR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 settings in a configuration file,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the following format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 cn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ommand, cnf_file represents the name o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Include a space between REPOR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's name. DO NOT include the .CNF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name. If both files are not on the sam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the appropriate drive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a filename on the REPORT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you specified is not found, or if you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NF extension, you will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N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will display a window of configuration setting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specified. Press the PrtSc key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py of the Report window. Press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Report windo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ode Pag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play Code Page option is on the Configuration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User Interface menu. This option refers to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PC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Display Code Page you will se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ages the Emulator supports. Your master diskett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de page file for each option shown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a filename extension of .CXT, but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C's use standard code page 437. Some PC'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ther code pages. If you have a CHCP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the code page you select sh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selected in the CHCP command. If you ar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age switching or if you are unsure which cod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, use the default setting. Changing your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selection also may change your Display Cod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Setup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board Setup option is on the Configuration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User Interface menu. With Standard setup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definitions are the same as the keyboard templ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releases prior to version 4.04. Select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f you want to use definitions compatible with I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0 emulator. Be sure to configure your Keyboar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before configuring your Keyboard Layou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Langu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mulator supports Swiss French and Swiss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languages your User's Manua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r master diskette(s) include two French langu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N120.LNG is for use with the French-type 120 keybo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N189.LNG is for use with the French-type 189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nfiguring your National Language for French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he file that matches the keyboar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mulator uses 3180/3196-based keyboar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ome national languages, the host may send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devices other than 3180 and 3196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nch language, for example, pressing the PC key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with the character &amp; produces a character &amp;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96 emulation, but produces a character 1 during 5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s a list of known differences for each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ed. Characters in the left column displa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80/3196 emulation; characters in the righ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with other devices. In most cases,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plays during 3180/3196 emulation is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key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:        3180/3196         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grave lower cas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symbol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acute lower case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cedilla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acute lower case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        se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gree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                   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tish pound       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               a acut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eresis             c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                 e grav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                 e acut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                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:        3180/3196         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K. English:  3180/3196         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             unbroken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wo available ways to avoid thes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figure display LU's only as 3180 or 3196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Edit your keyboard layout configuration to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listed above for the langu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ational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national option is on the Configuration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User Interface menu below the National Languag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refers to your host system character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age. The multinational character set ha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language's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 for Multinational depe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Language. Ask your host system administra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Editor's PC/User Interface menu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help preserve your PC screen. Dim Function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ell the Emulator to dim your screen automatically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ccurs during a specified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repeatedly to scroll through the available 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: None, 5 minutes, 10 minutes, 15 minutes, 20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minutes (1 hour), 90 minutes (1.5 hours), 12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 hours), 180 minutes (3 hours) and 240 minutes (4 hou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activity occurs in the length of time you sel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will continue running but the screen will go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will restore the screen when you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host sends a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 Function timer runs even if you lock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mulator screen dims while your keyboard is 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press a key to restore it. Then pres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s to bring up the lock window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unlock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m Function is disabled under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y Emulator menu window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 5292 graphics LU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he PC Support/36 mini-menu is displayed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Write/36 is running through PC Support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92 Emula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lor monitor for 5292 Color and 5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emulation. If you select either of thos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not configured for a color monito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 COLOR MONITOR REQUIRED FOR 529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Layout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se points if you will be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's default keyboar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alphabetical list of 5250 key definitions and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for U.S. English host systems is on you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ette(s) in a text file named KEYBOARD.DOC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at file for help if you are remapp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layout. Also see the Configuratio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pter in your User's Manual for details o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onfiguration Editor sets key definition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keyboard you will be using with 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at reason, you must configure the Type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before you configure Keyboard Layout.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etting up keyboard layouts f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of keyboard, you must CREATE A SEPARATE KEYBO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PHYSICAL KEYBOARD. For example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ile for a PC/XT/AT keyboard, you shouldn'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file for use with a 101-enhanced keyboard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 for the 101-enhanced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 sure to configure your Keyboard Setup preferen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User Interface menu before configuring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try to Create a keyboard file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existing keyboard file, the Configuratio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n't automatically overwrite the existing file.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see the message THAT FILE ALREADY EXISTS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Escape to clear the message and see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Overwr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Cance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Overwrite to replace the key defini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isting file with new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Cancel to preserve the existing file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go back to the previous menu,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Create again and enter another file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you edit or create a keyboard layout file,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s no longer show scan codes in their right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you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fore you can leave the Configuration Editor'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section, you will see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ave Keyboard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bandon Keyboard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ere editing an existing keyboard file, selec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ile to make your changes permanent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andon Keyboard File if you want to keep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file as it was before you bega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ere creating a new keyboard file, Selec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ile to finalize its creation and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existing keyboard files. Select Abando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cancel the creation of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you try to save a new or edited keyboard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see the message UNABLE TO SAVE KEYBOAR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auses for that err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an 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 or directory is too full to sav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-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-Key Scan Code option for reconfiguring the hot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no longer is on the PC/User Interfa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you can redefine the hot-key using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ption under Logi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nd Robin Hot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nd robin hot-key takes you sequentially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red LU's and to DOS. It combine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and LU toggles into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, for example you have all seven LU's configu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orking with LU#5. Pressing the round robin hot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you first to LU#6, then to LU#7, out to DO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resident, back to the Emulator at LU#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U#2, and so forth through all configur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configuration, the round robin hot-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. Use the Keyboard Layout option under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f you want to assign a definition (Round Rob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e scan codes descri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ble Emulato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Layout option under Logical Units now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Emulator command keys in addition to hot-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robin hot-key. Below are the configurabl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keys and their default definitions. The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function as described in you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0 Wide Screen Scroll and S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Up ........... Alt-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Left ......... Alt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Right ........ Alt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......... Alt-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Up .......... Alt-Shift-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Left ........ Alt-Shift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Right ....... Alt-Shift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Down ........ Alt-Shift-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Uni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#1 ................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#2 ................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#3 ................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#4 ................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#5 ................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#6 ................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#7 ................ Alt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opy .......... Al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* on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/Close Window ... Shift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afety measure to ensure that the Emulator menu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Shift-Shift is a fixed definition for Open/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You can configure a second definition for Open/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but you cannot eliminate the Shift-Shift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if you try to assign Shift-Shift as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ther key, you will see the message CANNOT RE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se changes if you configure a printer L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mulator supports model 4214 printers, and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printer model is on the Devi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mulator handles models 3812 and 5219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rather than as one 3812/5219 print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you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Busy Option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Busy Option determines what DOS does i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printing when a DOS application wants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this option to hold the DOS print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host finishes printing or to cancel the DO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and send a printer error to the DOS application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Editor chapter in your User'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S is holding a DOS print job, note that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Break to cancel the print job and send a print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application instead of waiting until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and Advanced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commands under Configure PC Printer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rom the way your User's Manual show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ption, Basic Printer Commands, is o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rinter menu. When you select this option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nu of basic commands that apply to all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 printer em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Basic Printer Command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+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A. Transparent Cmd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B. Set Top of Form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C. Begin Emphasis 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D. End Emphasis   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E. Set Form Length  |                  |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+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Select Basic Comma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operates like the Advanced Printer Command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your User's Manual. Please note thes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ansparent Cmd previously was an option o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 Top of Form is a new command for determinin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begin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gin Emphasis, End Emphasis and Set Form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ly were options on the Advanced Print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Set Form Length lets you specify lines-per-p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72 inch units (similar to Vert. Motion Inde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Printer Command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Advanced Printer Commands from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rinter menu you will see this menu of advance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812 and 5219 print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Advanced Printer Command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+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A. Begin Underscore 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B. End Underscore   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C. Begin Superscript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D. End Superscript  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E. Begin Subscript  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F. End Subscript    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G. Letter Quality   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H. Draft Quality    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I. Portrait         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J. Landscape          |                  | 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K. Select Drawer 1    |                  |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L. Select Drawer 2    |                  |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M. Select Drawer 3    |                  |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N. Set Left Margin    |                  |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O. Set Right Margin   |                  |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P. Vert. Motion Index |                  |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Q. Hori. Motion Index |                  |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+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Select Advanced Comman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ced Printer Commands menu continues to ope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your User's Manual. Please note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rtrait and Landscape are new commands for 3812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They control the orientation of charac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. Important: You cannot select automatic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 Drawer 1, Select Drawer 2 and Select Drawer 3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for selecting a paper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gin Overstrike and End Overstrike no longer a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Those printer functions always are emulated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PC Printer Fil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PC Printer File option under Configure PC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save printer control information in a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 existing printer file, the Configuratio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automatically overwrite the existing file.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message THAT FILE ALREADY EXISTS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scape to clear the message and see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verwr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ance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verwrite to replace the printer information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isting file with new pri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ancel to preserve the existing file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o back to the previous menu, where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PC Printer File again and enter another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i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o API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riting API programs that send keystrok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using a language other than U.S. English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0 keyboard layout rather than PC keyboard layout. The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for use with 5250 layout; PC layout may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on 3812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Emulator does not ful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 functions of model 3812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Global Character S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Fo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y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Just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PMP (Page Map Primit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upport for these functions is planned for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