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Acomm 5251 Plus -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5.0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turning to the DOS Shell after invoking TWINAX and running END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the message: "IDEAcomm 5251 not running."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f AUTOTWIN is invoked when returning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: "Twinaxes not resident - Hot Key not possibl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tus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Save Graphics RAM feature will not work if Lotus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wina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ing TWINAX NPSFF at the DOS Command Line will suppres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when doing LOCAL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