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HeadStart 3D Graphic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begin, here are a few things worth knowing about the Head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Graphics program (more detailed explanations are available in the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here are a number of sample graphs included with the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aded from the LOAD GRAPH section of the program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mples for novice users and as templates for future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ish to use them, delete them from the 3d\3dloo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If at any time you need help while running the program, pressing '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 a general help screen. You may also use the F1 Key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While running the program, you may change the entire color sche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type by simply pressing the right or left arrow key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smaller subset of the graph colors by pres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To move the Function Key icon around the screen, use the corner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ad. To remove the Function Key icon altogether,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To force the program to redraw any or all parts of a graph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- Redraw the entir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- Redraw just the cube and r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- Redraw ju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 If your machine has 512K free, you can run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B' switch to improve performance (example: 3D /B)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for users running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 For an example of the uses of the key-macro function, 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view of the program, type DEMO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 Many more features, including a slide show and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, are available by ordering the 3D Graphics Enhance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HeadStart Dea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