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WELCOME TO NEW SHAREHOLDER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Make the shareholder feel a part of the organization</w:t>
      </w:r>
    </w:p>
    <w:p>
      <w:pPr>
        <w:pStyle w:val="Normal"/>
        <w:bidi w:val="0"/>
        <w:spacing w:lineRule="auto" w:line="240" w:before="0" w:after="0"/>
        <w:ind w:left="72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y using "you" and "your" statements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Include information about the company, if appropriat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As president of [XYZ company], it is my pleasure to welcome you as a new shareholder. You have invested wisel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want to assure you that we are partners with the same goal:  the long-term growth and profitability of [XYZ]. I've enclosed our most recent shareholder report. You'll be receiving such reports periodically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f I can be of any assistance, please do not hesitate to contact me.  You will receive a prompt reply from either me or a member of my staff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Enclos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