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72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OVERTIME REPORT]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Department:__________________________ Week:_________________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|     EMPLOYEE      |TOTAL OVERTIME| OK'D BY | TOTAL PAID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|              |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     |              |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|              |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     |              |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|              |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     |              |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|              |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     |              |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|              |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     |              |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|              |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     |              |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|              |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     |              |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|              |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     |              |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|              |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     |              |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|              |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     |              |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|              |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     |              |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|              |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     |              |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|              |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     |              |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|              |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     |              |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|              |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     |              |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|              |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     |              |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|              |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     |              |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|              |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     |              |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|              |         |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     |              |         |             |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