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LETTER INTRODUCING NEW SALESPERSON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General rules: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the qualifications and experience of the</w:t>
      </w:r>
    </w:p>
    <w:p>
      <w:pPr>
        <w:pStyle w:val="Normal"/>
        <w:bidi w:val="0"/>
        <w:spacing w:lineRule="auto" w:line="240" w:before="0" w:after="0"/>
        <w:ind w:left="144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alesperso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44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confidence in him or h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,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pleased to announce that [John Smith of our classified advertising department] will be your new sales representativ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Mr. Smith, recently of the Sacramento (Calif.) Bee, has a broad range of experience in display, classified and co-op advertising. He is especially well-qualified to help you develop cost-effective advertising campaigns that will get results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consider [Mr. Smith] a valuable addition to our sales staff and he will be able to help make your advertising instrumental in your business' continued growth and succes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