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topics not covered in the Bookshelf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DUCT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duct Support Phone Number: (206) 882-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aling extension for this product: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Microsoft Product Assistance Request form enclo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helf package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ookshelf is fully compatible with the following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Word, versions 2.0, 3.0, 3.1, 3.11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erfect,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mate Advantage,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Display Wri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kswri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Write III and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rite,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d processors listed in the Bookshelf User's Guid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ookshelf is a memory resident program that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word processor or other application and that communic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. In some modes and operations of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is not possible and some of Bookshelf's fun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Bookshelf may behave erratically if it is invoked on top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-resident program which was also invoked over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st results, only one memory-resident program should be invo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keyboard enhancement programs (such as Superkey) should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shelf is loaded. Other memory-resident programs should be loa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helf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f the word processor cursor is not in the editing reg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Bookshelf is invoked, screen checking and replace fun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ord processors which use special characters for formatting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with wor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en performing screen operation on a document,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 spacing be set to no more than double-space.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spacing may cause errat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f Bookshelf is invoked over a word processor help screen 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screen, Bookshelf goes into "Unknown" mode. This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okshelf's title bar, above the main menu bar. In "Unknown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and date stamp are enabled; however,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 refrain from attempting to paste into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ookshelf will not spell screen in split window modes of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Bookshelf does not detect column mode in Word. If a screen che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in this mode, unpredictable result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ttempting to replace a Word keyword (timeprint, dateprint)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heck operation will abort the scree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 and screen checking functions are disabled in Gall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n graphics mode (Word 3.1 and higher), Bookshelf will temporaril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graphics mode while it is popped up. Graphics will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okshelf is popp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version 2.0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graphics mode not supported. A beep will sound if an attemp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Bookshelf ove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versions 3.1 and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ookshelf works in graphics mode with no screen che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helf will temporarily turn off graphics mode while it is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Graphics mode will be turned on again when it is popp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d 43-line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ull support in graphics mode. Bookshelf will temporari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mode while it is popped up. Graphics mode will be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hen it is popp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d 43-line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3-line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t is recommended that hyphenation be turned off when Booksh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in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en transferring a form into a new document (previously unnam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Perfect takes the path name from which the form came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s the name of the document. It is recommended tha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cument be changed when th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te Advantage,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ookshelf operates in black and white when invoked over Mul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hen transferring forms, Multimate uses a temporary fil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 If the disk is full the form will no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creen checking is disabled when Multimate i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play Wri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if Bookshelf is unloaded while Display Write is running, Bookshelf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reloaded again until the computer is re-booted. This only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ing Bookshelf (typing "books" 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font characters may cause some difficulty with wor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follow the instructions which accompany the XyWrit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etting up XyWrite to run with memory resident programs.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is will cause serious problems if Bookshelf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rit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ofession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Wordstar's special character formatting symbols (^b, for bol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) will be turned off when Bookshelf is invoked. Book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them back on when it is popp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rite,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3-line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sting and replacing are enabled ov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ercules Graphics adapter on your computer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you must use Word in character mode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KSHELF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Microsoft Mouse it is advised that you upgra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ouse driver. If you currently use MOUSE.SYS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SYS you have on your system and replace it with the MOUS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sides on the Bookshelf CD ROM. Likewise, if you use MOUS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version you are using with your system and replac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COM which is on the Bookshelf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Mouse Systems PC Mouse and you experienc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ehavior in Bookshelf, make sure you are using an MS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gher than 4.70. It always recommended that you us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 software. Check with you mouse manufacturer abou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urrently have your system setup to run with a RAM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IBM's VDISK.SYS as the RAM disk device driver and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mouse, it is strongly advised that you switch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RIVE.SYS (shipped on the Bookshelf CD ROM) as your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RAMDRIVE.SYS in place of VDISK.SYS, copy RAMDRIVE.S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ich contains VDISK.SYS and substitute the RAMDISK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DISK.SYS in the "DEVICE="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st results in looking up ZIP Codes in Bookshelf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 S. Postal Service's conventions for proper addressing.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treet addresses including all directional indicators and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