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JECTION OF UNSOLICITED EMPLOYMENT APPLICATION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applicant for interest in company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Pledge reconsideration for appropriate opening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your recent letter and for your interest in our compan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 xml:space="preserve">We have reviewed your letter and resume, and have compared them to our current needs. We have no openings now, nor in the near future, for someone with your qualifications. 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will keep your resume on file for six months and review it, should a suitable opening occur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again for your interest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