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REQUEST FOR INFORMATION FROM VENDOR]</w:t>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General rules:</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Be specific and to-the-point.</w:t>
      </w:r>
    </w:p>
    <w:p>
      <w:p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Explain your situation so the supplier will be able to offer as much information and as many ideas as possible.</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Don't offer false hope of an order.</w:t>
      </w:r>
      <w:r>
        <w:br w:type="page"/>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OMPANY</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DRESS</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ITY, STATE ZIP</w:t>
      </w:r>
    </w:p>
    <w:p>
      <w:pPr>
        <w:pStyle w:val="Normal"/>
        <w:bidi w:val="0"/>
        <w:spacing w:lineRule="auto" w:line="240" w:before="6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ate</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ompany</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ddress</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ity, State Zip</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ear             ,</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We are considering [updating our office equipment to include a word-processing system.]  We are writing to request information from you on [the prices, capabilities, maintenance records, and expandability of the systems] you offer.  We are especially interested in [the quality of documentation, the ease with which a system can be used, and the available training].</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We are a [medium-sized, service business and expect to eventually acquire five word processors that are compatible with each other.  Additional functions, such as spreadsheet analysis and budgeting are less important to us right now, but a system that could handle such tasks would be a plus.]</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Thank you for your time.  We look forward to your reply.</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incerely,</w:t>
      </w:r>
    </w:p>
    <w:p>
      <w:pPr>
        <w:pStyle w:val="Normal"/>
        <w:bidi w:val="0"/>
        <w:spacing w:lineRule="auto" w:line="240" w:before="6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itl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