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DAILY PLANNER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ate: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ppointments:                     Call:</w:t>
      </w:r>
    </w:p>
    <w:p>
      <w:pPr>
        <w:pStyle w:val="Normal"/>
        <w:bidi w:val="0"/>
        <w:spacing w:lineRule="auto" w:line="240" w:before="20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:00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:30_________________________  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0:00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1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oon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2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2:00_________________________  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ue today: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:00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:30_________________________  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:00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:00_________________________    __________________________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:30_________________________    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Mileage: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ccount:_______ Start:_______ End:_______ Total Miles: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ccount:_______ Start:_______ End:_______ Total Miles: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ccount:_______ Start:_______ End:_______ Total Miles: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ccount:_______ Start:_______ End:_______ Total Miles: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