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8412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ved definition for node_t and host_t to ../h/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../vnet/vnet.h, per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ved RPC_CLASS_EFS and RPC_CLASS_DFS to ../rpc/r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../efs/efs.h and ../dfs/dfs.h, respectively, per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ved error-msg defines from  to ../h/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../efs/efs.h and ../dfs/dfs.h, respectively, per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DFS_NAMEI_DESCRIPTORS to ../dfs/dfs_nami.c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artitially handle any future 'sizeof'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nodes 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ed explicit DFS_BULLET_PROOFING code into ../dfs/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Jan 24 16:56:54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ved the ITEXT and ISVTX processing from dfsServe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fsClient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stalled support for i_shlockc and i_exlock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sServer_exception and dfsClient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nstall support for i_wcoun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leanup netSu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esign a more sophisticated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Implement such a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esign support for version numb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nges to the packet formats are probably triv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ing only a 'long' prepended to the DF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the work will have to be on an ad hoc bas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S filesystem/in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o more explicit testing of the CONN state machine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hy does CONN change state for no apparent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hy does the ClientSide get "No more processes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sClient_exception() inv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s that there are proc-slo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invoking any command generates repetitive copies of the f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  H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LOCK_FIX code in iget() needs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dfsServer_nameiAbort() code needs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dfsAbort_ilock() code needs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dfsAbort_maknode() code needs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Feb 21 17:45:5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stalled support for i_wcount updating -- c.f., DFS_W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dfs/dfs_inode.c</w:t>
        <w:tab/>
        <w:t>-- dfsServer_iunlock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pdate rp-&gt;wcount based on i_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lta between local and agent i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dfs/dfs_nami.c</w:t>
        <w:tab/>
        <w:t>-- process wcount's for FWRITE @ o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sys/sys_inode.c</w:t>
        <w:tab/>
        <w:t>-- ino_close() i_wcount twidd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sys/ufs_nami.c</w:t>
        <w:tab/>
        <w:t>-- namei(): pass DFS_NAMEI_FWRITE-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sys/ufs_syscalls.c</w:t>
        <w:tab/>
        <w:t>-- copen(): pass DFS_NAMEI_FWRITE-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e-existing support for i_wcount test -- c.f., DFS_W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sys/ufs_fio.c</w:t>
        <w:tab/>
        <w:t>-- getxfile(): ETXTBSY iff i_w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DFS_WCOUNT code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Why do client and server "hang" for no apparent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Feb 1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Version number and functional compatibility added to DF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dir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f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gener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sub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Feb 1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validate local cached ITEXT when server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ag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Feb 2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_cdir on a crashed hos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Feb 22 17:32:52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ccounting may be on any host (restricted to an IRE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kern_acct.c</w:t>
        <w:tab/>
        <w:t>-- DFS_AC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Feb 25 17:02:27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ollow symlinks in chmod(): as does nominal 4.2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syscalls.c</w:t>
        <w:tab/>
        <w:t>-- CHMOD_FOLLOW_SY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ollow symlinks in chown() for consistency w/chmod(): 4.2bs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syscalls.c</w:t>
        <w:tab/>
        <w:t>-- CHOWN_FOLLOW_SY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 1 16:30:41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egin merging jamie's /net/pip/u2/8.0.850201 stuff into mine -- j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/net/pip/u2/todd/two/{conf,efs,dfs,h,s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upport for "write-count" (DFS_WCOUNT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FWRITE be passed from copen() to namei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dfsClient_namei() and dfsServer_name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nam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ve 'conn_free()' call from dfs_irele() to ire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 conn_link() is done in i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conn_free() was incorrectly done only when i_count=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conn_link() was performed for EACH iget() with i_host!=N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inode.c</w:t>
        <w:tab/>
        <w:t>-- iget() and ire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agent.c</w:t>
        <w:tab/>
        <w:t>-- dfs_ire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Mar  2 02:01:4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rge 850201's h/errno.h into DFS and EF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32/errl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dir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f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gener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oc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ch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chow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fchm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fchow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flo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f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ioc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solve 'ifdef-s' for new EFS calls</w:t>
        <w:tab/>
        <w:t>-- esp., in efs/e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rge with 850201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Mar 11 13:11:47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FS_SELF_CONNECTION in dfs_root() won't go beyond local roo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FS_EMULTIHOSTREF has botched "h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Mar 12 21:11:47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DFS_EMULTIHOSTREF botched "h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nam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jht 850312 -- straighten out RPC vs PRPC for exception handl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ass 'userFWRITE' to dfs_root() from namei() for DFS_WCOUNT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nam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Mar 13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dfsServer_namei() doing irele(0xc0000000) on u_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p is for a B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Mar 14 00:49:30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S_NOREMOTEBDEV around dfsServer_namei() code which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BDE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(undefined) 'define' effectively allows ip to refer to a B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precludes spurious "EREMOTEBDEV" u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BULKDATA protocol will be folded into DFS thi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is should work out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infrequent panic("ip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OCK flag not asserted -- '~' ommitted fr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ing off IOPENWRITE in i_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sys_inode.c</w:t>
        <w:tab/>
        <w:t>-- ino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egrep'-d for similar lexical botches in ANY '_flag'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infrequent panic("sleep") due to dfsServe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at interrupt level and doing biowait() from ire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leep() would use the current u page which might NOT be stat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sServer_exception() is now PRPC-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it.c</w:t>
        <w:tab/>
        <w:t>-- dfs_enable(), dfs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un 'lint' on our kernel sour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s Mar 19 10:22:4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S_EMULTIHOSTREF code rewritten --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e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name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S_SELF_CONNECTION code rewritten -- properly integrated with name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e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name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bugging-level altered for DFS_DEBUG() macro for less overall b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name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(dfs_debug==0) ==&gt; Producti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(dfs_debug==2) ==&gt; BETA  tes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(dfs_debug==4) ==&gt; ALPHA tes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(dfs_debug==8) ==&gt; Developm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Mar 21 14:55:5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leanup DFS interface to the connection layer: specifically '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inode.c</w:t>
        <w:tab/>
        <w:t>-- iget(), ire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misc.c</w:t>
        <w:tab/>
        <w:t>-- conn_addr() 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S-layer maintenance of connection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PC-layer maintenance of connection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Mar 25 10:08:5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rge with Jamie's /net/server/release_8/8.0.850317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/net/server/release_8/8.0.850325 with the follow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ding EFS BULKDA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/efs_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Mar 26 18:52:07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hange prpc_serverExceptionHandler() to con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harmony with prpc_serverException()'s conn_lin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conn_link()/conn_free() once pe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exceptions are already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prpc_serverException() runs as interrup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rpc_serverExceptionHandler() runs as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rpc/prpc_ser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29 13:47:24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Here are all of the DFS panic()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Server_exception: ip_wcount&lt;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Server_exception: i_shlockc&lt;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Server_exception: i_exlockc&lt;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Client_excep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 "dfs_shutdown/E-3: local inode is an AGE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s_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mbuftoui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uiocop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mtombuf: incomplete transf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mbuftom: incomplete transf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Server_namei/E-0:  not RPCFLAG_AG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Server_namei/E-2: AGENT inode referenced on serverSid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Client_dirremove: u_pdir=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s_remo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add: bad 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remove: bad 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find: bad 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unlink(rpp==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unlink(*rpp==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unlink: ip  bogu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ic("dfs_rmt_unlin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Apr  1 10:48:4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ugment statistics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nominal DFS function interfaces are tal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aborts, enable, disable an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dir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f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gener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ioc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nami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nu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sub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pr  2 14:54:32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sClient_rwip() was always requesting packe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OTH reads and writes --- this is unnecessary for READS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ecially for BULKDATA (4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by Jami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fsClient_rwip() should not coalesce data separately uio-ve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by Jami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robustness to the mbuftom() interface within dfsServer_name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Server_validContext() should have been invoked but wa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nam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dir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dir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Apr  3 12:37:48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itional bullet-proofing for DFS'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onnec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ptom was a panic("conn: unknown conn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prpc_server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rpc/rpc_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ag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mis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12 11:18:16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s so we can compile without DFS (for s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rpc/rpc_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h/pro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'atrun' utility in a permanent iget() sleep I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cal root 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LOCK_FIX code was not compiled due to malformed 'ifde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cleaned up the debugging info to print conn-pt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ormer LOCK_FIX now known as DFS_LOCK_FIX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nf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rrect and cleanup some diagnostic printf-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anic("dfsServer_exception: rp not found in i_rmt_node cha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ely have a problem with the remo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 from the ch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flaming death is too severe -- removed the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anic("dfs_rmt_unlink: rp not found in i_rmt_node ch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dfsServer_irele() calls dfs_rmt_remove() calls dfs_rmt_un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ely have a problem with the remo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 from the ch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flaming death is too severe -- removed the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Apr 13 10:57:12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mmended the DFS_LOCK_FIX code to produce more diagnost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ms like too many locks are being broken.  When the code was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seemed to run without frequent IWANT-sl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inode.c</w:t>
        <w:tab/>
        <w:t>-- printf i_dev i_nunber durationOf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/d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BUG: we should tune dfs_loc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so that a lock is not lo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of dropp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Probably should be ioctl-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pr 14 10:43:21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anic: iput from execve() -- ~immediately prior the ILOCK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ken for the same inode from within i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kernel ran for a couple of hours of in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it panic-ed.  However, this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fileserver machine supporting several busy WHITE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FS_LOCK_FIX seems to create a bigger problem than it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haps I can get a little more sophisticated about the 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lock-breakage in terms of whether or not the i_count is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p-&gt;cou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pparently no more R8.0 system crashes when shutting dow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'kill -15 1'.  The system crashes were due to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rpcserver, which has itself, already relea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ts file and memory resources.  Symptom was 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jmp()-bracketed code within c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DFS_LOCK_FIX incomplete for serverSide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_rmt_lock was not cleared when DFS_RMT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ed off in the remo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direc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rm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ilock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i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in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namei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dir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_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Server_maknode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/Added new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h/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../s32/errl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 DFS rmt descriptor",</w:t>
        <w:tab/>
        <w:tab/>
        <w:t>/* 104 - EBADRMTDES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FS rmt descriptor not locked",</w:t>
        <w:tab/>
        <w:t>/* 109 - ERMTNOTLOCKE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pr 16 08:59:56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recent crop of fixes seems to have cleaned up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S panics and crashes; however only the fullness of time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obustnes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/net8/&lt;otherMachine&gt;/.. is not a directory, which affects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 like '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following pair of test-scripts run on each of a pai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fsTest /net8/&lt;otherMachine&gt;/* &amp;</w:t>
        <w:tab/>
        <w:t xml:space="preserve">-- C.f., 'du' abov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efsTest /net/&lt;otherMachine&gt;/ &amp;</w:t>
        <w:tab/>
        <w:t xml:space="preserve">-- C.f., 'ls' abov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.5Mb of ECM, the performance of even text editing is no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graded.  I suspect that the disk i/o loading is the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'ls' and 'du' present essentially insatiable i/o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r only hope is to preferentially schedule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Apr 24 05:00:14 PS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ND R8.0 kernel me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am's fix to s32/locore.s which cures symbol table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ultibus I/O space at boot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am's EFS versioning for bulkdata based upon CON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prevents R7.*/R8.*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am's EFS bulkdata upgrades from 8.0.850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bulk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bulk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ioct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efs/efs_wri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am's DFS SETJ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/d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/dfs_cr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/dfs_gener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ht: turned of the rimfire45's "Tape was late compl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g which is so onerous on /net/serv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dev/rim45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ht: symlinks are NOW followed by chmod() and not by chow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IS THE CASE WITH VANILLA 4.2BSD -- were follow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ys/ufs_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ht's and Josef's fix to clock losing 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/locor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am's DFS bulkdat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/dfs_gener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ht's DFS rwip() "implicit-inode-lock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reduces the rwip() network packets by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dfs/dfs_gener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jht: 'wchan' information from c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/cdebugg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as's new Multibus OmniNet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dev/if_m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dev/if_momre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am Cramer's new SMD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dev/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s32dev/isre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Apr 29 21:43:32 PDT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kernel with 'li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dified /bin/lint Borne-shell script to 'sed'-out '/**/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the name-building EFS and DFS macros to send 'l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popl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ys/ufs_mount.c</w:t>
        <w:tab/>
        <w:t>- smount(): not setting u_error to EREMOTE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pr 30 10:42:09 PD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mmendment to permit alteration of MAXUP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kern_fork.c</w:t>
        <w:tab/>
        <w:t>-- change MAXUPRC to maxup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conf/param.c</w:t>
        <w:tab/>
        <w:tab/>
        <w:t>-- initialize maxuprc to MAXUP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May 14 18:48:47 PD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ed unlink(NULL) and link(NULL)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u.u_error=EINVAL for u_dirp=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sionally, '.' was gett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all that Jamie's CWD in the upage alwa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n-N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sys/ufs_syscal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Aug 28 16:46:27 PD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racketed both the EFS and DFS bulk-transf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[DE]FS_BULKDATA ifdef-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arently jam's changes had extended into the s32dev/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COM driver and were not getting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shut off bulkdata from their end and I thought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rtunity to gate the facility from the DFS/EF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mmended unlink(NULL) and link(NULL)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u.u_error=EINVAL for u_dirp &lt; K_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 test case that removes '.' with the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e problem is probably in namei()'s current-work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EFS-cwd and backing over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