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rovide capability to take a list of user ids/(names ?)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e way that lib is treated.  The list would need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by-node and on each node would be kept in a pre-def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30----Redo page compiler data structures -- explicit ne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List of user ids that are to be treated the same as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Insure that FLAG bodies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rimit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IS_PRIMITIVE property -- implement for 7.28 also. Docu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 it along for use by library group and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REALCHIPt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ort to uVAX and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Agree (with GED) on a naming convention for 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Find out how to use VMS compilers and linkers to d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Get hold of C-library documentation to see w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Implement or procure capability to re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Find out how to do sbrk equivalent under VMS an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-C hea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process 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Interprocess-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Find appropriate mechanism for doing "environmen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e up with an alternative way of handling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emented with environment vars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Detect other UNIX dependencies and implement or 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Update the code to make use of the abo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xpanded space capability (at least for S3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Look at guaranteeing the existence of strings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possibly as an option) (NOTE: this would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panded space capability (OBJECT flag) but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space</w:t>
        <w:tab/>
        <w:t>required when not using expanded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----Garbage collection of unused module data (low p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Further test cases 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FLAG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MEMOR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X-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automation of tests developed by Randy per m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scalar/vector or scope clashes between signal comp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Linker scalar/vector and consistent scope checking betwee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Linker reporting of synonymed 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mpiler insurance of unique PA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heck "missing" test case and fix anything that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Investigate ways to handle compiler error message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articular page (such as unfound directories or draw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Fix avl deletion macro and restore code that uses thi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-table deletion).  Initialize string table by p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commonly encountered in parsing so that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eatedly added and deleted from the table with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