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BMODEM.B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A Communcations Progra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I.B.M Person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.C. Hay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C) Copyright 19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Russ La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PC with at least 64K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ynchronous Communication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Disk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.C. Hayes Smart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splay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al Hard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llel Prin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d Softwar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BM Advanced Ba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y  will switch between the On-Line and  Off-Line  stat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On-Line,  all data typed at the keyboard will be sen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When Off-Line, nothing will be sen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2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provide a LOCAL echo.   When activated,  anything ty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 the keyboard will be sent to the modem and the  screen. 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hen communicating with a system that does NOT echo w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it.   If you find that YOU cannot see what YOU are  typ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should active this switch.  This is called Half-Dupl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3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provide an echo to the HOST system.   If the  compu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 are communicating with complains that HE cannot see what 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yping, then activate this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4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how to make a phone call.   When you press this, you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  a  phone directory.   You can either enter the  letter 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sponds  to the number you wish to dial (upper or lower case)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nter any legitimate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 Key 5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display  a  menu giving a brief  description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of the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witch the printer on and (hit it again) switch it off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thing  that is sent to and/or received from the modem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  to the printer.   If you missed something that you wanted a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copy of, Shift-PrtSc will print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7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nables you to SAVE any incoming data to a file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kette.  You will be asked for a file name &lt; [d:] FN.FT &gt; 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a file already exists with that name,  I'll warn you  of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rror and abort. Otherwise, the file will be opened and any -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incoming Ascii characters will be dumped to the file. 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AIN OPEN until you press Key 7 again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irst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st  few  lines of the file might be garbage.   You  can 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it with an offline editor such as EDLIN or PM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SEND a file out the modem to the other guy.   The 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ST be in Ascii format.   (Saved in Basica with the ,A option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offline with an editor such as EDLIN or PM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ill be asked for the name of the file &lt; [d:] FN.FT &gt;.  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n't  exist,  I'll  let you know the problem.  Otherwise, I'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dumping it to the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9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will change the word structure.  When you start the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structure will be Even Parity,  with 7 Data Bits.   Pres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key will change it to No Parity with 8 Data  Bits.   (P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to return to No Parity, 8 Bi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stop the program and return to Basica command  level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NOT hang up the modem.  (See ALT + Key 10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lternate + Function 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 3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aud rate to 3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t + Key 4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continuously  dial a number  until  a  connection 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tablished or until you abort by pressing the ESC key two tim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 with Key 4 (by itself),  you will be shown the directory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ked for your choice.   The speaker in the mod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.  You will be shown how many times the call was placed s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 see  that  I'm hard at work.   If and  when  the  call  g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,  an alarm will sound until you press any charac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 suggest that you press the ENTER key since this is th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that the host system will be looking fo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 5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aud rate to 4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 6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hange the Baud rate to 6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 7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 will  allow  you  to SAVE data to the  diskette  with  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ristiensen's XMODEM Protocol.   As with Key 7 (by itself),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 be  asked for the name of the file and we'll  proceed 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 8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SEND a file with the XMODEM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 + Key 10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hang up the modem and remain On-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s 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 you bring up BASICA,  do it with a 8192 byte commun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ffer.   I.e. BASICA/C:8192     I would even create an auto-exe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which would look like this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 IBMODEM/C:8192   (See page 2-16 in the IBM/DOS manual.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is the maximum number of files the program will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s   1, 2, 3, 6, and 9  are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y  will  switch  back and forth from one  state  and  anoth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one of these keys once,  and you will switch to one stat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 that  same key again and you will switch to  the 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 #1 of the Smartmodem configuration switches MUST be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#6 MUST be 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s will not effect the operation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or make additions to the telephone directory,  get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ASICA,   LOAD"IBMODEM  and  LIST 10000-11000.  Make your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on't forget to SAVE"IBMODEM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ing the Baud Rate or the Word Structure will NOT hang up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 you  have  any questions or problems,  please  feel  free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uss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04 Forest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ilmette, Ill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