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Š FOLLOWINǠ IӠ � TRANSCRIP� O� AΠ "APPLICATIOΠ NOTE�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IGITA̠ RESEARCH�� THOUG� TH� ORIGINA� BEAR� N� NOTIC� O� SOUR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COPYRIGH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HAINING PROGRAMS UNDER CPM 2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OUG HUSKE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ɠ hav� ofte� bee� aske� ho� t� writ� men� drive� applicatio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il� ru� unde� CP/M��  I� th� application� ar� be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e� usin� PL/I-80�� thi� ca� b� accomplishe� b� writi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a� � se� o� overlays�� Often�� however�� som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� ma� b� writte� i� assembl� language� o� requir� to� mu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� t� mak� th� us� o� th� overla� featur� o� PL/I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priate���  Withou� usin� overlays��� ther� ar� onl� tw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effectiv� way� o� chainin� unde� CP/� 2.2��  First�� yo� ca� u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P/͠ submi� facility��  Th� tric� i� t� hav� th� mai� 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creat� � submi� fil� wit� th� program� t� b� chain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e� i� it�� Th� fil� mus� b� writte� t� driv� A�� an� hav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ame "$$$.SUB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ubmi�fil� consist� o� comman� line� exactl� a� w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� a� th� consol� followin� th� syste� prompt��  Th� comman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� place� i� revers� orde� s� tha� th� las� comman� i� th�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h� firs� t� b� executed��  Eac� comman� i� place� i� 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 record with the following form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|----|----|-----|----|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 n | c1 | c2 | ... | cn | 0 | ...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|---|----|----|-----|----|---|-----|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firs� byt� o� th� recor� contain� th� numbe� o� character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comman� (n)��� followe� b� th� character� (c1-cn)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� wit� � zero��  Th� numbe� o� character� i� th� comm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writte� a� � binar� numbe� an� eac� characte� i� represen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it� norma� ASCI� format��  I� doe� no� matte� wha� follow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in� zer� i� th� record��  Fo� example� i� th� comman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STA� *.*"�� th� firs� byt� woul� b� � binar� 8�� follow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etters "STAT *.*" and terminated with a zer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secon� approac� t� progra� chainin� i� simpler��  I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roach�� yo� simpl� includ� � procedur� i� th� men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� wil� loa� th� nex� progra� an� chai� t� it��  Eac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migh� chai� t� anothe� progra� mus� includ� � cop� 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cedure��  Th� tric� her� i� tha� th� procedur� mus� firs� mov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tsel� ou� o� th� wa� s� tha� i� i� no� overwritte� b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t is load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assembl� languag� progra� liste� a� th� en� o� thi� artic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omplishe� this��  I� wa� writte� t� b� linke� wit� PL/I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ule� a� a� externa� procedure��  O� course�� i� coul� als� b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� i� a� assembl� languag� men� program��  I� yo� wis� t� l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� t� � PL/I-8� progra� th� followin� entr� declaratio� mus� b� ��included in the PL/I-80 program doing the chainin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cl chain entry (char(1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racte� 1� variabl� consist� o� th� standar� CP/͠ fil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� bloc� (FCB� format��  Thi� ca� b� create� i� th� PL/I-8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� � structure�  � char(12� variabl� ca� the� b� base� 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sam� addres� a� th� structur� fo� th� purpos� o� interfac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th� chai� procedure��  Th� PL/I-8� progra� belo� illustra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�  Not� tha� th� driv� i� no� a� ASCI� characte� bu� � bina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� betwee� � an� 16� wher� � i� th� curren� defaul� driv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1 through 16 represent the CP/M drives A through P, respectiv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inl: proc options(main);   /* chain subroutine tester 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cl 1 fcb stat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drive fixed(7) init(0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name char(8) init('CHAIN2'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2 type char(3) init('COM')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ummy char(12) based(dp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p poin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in entry(char(12)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skip list ('Chain Test program 1'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p = addr(fcb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ll chain(dummy)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t skip(2) list('Shouldn''t be here!!');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chainl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progra� wil� prin� th� messag� "Chai� Tes� progra� 1"�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� t� th� progra� CHAIN2.CO� o� th� defaul� drive��  CHAIN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</w:t>
      </w:r>
      <w:r>
        <w:rPr/>
        <w:t>progra� identica� t� CHAIN� excep� tha� i� print� "Chai� Tes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2�� an� chain� t� CHAIN1.COM��  Thu� chain�� an� cha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� t� chai� bac� an� fort� t� eac� other�� no� rea� usefu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u� a� interestin� demonstration��  Not� tha� an� statement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� th� cal� t� th� chai� procedur� wil� neve� b� execu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chain procedure never returns, it chai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chai� procedur� consist� o� tw� routines�� a� initializ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� an� th� loade� routine��  Th� initializatio� routi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initialize� th� FC  fo� th� progra� t� b� loade� an� th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ocate� th� loade� an� FC� t� th� ver� to� o� th� transi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� are� (TPA)�� immediatel� belo� th� BDOS� s� tha� i� won'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� overwritte� b� th� loade� program��  Th� loade� begin� a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abe� "code:�� an� end� a� th� en� o� th� FC� a� th� stateme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codelen equ $-cod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initializatio� portio� firs� copie� th� drive�� fil� nam� an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� int� th� FC� usin� th� "move� routine��  I� the� fill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� o� th� FC� wit� zero� usin� th� "fill� routine��  No� com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trick� part�  I� pick� u� th� BDO� bas� addres� fro� th� jum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� locatio� � i� lo� memory��  Nex� th� routin� subtract� fr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� th� lengt� o� th� loade� an� fc� an� fill� i� th� jum� bac� ��t� "code:� i� th� loader��  I� calculate�  th� addres� o� th� FC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� i� i� move� an� fill� i� th� lx� instructio� a� th� lab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"fcbr:"��  The� anothe� cal� t� th� mov� routin� move� th� cod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n� fc� int� th� prope� locatio� belo� th� BDOS��  I� open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t� b� loaded�� test� th� � registe� t� se� i� th� ope� w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successful�� an� signal� a� erro� ("Ba� Chai� Attempt"�� i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� wa� no� found�  Finally� i� pop� th� addres� o� th� star� o�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ade� routine�� set� th� stac� t� gro� dow� fro� belo� t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� an� pushe� th� addres� bac� ont� th� stac� i� prepara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o� � return��  Onl� on� thin� lef� t� do�� initializ� th� H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� t� th� beginnin� o� th� TP� a� 100H�� wher� th� progra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be loaded.  The return fires off the loa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� loade� routin� simpl� set� th� DM� address�� read� � sector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� fo� a� en� o� file�� increment� th� DM� addres� b� 1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ytes�� an� repeat� th� process��  Whe� th� en� o� fil� 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ected, it jumps to the chained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routin� provide� a� effectiv� an� relativel� simpl� meth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o� chainin� program� unde� CP/M� MP/� I� an� CP-NET�  I� additi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� bein� compatibl� wit� al� o� thes� systems�� i� i� als� faste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� th� submi� fil� metho� describe� a� th� beginnin� o� thi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artic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public chain ; (char(12))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rn    ?sig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; /* loads another COM file and executes it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bdos      equ      5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f     equ      15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f     equ      20</w:t>
      </w:r>
    </w:p>
    <w:p>
      <w:pPr>
        <w:pStyle w:val="PreformattedText"/>
        <w:bidi w:val="0"/>
        <w:spacing w:before="0" w:after="0"/>
        <w:jc w:val="left"/>
        <w:rPr/>
      </w:pPr>
      <w:r>
        <w:rPr/>
        <w:t>dmaf      equ      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seg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in��   mov�e,� ��in� � ��mo� d,� ��xch�  ;ge� firs�arg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d,fcb ! mvi c,12 ! call move   ;move string to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d,fcb+12 ! mvi a,0 ! mvi c,21 ! call 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zero rest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hld bdos+1 ! lxi b,-code$len ! dad 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make space at top of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d jmpr+1                        ;jump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h                             ;save code address for R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xchg ! lxi h,fcb-code ! dad d      ;make address of F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ld fcbr+1                        ;and fix LX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ush h                             ;save FCB destination ad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h,code ! mvi c,code$len ! call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destination in 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d                              ;recover FCB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vi c,openf ! call bdos            ;ope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r a ! jz sig                     ;signal if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h ! sphl ! push h              ;point stack to to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TPA and sav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xi h,100h                         ;point to start of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de:     push h ! xchg ! mvi c,dmaf ! call bdos</w:t>
        <w:t>�                                             ;set DMA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r:     lxi d,$-$ ! mvi c,readf ! call 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read next rec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ra a ! jnz 100h                   ;EOF -&gt; start TP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op h ! lxi d,128 ! dad d          ;recover and bump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jmpr:     jmp $-$                            ;jump to 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cb:      ds       1                         ;drive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    8                         ;fi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    3                         ;file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    4                         ;control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    16                        ;disk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s       1                         ;rrec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len   equ      $-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:     ; c = # bytes, hl = source, de = destin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v a,m ! sta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nx  h ! inx d ! dcr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nz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:     ; a =byte to fill, c = # bytes, de = start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x d ! inx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 xml:space="preserve">dcr c ! jnz f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r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:      lxi h,siglist ! call ?signal ! jmp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signal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list:  dw       sigcode,sigsub,sigfil,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(fixed(6),bit(8),ptr,p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code   db       6                         ;undefined file err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sub    db       2                         ;arbitrary sub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gfil    dw       fpb                       ;ptr to fil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message   dw       quack                     ;auxiliary oper. ms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pb:                                         ;PL/I file parameter blk</w:t>
      </w:r>
    </w:p>
    <w:p>
      <w:pPr>
        <w:pStyle w:val="PreformattedText"/>
        <w:bidi w:val="0"/>
        <w:spacing w:before="0" w:after="0"/>
        <w:jc w:val="left"/>
        <w:rPr/>
      </w:pPr>
      <w:r>
        <w:rPr/>
        <w:t>fcbptr    dw       fcb-1                     ;.fcb-1</w:t>
      </w:r>
    </w:p>
    <w:p>
      <w:pPr>
        <w:pStyle w:val="PreformattedText"/>
        <w:bidi w:val="0"/>
        <w:spacing w:before="0" w:after="0"/>
        <w:jc w:val="left"/>
        <w:rPr/>
      </w:pPr>
      <w:r>
        <w:rPr/>
        <w:t>fpblst    dw       0                         ;(unused)pt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umn    dw       0                         ;current col fixed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line   dw       0                         ;current lin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curpage   dw       0                         ;current pag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urrec    dw       0                         ;(unused) </w:t>
      </w:r>
    </w:p>
    <w:p>
      <w:pPr>
        <w:pStyle w:val="PreformattedText"/>
        <w:bidi w:val="0"/>
        <w:spacing w:before="0" w:after="0"/>
        <w:jc w:val="left"/>
        <w:rPr/>
      </w:pPr>
      <w:r>
        <w:rPr/>
        <w:t>lookchr   db       0                         ;lookahead char (1)</w:t>
      </w:r>
    </w:p>
    <w:p>
      <w:pPr>
        <w:pStyle w:val="PreformattedText"/>
        <w:bidi w:val="0"/>
        <w:spacing w:before="0" w:after="0"/>
        <w:jc w:val="left"/>
        <w:rPr/>
      </w:pPr>
      <w:r>
        <w:rPr/>
        <w:t>ioend     dw       0                         ;i/o end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iostk     dw       0                         ;user stack upon sio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spacer    ds       4                         ;spac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sz    dw       0                         ;line size fixed (15)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sz    dw       0                         ;page size 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xedsz   dw       0                         ;fixed siz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blocksz   dw       0                         ;block size  "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des   dw       0                         ;file descrip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dtitle    db       0,''                      ;default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</w:t>
      </w:r>
      <w:r>
        <w:rPr/>
        <w:t>;  char(14) var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quack     db       17,'Bad Chain Attempt',0  ;error message</w:t>
        <w:t>�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