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NETWORK NUMBERS AS OF APR 5 '84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followed by * are questio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o either their validity or pre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 as a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J.P. BE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</w:t>
      </w:r>
    </w:p>
    <w:p>
      <w:pPr>
        <w:pStyle w:val="PreformattedText"/>
        <w:bidi w:val="0"/>
        <w:spacing w:before="0" w:after="0"/>
        <w:jc w:val="left"/>
        <w:rPr/>
      </w:pPr>
      <w:r>
        <w:rPr/>
        <w:t>APEX.......................24H 492-7960</w:t>
      </w:r>
    </w:p>
    <w:p>
      <w:pPr>
        <w:pStyle w:val="PreformattedText"/>
        <w:bidi w:val="0"/>
        <w:spacing w:before="0" w:after="0"/>
        <w:jc w:val="left"/>
        <w:rPr/>
      </w:pPr>
      <w:r>
        <w:rPr/>
        <w:t>Atari Info-System .........24H 622-2462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S mesgs ...............24H 487-2593</w:t>
      </w:r>
    </w:p>
    <w:p>
      <w:pPr>
        <w:pStyle w:val="PreformattedText"/>
        <w:bidi w:val="0"/>
        <w:spacing w:before="0" w:after="0"/>
        <w:jc w:val="left"/>
        <w:rPr/>
      </w:pPr>
      <w:r>
        <w:rPr/>
        <w:t>BBBBS progs ...............24H 487-904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 '80 ...........7:30PM-8AM 265-3227</w:t>
      </w:r>
    </w:p>
    <w:p>
      <w:pPr>
        <w:pStyle w:val="PreformattedText"/>
        <w:bidi w:val="0"/>
        <w:spacing w:before="0" w:after="0"/>
        <w:jc w:val="left"/>
        <w:rPr/>
      </w:pPr>
      <w:r>
        <w:rPr/>
        <w:t>Business BBS ..............24H 640-3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(24) (3/12).............. 461-21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BBS WILLOWDALE............... 226-9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CFTR ..................7PM-9AM 366-2069</w:t>
      </w:r>
    </w:p>
    <w:p>
      <w:pPr>
        <w:pStyle w:val="PreformattedText"/>
        <w:bidi w:val="0"/>
        <w:spacing w:before="0" w:after="0"/>
        <w:jc w:val="left"/>
        <w:rPr/>
      </w:pPr>
      <w:r>
        <w:rPr/>
        <w:t>GHOST-BUSTERS..............24H 743-6221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................... 366-1869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.................... 366-6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Darkworld(Atari only)......24H 488-6569*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ac 1200 Baud.........24H 868-4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-Pac 300 Baud .........24H 868-4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ltronix ...............24H 921-4013</w:t>
      </w:r>
    </w:p>
    <w:p>
      <w:pPr>
        <w:pStyle w:val="PreformattedText"/>
        <w:bidi w:val="0"/>
        <w:spacing w:before="0" w:after="0"/>
        <w:jc w:val="left"/>
        <w:rPr/>
      </w:pPr>
      <w:r>
        <w:rPr/>
        <w:t>GE NightOwl ...............24H 482-2823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s ........7PM-7AM Weekdays 439-0065</w:t>
      </w:r>
    </w:p>
    <w:p>
      <w:pPr>
        <w:pStyle w:val="PreformattedText"/>
        <w:bidi w:val="0"/>
        <w:spacing w:before="0" w:after="0"/>
        <w:jc w:val="left"/>
        <w:rPr/>
      </w:pPr>
      <w:r>
        <w:rPr/>
        <w:t>HBO Atari BBS............24h 1-385-4598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TH RCP/M ........6:00PM-7AM 232-2644*</w:t>
      </w:r>
    </w:p>
    <w:p>
      <w:pPr>
        <w:pStyle w:val="PreformattedText"/>
        <w:bidi w:val="0"/>
        <w:spacing w:before="0" w:after="0"/>
        <w:jc w:val="left"/>
        <w:rPr/>
      </w:pPr>
      <w:r>
        <w:rPr/>
        <w:t>Hamilton Atari BBS .11pm-9am 1-388-850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ane Asylum NW ...9:30PM-8AM 762-1820</w:t>
      </w:r>
    </w:p>
    <w:p>
      <w:pPr>
        <w:pStyle w:val="PreformattedText"/>
        <w:bidi w:val="0"/>
        <w:spacing w:before="0" w:after="0"/>
        <w:jc w:val="left"/>
        <w:rPr/>
      </w:pPr>
      <w:r>
        <w:rPr/>
        <w:t>LBBS ...............9:00PM-8AM 225-5827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c Inc (PMS) ...........24H 445-5192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-80 ..............8PM-8AM 782-968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ORKS CANADA ..........24H 593-7460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ORKS CANADA II....8PM-8AM 787-8630*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ORKS I ...............24H 445-6696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-WORKS II ..............24H 683-3733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tec ....................24H 487-5833</w:t>
      </w:r>
    </w:p>
    <w:p>
      <w:pPr>
        <w:pStyle w:val="PreformattedText"/>
        <w:bidi w:val="0"/>
        <w:spacing w:before="0" w:after="0"/>
        <w:jc w:val="left"/>
        <w:rPr/>
      </w:pPr>
      <w:r>
        <w:rPr/>
        <w:t>OSBOARD ...................... 484-966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anada-IBM ...............24H 499-7023</w:t>
      </w:r>
    </w:p>
    <w:p>
      <w:pPr>
        <w:pStyle w:val="PreformattedText"/>
        <w:bidi w:val="0"/>
        <w:spacing w:before="0" w:after="0"/>
        <w:jc w:val="left"/>
        <w:rPr/>
      </w:pPr>
      <w:r>
        <w:rPr/>
        <w:t>PIZZA-PIZZA................... 967-1113</w:t>
      </w:r>
    </w:p>
    <w:p>
      <w:pPr>
        <w:pStyle w:val="PreformattedText"/>
        <w:bidi w:val="0"/>
        <w:spacing w:before="0" w:after="0"/>
        <w:jc w:val="left"/>
        <w:rPr/>
      </w:pPr>
      <w:r>
        <w:rPr/>
        <w:t>PSI-WordPro ...........7PM-9AM 624-5431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tchard Info Service ....... 291-8026*</w:t>
      </w:r>
    </w:p>
    <w:p>
      <w:pPr>
        <w:pStyle w:val="PreformattedText"/>
        <w:bidi w:val="0"/>
        <w:spacing w:before="0" w:after="0"/>
        <w:jc w:val="left"/>
        <w:rPr/>
      </w:pPr>
      <w:r>
        <w:rPr/>
        <w:t>RTC BBS ...............6PM-9AM 884-6198</w:t>
      </w:r>
    </w:p>
    <w:p>
      <w:pPr>
        <w:pStyle w:val="PreformattedText"/>
        <w:bidi w:val="0"/>
        <w:spacing w:before="0" w:after="0"/>
        <w:jc w:val="left"/>
        <w:rPr/>
      </w:pPr>
      <w:r>
        <w:rPr/>
        <w:t>SWAP SHOPPE................... 665-2177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ship Atari ............24H 622-727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ort ...........Noon-11PM 736-1576*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erSort BBS ................ 665-1430 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board .........9:30PM-8AM 839-32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ertronics .......7PM-9:30AM 927-1921*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S Atari BBS ............24H 622-2487</w:t>
      </w:r>
    </w:p>
    <w:p>
      <w:pPr>
        <w:pStyle w:val="PreformattedText"/>
        <w:bidi w:val="0"/>
        <w:spacing w:before="0" w:after="0"/>
        <w:jc w:val="left"/>
        <w:rPr/>
      </w:pPr>
      <w:r>
        <w:rPr/>
        <w:t>TBE MUSIC .................... 598-2161*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 110 BAUD-BELL CAN.....24H 966-3994</w:t>
      </w:r>
    </w:p>
    <w:p>
      <w:pPr>
        <w:pStyle w:val="PreformattedText"/>
        <w:bidi w:val="0"/>
        <w:spacing w:before="0" w:after="0"/>
        <w:jc w:val="left"/>
        <w:rPr/>
      </w:pPr>
      <w:r>
        <w:rPr/>
        <w:t>TOCCS .....................24H 763-5703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BOARD OF EDUCATION.... 598-476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DENTAL NETWORK ....24H 921-7512*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MEDICAL NETWORK ...24H 978-6893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..............5PM-9AM 423-51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 II................... 423-3265*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ail ..................24H 731-4797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RCP/M #1...........24H 232-044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RCP/M #2 ..........24H 232-144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RCP/M #3 ..........24H 232-0269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RCP/M #4 ..........24H 231-0538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RCP/M #5...........24H 231-1262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onto RCP/M #6...........24H 232-1470</w:t>
      </w:r>
    </w:p>
    <w:p>
      <w:pPr>
        <w:pStyle w:val="PreformattedText"/>
        <w:bidi w:val="0"/>
        <w:spacing w:before="0" w:after="0"/>
        <w:jc w:val="left"/>
        <w:rPr/>
      </w:pPr>
      <w:r>
        <w:rPr/>
        <w:t>Twilight Communications ...24H 445-1725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VERSITY OF TORONTO......... 978-6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VIDTEK........................ 534-527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PREACHING TIME  (Read it, it won't hur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abuse this list  by  deliberately  sabato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,  tieing  up  systems  doing  nothing, or by be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jerk on a network.  .  The sysops  of  Toronto 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hard to provide a service to the computer commun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 don't  need  a bunch of a-holes screwing up their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k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Please  adhere  to any and all rules defi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of any network you access.  otherwise  the  sysop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 a  little  peeved  and  innocents  may  suffer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stake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ome systems listed are PRIVATE.   If  you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  the  concept  of  privacy,  then  go  out  a buy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 a dictionary.  DO NOT try  to  break  into  priv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 The  time  you  waste  trying to bust in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ter spent earning the money to pay the fees  or  ,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 of  PRIVATE/FREE  networks, you might as well gi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your name address and phone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n't get me wrong.  I'm no saint.  It's just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a  sysop  says  'No obscenities' or '1 hour time limit'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/she expects it to be obeyed.   If  it  isn't,  they 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 decide  it  isn't worth the trouble and pack up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 Most sysops are pretty decent  people,  maybe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lly  stable  ,but decent peolpe none the less. 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k anyone out there is going to cancel your  account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eing on a '1 hour network' for and hour and two minut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forgetting  to  log  off  before hanging up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remember, these people are  doing  this  for  you,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 they are weird comp-sadistic freaks who love ha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computers tied up by strangers,  but  because  they're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 nice  people who want to see other people g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out their computers other than multi-hour g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man or tedious busines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J.P. BENFIE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NOTE: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e number  for  'BBBBS  progs'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as  been  listed as 482-9047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is a private home and has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nection  with  BBBBS.  The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living  at  this  number  have 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tting  a  little  bit tire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constant phone calls.   The  correc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umber  is  ,  to  the  best  of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knowledge,  487-9047.   Please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sure to inform any sysops displa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  482  number  of  their err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these people will not be both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