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OSTECH.DOC  01/27/83  T.E.M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message was taken from Ralph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nor's OSBORNE-1 Bulletin Board System.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installing a 22 mb hard disk on that OS-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y, 1983!  It is now up 24 hours 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call back... area code (207) 839 - 2337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a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TL-S or S to PAUSE, CTL-K or K to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g #: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01/27/83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To: 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:   OS-1 TECK.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SBORN-1 TECK MANUAL CAN BE HAD BUY S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$65.00 TO COVER COST OF MANUAL,SHIPPING &amp; HANDLING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LECTRONIC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0 STATE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RHAM,ME. 040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CAN ALSO HAVE YOUR OS-1 UP DATED TO 52/80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OR  DD-DISK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#LSO HAVE YOUR OS-1 UP DATED TO 52/80/104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AND OR  DD-DISK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