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PPLE II  PUBLIC-DOMAIN CP/M PROGRAM ASSORTMENT. 08/82. T MCCORM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 CRCK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-----    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/</w:t>
        <w:tab/>
        <w:t>.COM  49 54    A&gt;/ ASM B:FN.BBZ;LOAD B:FN  STRING 2+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0682.PD   16 30    READ THIS FOR DETAILS ABOUT PUBLIC DOMAI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HAYES .ASM  54 11    HAYE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BOOT .ASM  A7 87    APPLE II MODEM "BOOT" PROG = BAR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PMODEM .DOC  92 2B    DOC ABOUT MODEM7 FOR APPLE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DISK.DOC  99 73    APPLE CP/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CPM.DOC  3E 12    APPLE CP/M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EFRY.DOC  87 50    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PSTRTUP.ASM  40 64    STAR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WAIT.MSG  08 8D    DON'T HAVE CALL WAITING ON COMPUTE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 .COM  6A 1A    COMPARE TWO FILES: A&gt;COMPARE B:FN.FT A:FN.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-VER3.DOC  F6 35    INFO ABOUT VERSION 3 OF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K</w:t>
        <w:tab/>
        <w:t>.COM  2D 47    CHECKSUM PROGRAM:  A&gt;CRCK B:*.DOC F  (F=DISK FILE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D</w:t>
        <w:tab/>
        <w:t>.COM  74 7D    4-UP ALPHA DIRECTORY INCLUDING SPACE USED +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ASM  B5 DA    FROM SOFTCAR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EJECT</w:t>
        <w:tab/>
        <w:t>.COM  EB 1C    A&gt;EJECT 2  CAUSES PRINTER TO GO TO TOP OF FORM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XFER.DOC  74 FA    BRIEF INFO ABOUT TRANSFERRING FILES VIA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ER</w:t>
        <w:tab/>
        <w:t>.COM  E7 F9    REMOVE NON-PRINTABLE CHARACTERS FROM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  <w:tab/>
        <w:t>.COM  5D D4    FINDS ASCII STRING(S). A&gt;FIND B:*.DOC AP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</w:t>
        <w:tab/>
        <w:t>.DOC  64 2F    DOC 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BAD .COM  03 C9    LOCK OUT BAD AREAS OF DISKS=STOPS REOCCURRING BDOS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450.DOC  CE F7    PUSH YOUR HAYES MODEM TO 450 BAUD...MAY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2SEND.BRF  FB 2A    BRIEF INFO ABOUT SENDING FILES OVE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4 .BAS  9D 3E    1, 2, OR THREE UP MULTIPLE COPIES OF ON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</w:t>
        <w:tab/>
        <w:t>.COM  2A DB    SEARCH RAM FOR 1 TO 9 HEX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</w:t>
        <w:tab/>
        <w:t>.DOC  42 9E    DOC 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2UP</w:t>
        <w:tab/>
        <w:t>.BAS  D2 9A    MBASIC SUBROUTINE TO RETURN UPPER CASE FOR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</w:t>
        <w:tab/>
        <w:t>.COM  B0 0B    QUICKLY FORCE FILE INTO ANOTHER USER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MBASIC-P.DOC  5B A8    ACCESS THOSE MBASIC FILES YOU ACCIDENTALLY SAVED AS ,P</w:t>
      </w:r>
    </w:p>
    <w:p>
      <w:pPr>
        <w:pStyle w:val="PreformattedText"/>
        <w:bidi w:val="0"/>
        <w:spacing w:before="0" w:after="0"/>
        <w:jc w:val="left"/>
        <w:rPr/>
      </w:pPr>
      <w:r>
        <w:rPr/>
        <w:t>MBXREF</w:t>
        <w:tab/>
        <w:t>.BAS  26 CF    MBASIC VER 5 CROSS-REFERENCE.  EXCELL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MDIR21</w:t>
        <w:tab/>
        <w:t>.COM  4B 8C    MULTIPLE USER DIRECTORY.  SEES ALL!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</w:t>
        <w:tab/>
        <w:t>.COM  1E 0E    MAKES MENU OF .COM FILES ON ANY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MLIST</w:t>
        <w:tab/>
        <w:t>.COM  44 B0    MULTIPLE FILE LISTER-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7</w:t>
        <w:tab/>
        <w:t>.COM  CB 9D    THE FINEST MODEM PROGRAM RUNNING UNDER CP/M.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7</w:t>
        <w:tab/>
        <w:t>.DOC  B0 BD    DOC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X80</w:t>
        <w:tab/>
        <w:t>.DOC  EA EE    EPSOM MX80 PRINTER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.COM  5A 48    PASSWORD PROTECT AT THE FILENAME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CUST .HLP  07 0E    FOR ADVANCED PROGRAMMERS...A G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RDY.DOC  67 07    MBASIC SUBROUTINE TO ASSURE PRINTER IS READ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</w:t>
        <w:tab/>
        <w:t>.COM  44 C8    READ/DISPLAY ON CRT 24 LINES THEN PAUSE UNTIL CHA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AME</w:t>
        <w:tab/>
        <w:t>.COM  60 3F    RENAME WITH WILDCARDS.  FOLLOW WITH /I TO PERMIT 1 BY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Q-BRIEF.DOC  83 9A    BRIEF DOC ON SQUEEZE/UNSQUEEZ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PRINT.COM  DD 0F    PRINTS A FEW COLUMNS TO THE RIGHT FOR 3-HOLE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APPLE</w:t>
        <w:tab/>
        <w:t>.ASM  90 34    INIT SERIAL PORT FOR SERIAL CARD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HAYES2 .ASM  98 36    HA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RA</w:t>
        <w:tab/>
        <w:t>.COM  EE BF    UNERASE A FILE...SOMETIMES.. CAUTION: READ DOC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</w:t>
        <w:tab/>
        <w:t>.COM  B0 26    CONVERT .COM BACK INTO .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UNLOAD</w:t>
        <w:tab/>
        <w:t>.DOC  5E 35    DOC ON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POL32.COM  91 A0    DISK TO PRINT WHILE DOING 2ND TASK, IE MBASIC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</w:t>
        <w:tab/>
        <w:t>.ASM  32 8B    FROM SOFTCARD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Q</w:t>
        <w:tab/>
        <w:t>.COM  2E 55    UNSQUEEZE VER 1.9.  SEE SQ-BRIE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VLIST</w:t>
        <w:tab/>
        <w:t>.COM  3D EC    VARIABLE SPEED DISPLAYER. USER CTL-H,J,K, AND L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H</w:t>
        <w:tab/>
        <w:t>.COM  3D D0    SUPER FILE VIEWER, COPIER, RENAMER, DELETER, PRI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COM  28 8F    KEEPS TRACK OF ADDS AND DELE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.DOC  B0 DD    DOC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</w:t>
        <w:tab/>
        <w:t>.DOC  72 72    THE MODEM PROGRAM YOU RU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XTYPE</w:t>
        <w:tab/>
        <w:t>.COM  DA 84    EXTENDED "TYPE" WORKS WITH SQUEEZED OR NOT,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TYPE</w:t>
        <w:tab/>
        <w:t>.DOC  CD A4    DOC FOR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N REMO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XTYPE</w:t>
        <w:tab/>
        <w:t>.COM  DA 84    EXTENDED "TYPE" WORKS WITH SQUEEZED OR NOT, WILDC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XTYPE</w:t>
        <w:tab/>
        <w:t>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