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ON USING THE RBBxxx27 PROGRAMS WITH COMPLETE SAMP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SUPPORT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Ben Bronson, HP/RCPM, 312-955-4493, 10/31/8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 BAS files that accompany this are the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BBS, MINIRBBS, and EXITBBS currently being run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yde Park Remote CP/M system, as of October 30, 1981. 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resent a good many small changes from ENTBBS26 &amp; MINBBS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released several months ago.  Their names have also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so that they stay together when listed by a sor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program.  They are now call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ENT27.BAS (or BQS if squeezed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MIN27.B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EXIT1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3rd is identical with EXITBBS1.BAS; if you alread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, there is no need to take it again.  Maintenanc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of the files has to be perform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UTL22.B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seems to be too good a program for anybody t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ed changing.  You will nee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general way one gets these programs up and running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s of a remote system is described in RBBSNSTL.DOC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presented here have been tested extensive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run right out of the box with MBASIC 5.x (for tes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with any recent BASCOM (for actual use--an interpr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much too slow for BBS-type functions.)  The only t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re likely to have trouble with is integrating your clo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f you own one, and they're nice to have on a RCPM syste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other routines.  These particular versions are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gured to run with a Mountain Hardware 100,000-day clock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of the most old-fashioned and hardest to handl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jor brands.  Other sysops are urged to separate out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clock routines and make these available on the RCPM 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.  If they are called something like "RBSCLK1.BAS", etc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filenames will make their function cl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put these programs on line, you could eas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ough do without a clock for a while (in which ca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ght delete the time stuff--it's easy enough to identify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you'll still need BYE (to answer the telephone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rest of the modem handling) and a program 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URITY (to jump the user to the user area where you kee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ERBBS.COM, MINIRBBS.COM &amp; EXITBBS.COM with their var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files--if they can't find those files, they'll ha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stem up).  The latest BYE as of 10/30/81 is BYE72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3, but any version will do just as long as it has the cap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lity of loading a COM file.  The COM file in question i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rse ENTERBB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ecurity's sake, most of these files should be made $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and tagged to be unxmodemable with TAG.COM if they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be left in user areas accessible to remote users. 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s prefer to keep all such files in high user area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use SECURITY.COM to let users communicate with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se are the 'split' RBBS or RIBBS,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-on and message-service parts divided into sepa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s and a log-off module added.  If you're plann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hasize messages (to run a real BBS), you'll probabl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ier using RBBS24 or RBBS25 and adding whichever feat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RBBENT27 and RBBMIN27 look useful.  Most RCPM sysops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ther hand, prefer to have the message-exchange par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systems in a more inaccessible position, to discour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ople interested primarily in bulletin board function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onserve disk space for software rather than chitch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'split' RBBS was invented for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oo that the program size cost of splitting RBB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iled with the old BASCOM is much less severe now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COM 3.0 is available.  ENTERBBS, MINIRBBS and EXI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to need almost 80 K between them for the CO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one, not counting the support files.  With BASCOM 3.0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down to less than 50K, counting B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piled versions are fast-running.  Although sligh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lower than assembly-language programs like CBBS (which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certainly try if you're good at programming in ass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ler), they are fast enough that most people don't noti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fference.  The still-substantial size of the programs m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m slow to load, however.  ENTERBBS is pre-loaded by BY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 its size is not an issue.  And MINIRBBS and EXITBBS loa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st enough when CHAINed-to by ENTERBBS.  But when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CP/M, either can take 10 or more seconds, and that c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redom among your users.  Keep them on outer disk track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make sure BRUN is nearby if you're using versions compi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ASCOM 3.0.  And if your controller and disks are slow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sider doing without EXITBBS entire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are samples of all the support files us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s.  Looking at them and the programs themselve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ke it fairly clear how they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13 files in all, none with filetypes added to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  LASTCALR,  CALLERS,  USERS,     PWDS,   COUNTER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SSAGES,  SUMMARY,  COMMENTS,  ENTRY,  NEWCOM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LLETIN,  DATA,    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. The LASTCALR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ated by ENTERBBS; used by all 3 program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,WITBECK,SP,10/28/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 very short file whose main function is to pass name,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e information between the programs.  If at the n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-on, ENTERBBS discovers that the new caller has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 as that stored in LASTCALR, it drops that person to CP/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.  Otherwise it overwrites the old nam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one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The CALLER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ated &amp; used only by ENTER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CHAEL KATZ  28- 0:32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DD DUPONT  28- 2:15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TE JONES  28- 6:15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UG MEYERS  28- 7:26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D HART  28- 8: 8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STERNLIGHT  28- 8:44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ORGE KOTCHER OAK PARK, IL 28- 9:13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B FISHER  28-10: 0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VID BORUFF  28-12:20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RL BOCKENFELD  28-12:41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ACK RUBIN  28-13:10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CK LIEBER  28-17:26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number at the beginning counts lines; those follow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s are the day and time when that user logged on.  Fir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me callers get their city and state recorded as well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ir name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etween 40 and 180 chaacters of garbage will usually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ast line of the file itself. The first 2 or 3 of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'garbage' characters are actually used by MBASIC in handl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; if you go into CALLERS (or USERS or COUNTERS)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editor, leave these chars alone...  Each line is 59 cha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ng (plus CR/LF, etc.), no matter how long the caller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city/state is.  You'll have to use an editor sometim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ut it down unless you just wipe it out periodically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 a new CALLERS file accumulate.  As with most oth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sted here, you'll probably want to hide this as a $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keep it in a publicly accessible user area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The USERS fil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ated &amp; used only by ENTER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JOHN BOWDEN CHICAGO,IL                            19 10/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TWEETY BIRD HILLSIDE,IL                            4 10/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UART SCHUMKLER CHICAGO,IL                        1 09/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FF BARRINGTON ROANOKE, VA                        1 09/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NONE OF YOUR BUSINESS, SCREW YOU                   2 09/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N METHENY LISLE,IL                               1 09/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CHUCK WITBECK CHICAGO, IL                         29 10/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CK JONES CHGO,ILL                                1 09/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+ EARL BOCKENFELD CHICAGO,IL                        38 10/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G WILLIAMS HOMEWOOD,IL                          7 10/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VEL BREDER DALY CITY,CA                          1 09/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AN THE TERRIBLE CHICAGO,IL                       2 09/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symbols in the first space of each line are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n editor (Wordmaster or WordStar in N (not D) mo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does not automatically lengthen the line to accomo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inserted char.  Making any line even 1 char longer will  confuse MBASIC. The symbols indicate that Chuck Witbeck,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llow sysop, is a special ("SP") user, that John Bow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 regular ("RG") user, that Tweety Bird is a twi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logged off immediately, and that the rest are re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ively new ("NW") users who receive no special privile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rest of each line is created automatically by ENTER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user first logs in.  The program keeps track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of later logons by that user as well as the month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 of his latest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gain, the garbage at the end is necessary and should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d during editing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The PWD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ated with editor, used by ENTER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,BANANA,OR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 first is P1$, the second P2$, etc.  You can get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ncy as you like by extending the number of passw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eps in ENTERBB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The COUNTER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ated &amp; changed by ENTERBBS and MINIR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4   4343 605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s you see, it's very short.  The first number is tha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ive messages and the second that of total calls sinc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ystem went into operation, while the third count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number of users.  ENTERBBS &amp; RBBSUTIL take car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.  You don't have to do anything except be sure that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on the same disk whenever CALLERS &amp; USERS are increme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essages are left or purg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The MESSAGE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ated &amp; added to by MINIRBBS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3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6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/31/81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S-100 SYS WANTED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'm still in the market for a backup S-100 system.  With an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" drive and otherwise in integrated, working condition.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e a msg if you have anything like that you might be inter-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sted in selling.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5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5/81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 FORSBERG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 BRONSON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MI YAM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no sign on a pmmi version of yam.  Perhaps one of you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ks could talk pmmi into sending me a board?? I have a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-100 system here also, so wouldn't take long. ...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99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There are only 2 messages in this sample file, which ends  with a 9999 marker.  The heading for each message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ssage number, the date (entered automatically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 clock or manually otherwise), the send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eiver, the subject, and the number of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All maintenance is done by MINIRBBS &amp; RBBSUTIL.  You 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ver have to enter MESSAGES with an editor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The SUMMAR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ated and added to by MINIR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83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7/13/81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 WEINGART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/M CLUBS AND DISKS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26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8/31/81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OP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UP S-100 SYS WANTED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55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/5/81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UCK FORSBERG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 BRONSON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MMI YAM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999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SUMMARY is just the heading of each MESSAGE separated 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a duplicate file, for speed in searching.  It too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maintained by MINIRBBS &amp; RBBSUTIL and is rar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ever edited directl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he COMMENTS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ated by &amp; added to by MINIRBBS &amp; EXITBB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7               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CARMI WEINZWEIG 10/29/81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k you for the use of your system.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rly,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mi Weinzweig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ROY LIPSCOMB        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, one of the special commands is on the fritz again.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rry about the # of logons today.  Trying to use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em73 with short stack and screen-save (see 602).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kept blowing me away.      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: SIDNEY BRATKOVICH 10/29/81  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ould be nice if you could make your help a little more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ful: why print a line such as "level   2/  1: ~~^=CP/M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^=Level .=root ...." or "2: EOI  ^C=CP/M M=Menu S=Start ..."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the beginning user has no idea of what they mean!!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the modem boot routine work with Apple CP/M?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's a little difficult answering some of your survey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in 34 chars. or less. No other complaints though.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              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OMMENTS is like a disorganized MESSAGES file with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MMARY.  Since it is meant to be read by the sysop on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hould always be TAGged so that it cannot be tak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XMODEM or MLIST.  While you can read it remo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f you're the sysop) by using the '9' command from MIN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BBS, I find that I usually just read through it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when a non-RCPM CP/M disk is in the "A" driv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gets too long, it has to be cut down in length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ditor.  As before, be careful to keep the lin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original length and to leave the garbag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.  MINIRBBS does not put the date in while EXIT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es; this could easily be changed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. The ENTRY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ated by you with an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THE MONDAY 'B' DISK WILL AGAIN BE EXTENDED DUE TO SYS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THE REGULAR 'B' PROGRAMS NOW WILL NOT BE BACK ON LINE UNT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: NEXT TUESDAY.  THERE IS HOPE OF GETTING A 3RD DRIVE BY TH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RY serves to pass a short bulletin or two to each ca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HP/RCPM, the "This is 312-955-4483" stuff is kept 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a similar file (also creaed with an editor) named WELCOME,  which is called by BYE before it passes control to ENTERBB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cept for the time stamp, ENTRY is the first thing the call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s that is printed by ENTERBBS and not BY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editor will do.  Even WordStar in Document mode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.  But the file must be called ENTRY with no filetype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. The NEWCOM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ated by you with an edit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No sample is given here.  For first-time callers, i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 text file that is printed after ENTRY.  It gives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information you figure new callers should know ab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ess you have screwed up the USERS file by using your edit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elessly, no user should see this one after the first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 has signed on the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. The BULLETIN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ated by you with an editor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 use it to present 2-6 line reviews of very new program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newest on top.  But you may prefer to use it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mething else.  The BULLETIN file on HP/RCPM can be tak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XMODEM or TYPE (=MLIST) if you don't have time to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 the mini-reviews yourself.  Read by both ENTERBBS &amp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NIRBB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1. The DATA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ated by you with an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It's helpful to use this for a few short reminders of wha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 once the user enters CP/M.  It's the last thing he se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dropping into it out of ENTERBB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2. The SPECIAL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reated by you with an edito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Bulletins for special users.  The file makes it possible,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nce, to tell trusted indivduals about commands and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em features that could cause trouble if known to inexp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enced or irresponsible users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---------------------------------------------------------------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