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000 SCREE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C COLD STAR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70D SWITCH TO 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918 SET CNT FOR CON BITS IN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1D SET CNT FOR LST BITS IN IO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43 COPY SP &amp; CLEAR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948 ALLIGN I/O BITS TO 1&amp;2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1 CLEAR ALL BUT TARGE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3 INDEX ADDR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79 RTN ADDR LIST FOR CON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81 RTN ADDR LIST FOR CON/RD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89 RTN ADDR LIST FOR CON/PUN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91 RTN ADDR LIST FOR LST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99 RTN ADDR LIST FOR LST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5 STACK FOR I/O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5B LINK TO DRIVER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60 RET FOR I/O DRIVERS\NOTE IY CLOBBERED (USE HL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9A1 I/O DRIVER ROUTINES - NON-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0 SELECT DISK FROM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1 CHECK FOR DISK 0,1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6BC MULT DISK NO BY 16 (DISK TABLE ENTRY LENG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0 &lt;E&gt; IS NOT DEFINED UNDER CPM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A LINK TO ROM RTN IN 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D SWITCH TO 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8 RESTORE TO 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DD SET TRACK, &lt;C&gt; TRACK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6FA SECTOR TRANSLATE, IN &lt;BC&gt; LOG SECTOR, &lt;DE&gt; SECT MAP ADDR\OUT &lt;HL&gt; PH</w:t>
      </w:r>
    </w:p>
    <w:p>
      <w:pPr>
        <w:pStyle w:val="PreformattedText"/>
        <w:bidi w:val="0"/>
        <w:spacing w:before="0" w:after="0"/>
        <w:jc w:val="left"/>
        <w:rPr/>
      </w:pPr>
      <w:r>
        <w:rPr/>
        <w:t>E600 LOGICAL TO PHYSICAL SECTOR TRANS V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30 SCRATCHPAD FOR CHANGED DISK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58A AUT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715 INIT PAGE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734 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FD  DISPLAY TEXT AT HL&gt; TILL 0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781 COPY AUTO COMMAND TO C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7 GO TO CCP AT OFFSET &lt;DE&gt;, WITH DEFAULT DRIVE IN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3 READ 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6 NMI ROUTINE (RESET BUTTO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9 DISABLE BANK 3 (BIT 9 ON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B INIT INTERRUPT MODE AND VECTOR LIST AT EFF0H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3 TTY AS LIST, SET STATUS BUSY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7E &lt;B&gt; =1 FOR COLD, 2 FOR WAR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78D GO TO CCP WITH AUTO COMMAND IN CCP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D RETURNS BUFFER &amp; DMA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F COPY SECTOR (128) FROM BUFF TO DMA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0 WRITE 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5 UPDATE NEXT SECTOR/NEXT TRACK (20 SECT/TRK)</w:t>
      </w:r>
    </w:p>
    <w:p>
      <w:pPr>
        <w:pStyle w:val="PreformattedText"/>
        <w:bidi w:val="0"/>
        <w:spacing w:before="0" w:after="0"/>
        <w:jc w:val="left"/>
        <w:rPr/>
      </w:pPr>
      <w:r>
        <w:rPr/>
        <w:t>2100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A READ &lt;BC&gt; BYTES FROM DISK INTO HL&gt;\DIS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0 WRITE &lt;BC&gt; BYTES TO DISK FROM HL&gt;\DISK IS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6 WAIT FOR DISK READY FLAG 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0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6 CHECK FOR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84 ISSUE DISK COMMAND\START DISK IF NOT 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6 FORCE INTERRUPT ON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0 WAIT FOR DISK READY\IGNORE RETURNED STATUS (CY FLAG, &lt;A&gt;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D76 ISSUE DISK COMMAND, WAIT FOR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D81 TRY AGAIN, EXIT VIA DISK WA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C READ DISK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CEF ISSUE READ ADDR COMMAND (NO DELAY)\START DISK IF NOT R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A SET COUNT TO WAIT FOR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D WAIT FOR DSK RDY BIT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0B TIMED OUT\ BUT START DISK AGAIN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2 READ DISK ADDR\ READ BYTE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B VERIFY DISK STIL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27 COPY SECTOR REG TO TRACK REG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3 READ TRACK\START DISK IF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6 ISSUE READ TRACK COMAND, START DISK IF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B SET TO READ MAX BYTES (&lt;BC&gt; CNT) INTO BUFFER 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D49 WRITE FULL TRACK,START DISK IF REQ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1 SET UP MAX COUNT TO WRITE &lt;BC&gt;\FROM BUFFER 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A VERIFY DISK STIL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B SIMULATE CALL (RET ADDR IS ON STAC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7 RESTORE TO TRACK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A SEEK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1D GET TRACK NO TO SEEK\EXIT IF CURREN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36 INITIALIZATION FOR RESET AND POWER-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4 PUT OUT PRE-BOOT OSBORNE B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06A MACHINE INIT, CONTD\WAIT FOR CR, QUO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8 POWER-UP/RESET COLD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C SET TRK 0, SEC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B WARM BOOT AFTER HOME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4 ELSE RTN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E ELSE RTN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0 PUT CHAR TO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3 LINK TO RTN WHOSE ADDR AT H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7  REST CURSOR POSN TO &lt;HL&gt; AND LINK VIA 'RET'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6E9  SET/RESET INTENSITY AT HL&gt; AS PER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A PUT CHAR TO TTY VIA TTYOUTRM (ROM RTN INDEX 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C6 ROM AT 011BH IS RET,NOP,NOP (IN LIEUE OF JP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8 CALL ROM BRANCHLIST AT 100H,BASED ON VALUE IN &lt;E&gt;\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C TEST DISK BUSY BIT (0)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B TMEOUT B/4 DISK UNBUSY, SET ERRO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D PUT NULLS AT HL&gt; OVER LENGTH &lt;DE&gt;\CRAPPY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32 WAST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5 COMPARE &lt;HL&gt; TO &lt;DE&gt;\DEAD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E IEEE CONTRO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D4 IEEE GO 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09E0 IEEE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0A20 IEEE OUTPUT INTERFAC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43 IEEE OUTPUT DEVIC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85 IEEE INPUT DEVIC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AE1 IEEE INPUT PARALLEL PO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0E0E EXIT IF DISK BUSY\SIGNALS END OF SECTOR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0 WAIT FOR DRQ - DATA REQUEST\SIGNALS DATA BYT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4 EXIT IF BUSY\SIGNALS END OF SECTOR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26 WAIT FOR DRQ\SIGNALS READY FOR NEXT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8 TEST FOR BIT 7 END OF STRING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3 ADJ COUNT TO EXCLUDE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8 PUT OUT CHAR ON COUNT\NOT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F CONVERT LOWER TO UPPER CASE\DEAD COD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9 LF - DOWN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C BS - NO 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F FF - ON OSBORNE CURSOR RIGHT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2 VT -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5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8 SUB OR ^Z (EO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0B RS -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D HANDLE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8 HANDLE LINE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F HANDLE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2 HANDLE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D HANDLE FORM FEED (CURSOR RIGH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9 HANDLE VERTICAL TAB (CURSOR UP O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3E HANDLE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E HANDLE ^Z/SU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B HANDLE RS - CURSOR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5 USE ELSE/DEFAUL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4 ROUTINES TO HANDLE GRAPHIC, HALF INTENS &amp;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A  START/END GRAPHIC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0 START/END HALF INT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6 START/END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C CLEAR SCREEN, CURSOR HOME??\NOT DOCUME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DF INSERT/DELET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5 INSERT/DE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B DELETE TILL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D SET TO START OF LAST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5 CHECK IF A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1A NO - STEP 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572 SET CURS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6 REVERSE UNDERLI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7 TURN ON GRAPHICS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B TURN ON HALF INT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0F TURNON UNDERLIN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7 GRAPHIC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B HALF INTENS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1F UNDERL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7 CURS @ START OF L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F1 MOVE RIGHT/DOWN\FROM HL&gt; TO DE&gt; (DECR) OVER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05 MOVE LEFT/UP\FROM HL&gt; TO DE&gt; (INCR) OVER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2 WHY LOAD MEM REFRESH REG?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C39 STEP HEAD, SAME DIRECT AS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D STEP HEAD IN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4 TEST READ/WRITE FLAG\READ = 80, WRITE ELSE (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3B SET MAX COUNT\BUSY FLAG AT END OF TRACK CAUSE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57 BUSY FLAG CAUSES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8E ISSUE DISK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97 WAIT FOR BUSY FLAG TO SIGNAL COMMAND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9D STILL NO BUSY, COMMAND FAILED\SET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E56 SET UP 320H (500) BYTES OF FFH/4EH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F FORMAT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F6 \SPECIAL CHARACTER LIST\CR (NO L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7 DE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C5 CLR SCREEN TX ADDR, BELL &amp;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100 ROM BRANCH LIST\RTNS SET CY &amp; Z FLAGS FOR EXIT 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197 PUT OUT STRING UNDER COUNT OR UP TO EOT MARK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D PUT OUT CHAR NOT UNDER COUNT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0269 &lt;C&gt; ALWAYS 0, CRQUOFLG REFLECTS CR/QUOT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276 BOOT LOAD ADDR, HARD CODED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C CLEAR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E WAIT FOR &amp; GET KEY CHAR\FIELDS SET BY IRQ1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8C RETURNS KEY IN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0 TURN OFF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4 ESCAPE SEQUENCES - CHAR FOLLOW ESC\CURSOR/SCREEN 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EE LOCK/UNLOCK K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E PUT OUT SCREEN WINDO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8 NOT ESC INDEX ESC OPTION TABLE (INCL ZERO FOR NO ESC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D CLEAR SCREEN TX ADDR (HOME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1 DISPLAY CHAR AT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3 ESC #  .. LOCK K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6 ESQ "  .. UNLOCK K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4 FLAG ESC =  . CURSO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BE FLAG ESC S  .. SCREEN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5 CALC NO OF CHAR TILL NEXT LINE\(PARTIAL L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5 DELETE CHARACTER &amp; CLOSE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5EE OPEN UP &amp; INSER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C MAKE ROOM FOR ONE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6 GET ALL KEYS TOGETHER (ROWS ARE 'OR'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F REMOVE SHIFT/SHIFT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5 ROW WITH KEY DOWN, &lt;A&gt; KEY IMAGE, &lt;B&gt; ROW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4 GET KEY IMAGE &amp; REVERS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6 SPEC DATA REG (NOT DDRA) &amp; CA1 INTERRUPT LIN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3 SET DATA REG (NOT DDRB), CB1/CB2 IN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6A SAVE AS CHAR LA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77 SET AS CHAR LAST 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C1 IEEE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0 RESTORE DISK TO TRACK 00\UP TO 10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5 GET SECTOR FORMAT FROM DISK ADDR OF SECTOR (4TH BYTE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9E OK 256 BYTE 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7  UNEXPECTED SECTOR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3 EXIT TO READ/WRITE SECTOR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A CARRY --&gt;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61 STEP OUT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1 READ/WRITE RTN EXIT\DE&gt;DSKS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2 TES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F4 EG. 3,0,9,1,0D,97 (TRK 3, SECT 09, IBM 256 BYTE FORMAT,ID CRC 0D97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B WAIT 28.5 US (INCL CALL INSTR) BEFORE READING DISKSTUS\179X CHIP REQUI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C 28 US (FM) AND 14 US (MFM DOUBLE DENS) BETWEEN WRITE TO AND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E STATUS/CONTROL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8F WAIT 28US BEFORE READING STUS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0E1C LOP IS 20 US PER BYTE, OK FOR DOUBLE DENS (MAX 27.5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6 TURN OFF DRIV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62 CHECK IF AT RIGH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6E SET U BIT (UPDATE TRACK RE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2 WRITE ONE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E8D END OF ROM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85 RETURNS Z, CY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>E73D CALL ROM WARM STAR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A KEY RETURNED IN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7 WAIT TILL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98 CHECK FOR SPEC LIST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4 HANDLE EXT/ACK PROTOCOL\PUT OUT EXT AFTER C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AD WAIT FOR ACK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C  IF NEXT CHAR BACK IS X-OFF 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4 ... WAIT FOR X-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63 CLOCK (DAY, MONTH, YEAR, HOUR, MIN, SEC, TENTH) USED ON REV 1.2, NO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E53F ;IEEE-488 CONTROL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2 ;IEEE-488 STATU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5 ;IEEE-488 GO TO STANDBY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8 ;IEEE-488 TAKE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B ;IEEE-488 OUTPUT INTERFAC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4E ;IEEE-488 OUTPUT DEVIC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1 ;IEEE-488 INPUT DEV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4 ;IEEE-488 INPUT PARALLEL POLL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7 ;MOVE RIGHT/DOWN FROM HL&gt; TO DE&gt; OVER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A ;MOVE LEFT/UP FROM HL&gt; TO DE&gt; OVER &lt;B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55D ;SET INTENSITY AT HL&gt;, BASED ON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0 ;GET SERIAL DEV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EDD4 SET SINGLE OR DOUB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C0 ;SAME DRIV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C2 ;SELECT DRIVE NOT CURR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C7 ;WAIT FOR NEWLY STARTED DRIVE TO SE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DCD ;SET DESELECT COUNTDOWN FOR IN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3 ;EXIT WITH  Z  FLAG -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B8 DRIVE 0 - 40 (TRUE DRV 0)\DRIVE 1 - 80</w:t>
      </w:r>
    </w:p>
    <w:p>
      <w:pPr>
        <w:pStyle w:val="PreformattedText"/>
        <w:bidi w:val="0"/>
        <w:spacing w:before="0" w:after="0"/>
        <w:jc w:val="left"/>
        <w:rPr/>
      </w:pPr>
      <w:r>
        <w:rPr/>
        <w:t>0DFF \SET DRIVE SELECT B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C ;IS THIS DOUBLE DENSE - SET UP 'N' IF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F ;SET UP MF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E32 LOOP IS 20 US/BYTE, JUST OK FOR DBL DENS (MAX 23.5 U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9F ;SET DESELECT COUNT TO FFH (FOR INT 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0 ; DDENS (BIT 0), FROM 0043, 02D0,0BA1, 0C8D, 0DDB,0E4D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B ;ALWAYS '&gt;',SEE D8H</w:t>
      </w:r>
    </w:p>
    <w:p>
      <w:pPr>
        <w:pStyle w:val="PreformattedText"/>
        <w:bidi w:val="0"/>
        <w:spacing w:before="0" w:after="0"/>
        <w:jc w:val="left"/>
        <w:rPr/>
      </w:pPr>
      <w:r>
        <w:rPr/>
        <w:t>0042 ;SET TO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8C ;CALC SECTOR LENGTH (01XX = 12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5 MAY BE SAFEGUARD IN CASE CALLS TO BDOS WITH THIS BANK SWITCH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93 ;SET INTERRUPT VECTOR PAG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80 MACHINE INITIALIZATION\INITRTN:\FIRST SET TO RO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9 ;SET SCREEN WIDTH TO 128 INIT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C ;SET VIDEO CNTL DATA DIRECT, &amp; INTERRUP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7 ;GET BASE ADDR OF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01A1 ENCOUNTERED FF/7F MARKER, NEXT BYTE IS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84 ;SET UP FOR 1 SECTOR (CP/M BOO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6 ;SET LOAD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97 ;SET TO READ 60 SECTORS @ 128 BYTES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3 EXIT TO BIOS COLD BOO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A ;CCP + 1600 IS START OF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0DF EXIT TO BIOS (@ CCP + 160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2 ;EXIT TO BIOS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4 ;EXIT TO BIOS AT JP ROMCALL ..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0 ;GET ADDRESS TO LOAD CC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F ;GET NO OF LOGICAL SECTORS PER PHYS SCT (XX.. AS 1,2,4 OR 8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4 ;GET NO OF SECTORS/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4 ;LENGTH TO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71 GET TTY STATUS (ANY KEYS PRESSED)\TTYCHR2=0 LOCKS K/B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C COUNT DOWN &amp; TIME OUT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D ;ZERO - BELL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5 ;CLEAR PB5 -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3AC COUNT DOWN &amp; TIME OUT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98 INTERRUPT TIME OUT ROUTINE FOR BELL AND DISKS\1/60TH SECOND PER T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5 ;LOAD ESC OPTION FOR THIS CHA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7 REGULAR CHAR, NO ES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9 ;CONTRO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6E ;SET REG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3 ;GO DISPLAY ACTUA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7 HANDLE 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8B ;SET UNDERLINE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1 ;CLEAR ALL BUT DRIVE SELECT &amp;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415 ; LEAVE ONLY PB7/PB6 DRIVE SELECT AND PB5 BELL BITS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3 ;CLEAR HORIZONTAL WINDOW ADDR,LEAVE DENSITY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2 ;GET SCREEN 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521 ;STEP BACK ON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7 ;DURATNOF BELL, 30/60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1 ;BLANK FIRST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A ;BLANK REMAINDER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3 ;CLEAR WINDOW HORIZ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D ;SAVE CURSO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5 ;TEST FOR END OF SCREEN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8C ;END OF LINE REACHED, CALC START OF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98 ;FUNNY WAY OF TOGGLING UNDERLINE BIT TO SHOW CURSOR 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A ;ARE WE AT START OF LIN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5CB ;Y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6 ;GET CONTROL BACK ONLY IF NO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D ;CLOSE UP OV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5F2 ;EXIT IF AT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24 INSERT/DELETE COMPLET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3C INSERT LINE (PARTIAL 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F DELETE LINE (PARTIAL RT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5 ADJUST ADDR TO FXXX RANGE IN CASE WRAP OCCUR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4 BLANK ONE LINE FROM HL&gt; CURSOR 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99 ;HANDLE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7 LINE FEED INTERNAL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A ;CURRENT CURSO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AE ;STEP TO SAME POSN ON NEX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1 ;PAST END OF SCREEN MEMORY,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D ;STEP UP SCREEN WINDOW ONE LINE (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2F ;TIME OUT BELL AND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2 ;IS K/B LOCK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4 SCAN KEYBOARD AND GET ROW &amp; COLUMN OF KEY IF ANY, FIRST IF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9 ;NOT EVEN ONE KEY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7A AT LEAST ONE\SCAN ROWS 0 &amp; 7 TOGETHER (NON-OVERLAP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9 ;CONVERT 0 TO 7, 7 TO 0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2 ;NOT FIRST COLUMN (B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5 CALC &lt;E&gt; = 2 **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F SCAN KEY ADDR 2201,02,04,08,10,20,40,80\OR IN COMBO, EG FF OR 8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8 TRANSLATE KEY TO ASCII\USING TABLE &amp; CONSIDERING SHIFT,LOCK &amp; CT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5 CHECK SHIFT, SHIFT LOCK &amp;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7 ;SCAN ROW 0, CTRL, SHIFT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080D ;SCAN ROW 7, ALPHA 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7 ;CONTROL KEY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B ;SHIFT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1F ;ALPHA LOCK DOW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7 ALPHA LOCK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33 SHIFT KEY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9 CONTROL KEY DOWN\FIRST TEST FOR WINDOW CONTR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D ;IS SHIFT DOWN AS WELL?</w:t>
      </w:r>
    </w:p>
    <w:p>
      <w:pPr>
        <w:pStyle w:val="PreformattedText"/>
        <w:bidi w:val="0"/>
        <w:spacing w:before="0" w:after="0"/>
        <w:jc w:val="left"/>
        <w:rPr/>
      </w:pPr>
      <w:r>
        <w:rPr/>
        <w:t>0880 MOVE WINDOW LEFT OR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B ;LEF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F ;RIGHT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3 ;DOWN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7 ;UP 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85B ;SQUARE BRACKET, WINDO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5 MOVE WINDOW DOWN OR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8AD MOVE WINDOW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092D LOOP FOR COUNT IN &lt;A&gt;, AT .001 SEC PER TICK (+12 US CONSTANT)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4 SET DATA DIRECT REG A (DDRA) TO ALL LINES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E ;SET DDRB TO ALL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4F ;SET CA1 ACTIVE ON SIGNAL RISE, SET CA2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959 ; DISABLE CB1 &amp; CB2</w:t>
      </w:r>
    </w:p>
    <w:p>
      <w:pPr>
        <w:pStyle w:val="PreformattedText"/>
        <w:bidi w:val="0"/>
        <w:spacing w:before="0" w:after="0"/>
        <w:jc w:val="left"/>
        <w:rPr/>
      </w:pPr>
      <w:r>
        <w:rPr/>
        <w:t>0AF6 SERIAL PORT INIT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13 TEST IF SERIAL PORT XMIT RE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8 GET SERIAL PORT STATUS, SUBSTITUTE IRQA2 (RING) FOR BIT 5,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2B ;ALLIGN IRQA2 BIT (RING INDICATOR) TO BIT 5 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32 ;CLEAR OVERRUN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5B READ SECTORS, AS PER COUNT IN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B6D WRITE SECTORS AS PER COUNT IN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0 READ DISK SECTOR ADDR TO VERIFY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2 ;CLOBBERS COUNT SET BY CALLNG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5 ;FIVE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8 ;SELECT DRIVE &amp; SE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B8B ;READ SECTOR ADDR INTO (DSK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3 ;SECTORS PER TRACK?</w:t>
      </w:r>
    </w:p>
    <w:p>
      <w:pPr>
        <w:pStyle w:val="PreformattedText"/>
        <w:bidi w:val="0"/>
        <w:spacing w:before="0" w:after="0"/>
        <w:jc w:val="left"/>
        <w:rPr/>
      </w:pPr>
      <w:r>
        <w:rPr/>
        <w:t>0BA0 ;SET AS SINGLE DENSITY (BIT 0) AND 256 BYTES/SECTOR (BITS 2 &amp; 3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4 COMMON READ/WRITE ROUTINE (LEVEL 1)\&lt;IY&gt; CNTAINS ADDR OF LEVEL 2 READ/WRI</w:t>
      </w:r>
    </w:p>
    <w:p>
      <w:pPr>
        <w:pStyle w:val="PreformattedText"/>
        <w:bidi w:val="0"/>
        <w:spacing w:before="0" w:after="0"/>
        <w:jc w:val="left"/>
        <w:rPr/>
      </w:pPr>
      <w:r>
        <w:rPr/>
        <w:t>0BB9 ;NO OF SECTORS TO READ?</w:t>
      </w:r>
    </w:p>
    <w:p>
      <w:pPr>
        <w:pStyle w:val="PreformattedText"/>
        <w:bidi w:val="0"/>
        <w:spacing w:before="0" w:after="0"/>
        <w:jc w:val="left"/>
        <w:rPr/>
      </w:pPr>
      <w:r>
        <w:rPr/>
        <w:t>0BC2 ;CHECK VALID DISK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D5 \\READ WRITE LEVEL 1 COMMON EXIT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BE2 ;CHECK DISK FORMA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A ;REMOVE UPDATE TRACK REG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5 SET READ FLAG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7D SET WRITE FLAG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82 &lt;B&gt; STILL CONTAINS SECTOR COUNT??</w:t>
      </w:r>
    </w:p>
    <w:p>
      <w:pPr>
        <w:pStyle w:val="PreformattedText"/>
        <w:bidi w:val="0"/>
        <w:spacing w:before="0" w:after="0"/>
        <w:jc w:val="left"/>
        <w:rPr/>
      </w:pPr>
      <w:r>
        <w:rPr/>
        <w:t>0CBD EXIT TO NEXT LEVEL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C0 PUT RETURN ADDR ON STACK TO FAK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5 ;OK - NOT BUSY</w:t>
      </w:r>
    </w:p>
    <w:p>
      <w:pPr>
        <w:pStyle w:val="PreformattedText"/>
        <w:bidi w:val="0"/>
        <w:spacing w:before="0" w:after="0"/>
        <w:jc w:val="left"/>
        <w:rPr/>
      </w:pPr>
      <w:r>
        <w:rPr/>
        <w:t>0CDA THRU RETRY COUNT, COMMAND F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8 ;READ REMAINING BYTES, COULD HAVE REA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D1E ;EXIT - TIMED OUT, STILL NOT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64 INTERRUPT CURRENT DISK COMMAND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6 ISSUE TYPE 1 DISK COMMAND (SEEK/STEP), WITH OPTIONS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7 ;GET STEP RATE, UPDATE TRK REG &amp; VERIFY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D7C ;COMBINE OPTIONS WIT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2 ;  OR 255/60 = 4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DA4 SELECT DRIVE &amp; SET DENSITY\RETURNS FLAGS\NZ - SELECTED\Z - SAME AS B/4</w:t>
      </w:r>
    </w:p>
    <w:p>
      <w:pPr>
        <w:pStyle w:val="PreformattedText"/>
        <w:bidi w:val="0"/>
        <w:spacing w:before="0" w:after="0"/>
        <w:jc w:val="left"/>
        <w:rPr/>
      </w:pPr>
      <w:r>
        <w:rPr/>
        <w:t>0DC5 ; .25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4 SET DDENS* LNE TO DISK CONTRO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7 ;CLEAR DENSITY BITS PREV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0DDA ;GET DENSITY FLAG (BIT 0)</w:t>
      </w:r>
    </w:p>
    <w:p>
      <w:pPr>
        <w:pStyle w:val="PreformattedText"/>
        <w:bidi w:val="0"/>
        <w:spacing w:before="0" w:after="0"/>
        <w:jc w:val="left"/>
        <w:rPr/>
      </w:pPr>
      <w:r>
        <w:rPr/>
        <w:t>0DE0 ;BIT SET, SET DDENS* ON, I.E. SINGLE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E45 ;SET UP ADDR OF TRAC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33 EXTENSION TO STANDARD CP/M BIOS JUMP LIST\1ST COMMON EXIT FROM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536 ;CALL ROM RTN WHOSE ADDR PASSED IN &lt;D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539 CALL ROM RTN AT ADDR CORRESP TO POSN IN JUMP LIST\1ST FORMA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53C ;INI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A ;SCREEN WIDTH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E614 DISK PARAMETER TABLE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E624 DISK PARAMETER TABLE DRIVE B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5 DISK PARAMETER BLOCK\1ST IS SECTORS PER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7 ;BLOCK SHIFT FA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8 ;BLM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9 ;EXTENT M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A ;DISK STORAGE MAX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C ;DIRECTORY MAX (NO OF ENT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3E ;AL0,AL1,NO OF RESERVED DIRECT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640 ;DIRECT CHECK V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42 ;NO OF SYS TRA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E644 SWITCH BANKS AS SPECD IN &lt;A&gt;\DEAD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4F RETURN FROM ROM BANK TO REG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3 CALL ROM BASED ON POSN OF CALL TO THIS RTN\E539--&gt;0139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5 ;ADJ FOR LENGTH OF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664 ;RET ADDR IN RANGE E53C - E560 INCL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D ;WORKFIELD/SA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6 ;GO TO RDSECTS RTN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4 ;GO TO WRTSECTS RTN IN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5 ;PUT OUT CHAR VIA ROM TTYOUT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A9F ;NOT A SPECIAL LIST DEV</w:t>
      </w:r>
    </w:p>
    <w:p>
      <w:pPr>
        <w:pStyle w:val="PreformattedText"/>
        <w:bidi w:val="0"/>
        <w:spacing w:before="0" w:after="0"/>
        <w:jc w:val="left"/>
        <w:rPr/>
      </w:pPr>
      <w:r>
        <w:rPr/>
        <w:t>EAB7 HANDLE X-OFF/X-ON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9 GET SERIAL STATUS, INCL IRQA2 (RI)</w:t>
      </w:r>
    </w:p>
    <w:p>
      <w:pPr>
        <w:pStyle w:val="PreformattedText"/>
        <w:bidi w:val="0"/>
        <w:spacing w:before="0" w:after="0"/>
        <w:jc w:val="left"/>
        <w:rPr/>
      </w:pPr>
      <w:r>
        <w:rPr/>
        <w:t>EB08 ;CALL ROM'S IEOI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1F ;CALL ROM'S IEOI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42 ;CALL ROM'S IEOI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59 ;CALL ROM'S IEOI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10 ;CALL ROM'S IEID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B4E ;CALL ROM'S IEODM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0 ;NO OF SECTORS TO READ FOR COLD/WARM B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9 ;DISK SECTOR ADDR LAST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C ;SECTOR FORMAT (1 IS 256 BYTE IBM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F ;BUFFER POINTER TO BUFFER FOR NEXT DISK OPR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1 ;USER BUFFER ADDR, ULTIMATE SRC/DSTN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3 ;OPTIONS FOR TYPE 1 DISK COMANDS (STEP RATE, VERIFY,UPDATE TRK REG),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7 ;DISK CURRENTLY ACTIVE (LOGGED IN) 0=A, 1=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5 ;TRACK TO USE FOR NEXT SEEK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1 ;READ/WRITE SWITCH (00/FF ?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7 ;DRIVES REVERSED FLAG (BOOT ON CR/QUOTE --&gt; 0/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1 ;READ/WRITE FLAG/COMMAND (80/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2 ;BASE ADDR OF CP/M (CCP),CCP+1600 I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EF ;VERTICAL CORDINATE FOR NEXT SCREEN WINDOW POS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A ;SERIAL PORT STATUS, PB5 IS IRQA2 (RI) NOT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8 ;IRQ 1 - SCREEN CTL, VERT BLANKING, 60/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6 ;I/O BYTE DEFAUL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7 ;SPECIAL LIST DEVIC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9 ;DEFAULT SERIAL POR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589 ;AUTO COMMAND ON COLD/WARM BOOT/BOTH (=1/2/3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92 ;NUMERIC CONTROL KEY &amp; ARROW KEY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634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727 ;INIT SER PORT &amp; SET DEFAULT 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7 ;ROM'S GETKEY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C3A ;AREA FOR PATCHING, AREA PAST ED00 DOES NOT EXIST ON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4 DISK ALLOCATION SCRATCH P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A ;INTERRUPT COUNT DOWN FOR DISK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B ;INTERRUPT COUNT DOWN FO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FC1 ;SAVE OF LAST BAUDRATE MASK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F ;SAVE PREV SP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E ;SET TO 7F BY ROM WRMBOOT RTN (036C),NO OTHER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D ;2 BYTES CLEARED ON PWR UP/RESET (0051),NO OTHER REF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C ;EFFECTIVE SCREEN WIDTH, USED TO DETECT END OF LINE ON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1 ;IMAGE LAST PUT TO VIDEO CONTROLLER 'A' DAT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2 ;IMAGE FOR VIDEO 'B' DATA REG</w:t>
      </w:r>
    </w:p>
    <w:p>
      <w:pPr>
        <w:pStyle w:val="PreformattedText"/>
        <w:bidi w:val="0"/>
        <w:spacing w:before="0" w:after="0"/>
        <w:jc w:val="left"/>
        <w:rPr/>
      </w:pPr>
      <w:r>
        <w:rPr/>
        <w:t>EF60 ;ESC OPTIONS IN EFFECT (UNDERL ETC, ALSO NEXT CHAR X/Y CO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9 ;LOCK/UNLOCK KEYBOARD (00/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E ;NEXT CHARACTER COMING FROM K/B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6 ;PREV/CURR &amp; NEXT SECTOR NO OR SOMETHING\RELATES TO 2 LOG SECT PER 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6 ;SET, BU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7 ;CLEARED ONPWR UP/RESET (00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A ;CLEARED BY HOMEDSK (E6AC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3 ;FROM E7F4, E83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D8 ;SERIAL PORT STATUS, INCL RI, RECEIVE DATA REG FULL FLAG IS KE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A ;GET RECEIVE DATA REG FULL FLAG PREVIO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AED ; KEPT UNTIL NEXT READ OF SERIAL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7D ;RESET CUMMULATIVE RDR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3 ;GET SERIAL PORT STATUS, RI IN LIEU OF OVER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B ;INDEX TO LIST OF CTL KEY 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2 ;NO OF CHAR YET TO RETURN FROM CURRENT PROGRAMMED CTL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8 ;STILL WORKING ON A CONTROL KEY DEFN?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0 ;POINTER TO START OF CURRENT PROGRAMMED CONTROL KEY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5 ;SET TO OFFSET IN 'LD A,(IX+..)'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C ;YES, SET TO BYTE AFTER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0 ;INDEX STRING, OFFSET IS MAINTAINED AS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3 ;REDUCE NEGATIVE OFFSET TOWARDS ZERO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5 ;SET TO ADDRESS LIST OF CTL KEY DEF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9 ;SET TO ADDR ENTRY FOR WANTED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E ;GET ADDR OF START OF DEF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7 ;SAVE ADDR OF BYTE AFTER WANTE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B ;CALC LENGTH AS NEGATIV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D ;USE AS OFFSET TO FIRST WANTED BYTE, RELATIVE TO BYTE AFTE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C1 ;DISPLAY SIGNON ON COLD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22 ;SECTOR READ/WRITE OK (0) OR FAILED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D ;RESULT 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860 ;SAVE AS PHYS SECTOR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98 ;PHYS S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8 ;PHYS SECTOR NO (INT(LOGICAL/2)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C6 INDEX ROMJUMP LIST #2 BASED ON 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2 GET CHAR FROM TTY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B SECTOR READ/WRIT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A ;ADDRESS OF CURSOR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0 INTERRUPT VECTOR LIST\1ST ENTRY IS IRQ2 - PARALLEL PORT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2 ;INTERRUPT HARDWARE CAN ONLY GENERATE EFF0,EFF8 &amp; EFFC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4 ;N MULTIPLE INTERRUPTS IRQ2 PRE-EMPT IRQ1 PRE-EMPTS IRQ0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C ;IRQ0 - MODEM RING INDICATOR, THRU SCREEN CTL CA2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B ;ODD NO - STEP TO 2ND LOGICAL SECT IN PHY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C ;PHYS SECT NO FOR SECT CUR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D ;TRACK NO FOR SECT CUR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F ;DISK FOR SECT CURR IN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72 CHECK IF PHYS SECTOR IN BUFFER IS THE ONE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878 ;MATCH SECTOR, TRACK (2 BYTES) &amp;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5 ;SAME COUNT FIELD AS IS USED BY ROUTIN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9 ;IS THIS ESC UNDER CONSTR OR GRAPHIC INTERP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E ; NO - IS THIS ^T (DC4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2 ;YES - TOGGL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E9BA ;NO - GO FOR NEXT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9F1 ;GO PICK UP NEX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9C5 GET NEXT KEY VIA ROM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E9D0 ;NUMERIC (PROGRAMMED) CONTRO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4 ;GET ADDR OF BYTE AFT DEFN (14 KEY DEFNS, 15 ADDR IN LIS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9EE ;SAVE AS PART OF 'LD A,(IX+..)' INSTR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0F BRING CURSOR POSN IN DISPLAYED WINDOW\ TOGGLED BY ^T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3 ;TOGGLED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A ;IS DOUBLED CURSOR POSN PAS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1D ;N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0 ;ADJ FOR HOME ADDR (IN ERROR DUE TO DDENS LINE PA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2 ;IN HORIZ HOME POSN ALREADY,LEAVE A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4 ;GO MOVE SCREEN HORIZONTALY TO 20H EQUIV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6 CURSOR PAST LINE POSN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9 ;ADJ FOR HOME ADDR (DDENS !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D ;CURSOR STILL DISPLAYED (IE WINDOW SHIFTED ENOUGH)</w:t>
      </w:r>
    </w:p>
    <w:p>
      <w:pPr>
        <w:pStyle w:val="PreformattedText"/>
        <w:bidi w:val="0"/>
        <w:spacing w:before="0" w:after="0"/>
        <w:jc w:val="left"/>
        <w:rPr/>
      </w:pPr>
      <w:r>
        <w:rPr/>
        <w:t>EA2E ;N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39 ;N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44 ;PUT HORIZONTAL COORDINATE IN 'ESC S' STRING FOR SCREEN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4D ;PUT IN VERT (Y) CORDINATE SAME AS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A50 ;PUT ESC STRING TO SCREEN TO 'FOCUS' HORIZONT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005C ;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139 JUMP LIST CORRESPONDING TO BIOS JUMP LIST EXTENSIN @ E539</w:t>
      </w:r>
    </w:p>
    <w:p>
      <w:pPr>
        <w:pStyle w:val="PreformattedText"/>
        <w:bidi w:val="0"/>
        <w:spacing w:before="0" w:after="0"/>
        <w:jc w:val="left"/>
        <w:rPr/>
      </w:pPr>
      <w:r>
        <w:rPr/>
        <w:t>02A6 ;CCP+1600 IS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02B6 ;ADDR TO READ NEXT SECTOR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5 ;NO OF PHYS SECT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D ;READ SECTORS AS PER COUNT IN &lt;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E ;MULT BY SECTOR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56 ;MOVE TO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6 ;GRAPHIC INTERPRE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8 ;HALF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A ;GRAPHIC +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C ;UNDER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3BE ;UNDERL + GRAPH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0 ;UNDERL +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3C2 ;UNDERL + GRAPH + HALF</w:t>
      </w:r>
    </w:p>
    <w:p>
      <w:pPr>
        <w:pStyle w:val="PreformattedText"/>
        <w:bidi w:val="0"/>
        <w:spacing w:before="0" w:after="0"/>
        <w:jc w:val="left"/>
        <w:rPr/>
      </w:pPr>
      <w:r>
        <w:rPr/>
        <w:t>042E ;ESC OPTION UNDER CONSTRUCTI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2 ;NO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3 ;IS THIS ESC CHAR?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6 ;YES - SET UNDER CONSTRUCTION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9 ;INDEX ONGOING ESC FUNCTION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3E ;USE LAST 3 BITS OF ESCOPTS FIELD, DOU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48 ;SET UP CHAR TO BE P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5 ; HDL ESC UNDER CONSTR (CHAR IMM FOLLOW ESC, INCL Y/X COORD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7 ;AWAITING Y/X COORD ON SCREEN/CURSO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9 ;NO - CHAR IMM FOLLOW ESC, TURN OFF BIT 4 OF ESCO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5B ;SAVE ESCOPTS WITH UNDER CONSTR BIT TURNED OFF (S/# WILL SET AG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7C LOOKUP CHAR IN &lt;A&gt; IN TABLE HL&gt; &amp; LINK TO RTN\LAST ENTRY IS 'ELSE' R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0495 HANDLE INT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4 HANDLE Y/X COORDS ON ESC/S SCREEN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6 ;THIS IS 2ND (X)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A8 ;HANDLE Y (VERTICAL) SCREEN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A ;SET SCREEN ADDR X (HORIZ) CO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3 ;NORMALIZ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B ;NORMALIZE HORIZ ADDR AS 2*(CHAR + E0)+EA</w:t>
      </w:r>
    </w:p>
    <w:p>
      <w:pPr>
        <w:pStyle w:val="PreformattedText"/>
        <w:bidi w:val="0"/>
        <w:spacing w:before="0" w:after="0"/>
        <w:jc w:val="left"/>
        <w:rPr/>
      </w:pPr>
      <w:r>
        <w:rPr/>
        <w:t>04BD ;CLEAR PA0 POSN (FOR DD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4 ;IS THIS SCREEN ADDR?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6 ;YES -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8 ;NO - DOUBLE CURRENT CURSOR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D9 ;AWAITING 2ND (X) COORD?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D SET CURSOR X COORDINATE (IE NEW CURSOR COLUMN ADDR)</w:t>
      </w:r>
    </w:p>
    <w:p>
      <w:pPr>
        <w:pStyle w:val="PreformattedText"/>
        <w:bidi w:val="0"/>
        <w:spacing w:before="0" w:after="0"/>
        <w:jc w:val="left"/>
        <w:rPr/>
      </w:pPr>
      <w:r>
        <w:rPr/>
        <w:t>0B7F ;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5 ;RAM ACTIVE, RETURN VIA BIOS &amp; SWITCH TO RAM BANK</w:t>
      </w:r>
    </w:p>
    <w:p>
      <w:pPr>
        <w:pStyle w:val="PreformattedText"/>
        <w:bidi w:val="0"/>
        <w:spacing w:before="0" w:after="0"/>
        <w:jc w:val="left"/>
        <w:rPr/>
      </w:pPr>
      <w:r>
        <w:rPr/>
        <w:t>0028 ;ROM RTN ACTIVE, EXIT BUT NO BANK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F99 ;STACK FOR IRQ1 INTERRUPT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EC ;NOT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4E8 FLAG AWAITING 2ND (X) COORDIN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04 ;PICK UP CARRY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4CE HANDLE Y/X COORDS FOR CURSOR/SCREEN ADDR\ 1ST TURN OFF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4F2 ;YX COORDS COMPL,CLEAR ALL BUT RESIDUAL ES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0541 ;SET PB5 FOR B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554 ;SCREEN MEM SIZE LESS 1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9 REVERSE UNDERLINE AT HL&gt; (CURSOR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A8 ;SET LOCK/UNLOCK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>0645 ;C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2 ;CHECK FOR SCREEN WRAP &amp; END OF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657 ;END OF SCREEN, CLEAR LINE JUST OPEN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66D ;HANDLE SCREEN WRAP &amp; CHECK FO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73 ;GO CLEAR LAS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6B6 ;DOUBLE CURSOR ADDR TO FORMAT USED FOR WINDO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6D1 ;BLANK NEW LAST (&amp; CURRENT)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05D1 ; SKIP BACK UP TWO LEVELS OF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068E ;GET EFFECTIVE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071F IRQ1 (MAIN) INTERRUPT RTN\60/SEC FROM VERTICAL BLANKING (VIDEO CA1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6 ;SCAN K/B &amp; FILL K/B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8 ;WE'VE GOT A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C ;THIS KBBUF PAIR NOT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3 ;DEAD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FD4 ;K/B ROLL-OVER &amp; DEBOUNCE BUFFER, 3 PAIRS OF K/B ROW NO &amp;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E ;TEST IF KEY STILL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9 ;KEY STILL THERE, REDUCE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C ;COUNT OUT, A LIVE ONE!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1 SEE IF KEY STILL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823 ;SET AS NEXT VALID K/B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90 ;FLAG KBBUF REPEAT 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5 ;SELECT DISK &amp; SET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0B48 ;FAILED, TRY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00 OSBORNE 1\ROM REV 1.3\DISASSEMBLY BY FRANS VAN DUINEN\\POWER UP RTN</w:t>
      </w:r>
    </w:p>
    <w:p>
      <w:pPr>
        <w:pStyle w:val="PreformattedText"/>
        <w:bidi w:val="0"/>
        <w:spacing w:before="0" w:after="0"/>
        <w:jc w:val="left"/>
        <w:rPr/>
      </w:pPr>
      <w:r>
        <w:rPr/>
        <w:t>001E IRQ1 (MAIN) INTERRUPT EXIT, MAY RETURN TO ROM OR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00BF ;SET DOUBLE DENSITY &amp; HOME HORIZ WINDO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2 NO OF 80 BYTE (CP/M) SECTORS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C3 ;RETURNS IN &lt;B&gt; 0A AS NO OF PHYS SECT ON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2DF ;CALC NO OF SECTORS/SECTOR AS 2**&lt;A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7 ;NO OF LOGICAL SECTORS PER PHYS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9 ;CALC NO OF PHYS SECT TO READ, ROUND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02EF ;NO OF SECTORS NOT WANTED IN PARTIAL SECTOR (WRO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6 ;START AT TRACK 0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A ;NO OF PHYS SECTS LEFT TO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02FE ;NONE,A LAST PARTIAL ONE MAYB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6 ;SUBTRACT ONE TRACK'S WORTH OF PHYS S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A ;LESS THANFULL TRK LEFT (WRONG, THIS IS SECTS NOT WANTED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0F ;HUH?</w:t>
      </w:r>
    </w:p>
    <w:p>
      <w:pPr>
        <w:pStyle w:val="PreformattedText"/>
        <w:bidi w:val="0"/>
        <w:spacing w:before="0" w:after="0"/>
        <w:jc w:val="left"/>
        <w:rPr/>
      </w:pPr>
      <w:r>
        <w:rPr/>
        <w:t>031A ;REDUCE COUNT TO EXCL PARTIAL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2D ;STEP TO NEXT TR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0 READ LAST, PARTIAL SECTOR\FORTUNATELY NOT USED AS THERE ARE SEVER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B ;READ ONE PHYS S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0331 ;OVERLAYS PART OF BIOS (NON-DISK)</w:t>
      </w:r>
    </w:p>
    <w:p>
      <w:pPr>
        <w:pStyle w:val="PreformattedText"/>
        <w:bidi w:val="0"/>
        <w:spacing w:before="0" w:after="0"/>
        <w:jc w:val="left"/>
        <w:rPr/>
      </w:pPr>
      <w:r>
        <w:rPr/>
        <w:t>034A ;CALC LENGTH TO MOVE (USES NO OF SECT NOT WANTED!!!)</w:t>
      </w:r>
    </w:p>
    <w:p>
      <w:pPr>
        <w:pStyle w:val="PreformattedText"/>
        <w:bidi w:val="0"/>
        <w:spacing w:before="0" w:after="0"/>
        <w:jc w:val="left"/>
        <w:rPr/>
      </w:pPr>
      <w:r>
        <w:rPr/>
        <w:t>0567 ;CLEAR WINDOW VERT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1 ;FOR 7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3 ;NOTHING THIS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0 ;SHIFT BIT 0 TO CAR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3 ;COUNT COLUMNS SHIF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5 ;KEY BITS LEFT TO SHIFT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C9 ;SET TO NEXT KEY RO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5 ;GET BACK ROW NO (SEE 078A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6 ;CONVERT H/O TO ROW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9 ;CONVERT H/O TO ROW ADDR IN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DB ;CONVERT L/O TO COLUMN 'ADDR' IN &lt;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07E2 ;MATCH BIT COLUMN 'ADDR' NOW WITH THAT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4 ;OK, HIT KEY DOWN, RETORE ROW NO (H/O 4 BITS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9 ;DID WE SEE THIS KEY BEFO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A ;YES - SEE IF MORE KEYS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2 ;IS ENTRY ACTIVE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7 ;YES - CLEAR FLAG, LEAVE ROW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AE ;SET TO LATEST UNUSED KBBUF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4 ;UNUSED ENTRY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A ;SAVE CHAR (ROW &amp; COL) IN K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B ;FLAG AS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07BE ;SET 1ST TIME COUNT (IE USE IT NOW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3C ;SCAN K/B &amp; FILL/UPDATE K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42 ;3 PAIRS IN KBBUF</w:t>
      </w:r>
    </w:p>
    <w:p>
      <w:pPr>
        <w:pStyle w:val="PreformattedText"/>
        <w:bidi w:val="0"/>
        <w:spacing w:before="0" w:after="0"/>
        <w:jc w:val="left"/>
        <w:rPr/>
      </w:pPr>
      <w:r>
        <w:rPr/>
        <w:t>078C ;MOVE ROW NO TO BITS 5-3</w:t>
      </w:r>
    </w:p>
    <w:p>
      <w:pPr>
        <w:pStyle w:val="PreformattedText"/>
        <w:bidi w:val="0"/>
        <w:spacing w:before="0" w:after="0"/>
        <w:jc w:val="left"/>
        <w:rPr/>
      </w:pPr>
      <w:r>
        <w:rPr/>
        <w:t>0795 ;ADD COLUMN NO TO BITS 2-1</w:t>
      </w:r>
    </w:p>
    <w:p>
      <w:pPr>
        <w:pStyle w:val="PreformattedText"/>
        <w:bidi w:val="0"/>
        <w:spacing w:before="0" w:after="0"/>
        <w:jc w:val="left"/>
        <w:rPr/>
      </w:pPr>
      <w:r>
        <w:rPr/>
        <w:t>075E ;IS THIS FIRST TIME ACCEPT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7 ;NOT FIRST TIME, SET SHORT REPEAT (.1 SEC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3 ;SET LONG FIRST REPEAT COUNT (.3 SEC)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9 ;REMOVE FLAGS,LEAVE ROW &amp;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076B ;TRANS KEY &amp; MOVE TO TTYCHR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3 KEY TRANSLATE TABLE\ROW 0, ESC -- [</w:t>
      </w:r>
    </w:p>
    <w:p>
      <w:pPr>
        <w:pStyle w:val="PreformattedText"/>
        <w:bidi w:val="0"/>
        <w:spacing w:before="0" w:after="0"/>
        <w:jc w:val="left"/>
        <w:rPr/>
      </w:pPr>
      <w:r>
        <w:rPr/>
        <w:t>07FB FIRST STAGE TRANSLATE, NO SHIFT, NO CTL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B ;ROW 4</w:t>
      </w:r>
    </w:p>
    <w:p>
      <w:pPr>
        <w:pStyle w:val="PreformattedText"/>
        <w:bidi w:val="0"/>
        <w:spacing w:before="0" w:after="0"/>
        <w:jc w:val="left"/>
        <w:rPr/>
      </w:pPr>
      <w:r>
        <w:rPr/>
        <w:t>08D4 ;ROW 3</w:t>
      </w:r>
    </w:p>
    <w:p>
      <w:pPr>
        <w:pStyle w:val="PreformattedText"/>
        <w:bidi w:val="0"/>
        <w:spacing w:before="0" w:after="0"/>
        <w:jc w:val="left"/>
        <w:rPr/>
      </w:pPr>
      <w:r>
        <w:rPr/>
        <w:t>08CB ;RO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7 ;ROW 5</w:t>
      </w:r>
    </w:p>
    <w:p>
      <w:pPr>
        <w:pStyle w:val="PreformattedText"/>
        <w:bidi w:val="0"/>
        <w:spacing w:before="0" w:after="0"/>
        <w:jc w:val="left"/>
        <w:rPr/>
      </w:pPr>
      <w:r>
        <w:rPr/>
        <w:t>08EB ;ROW 2</w:t>
      </w:r>
    </w:p>
    <w:p>
      <w:pPr>
        <w:pStyle w:val="PreformattedText"/>
        <w:bidi w:val="0"/>
        <w:spacing w:before="0" w:after="0"/>
        <w:jc w:val="left"/>
        <w:rPr/>
      </w:pPr>
      <w:r>
        <w:rPr/>
        <w:t>08F3 ;ROW 6</w:t>
      </w:r>
    </w:p>
    <w:p>
      <w:pPr>
        <w:pStyle w:val="PreformattedText"/>
        <w:bidi w:val="0"/>
        <w:spacing w:before="0" w:after="0"/>
        <w:jc w:val="left"/>
        <w:rPr/>
      </w:pPr>
      <w:r>
        <w:rPr/>
        <w:t>0904 ;SHIFTED NUMERICS 0 -- 9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2 SET TO SHIFT TABLE MINUS 1ST ASCII CHAR (')</w:t>
      </w:r>
    </w:p>
    <w:p>
      <w:pPr>
        <w:pStyle w:val="PreformattedText"/>
        <w:bidi w:val="0"/>
        <w:spacing w:before="0" w:after="0"/>
        <w:jc w:val="left"/>
        <w:rPr/>
      </w:pPr>
      <w:r>
        <w:rPr/>
        <w:t>0865 ;^/SHIFT/SLASH GENERATES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1 ;CONV UPPER &amp; LOWER &amp; IN-BETWEEN TO CTL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9 ;TRANSLATE CONTROL NUMER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087C ;OF COURSE 'AND 0F &amp; OR 80' WOULD DO AS W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0BFF ;ISSUE RESTOR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5 ;ISSUE SEEK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2E ;IF VERIFY SPEC'D CHECK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0C42 ;VERIFY ON?</w:t>
      </w:r>
    </w:p>
    <w:p>
      <w:pPr>
        <w:pStyle w:val="PreformattedText"/>
        <w:bidi w:val="0"/>
        <w:spacing w:before="0" w:after="0"/>
        <w:jc w:val="left"/>
        <w:rPr/>
      </w:pPr>
      <w:r>
        <w:rPr/>
        <w:t>0C6A ;VERIFY?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6 ;COMPL READ/WRITE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0C98 ;CALC PHYS SECT LEN</w:t>
      </w:r>
    </w:p>
    <w:p>
      <w:pPr>
        <w:pStyle w:val="PreformattedText"/>
        <w:bidi w:val="0"/>
        <w:spacing w:before="0" w:after="0"/>
        <w:jc w:val="left"/>
        <w:rPr/>
      </w:pPr>
      <w:r>
        <w:rPr/>
        <w:t>0CAC ;CALC TOT LEN TO READ (NO*LEN OF PHYS S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500 OSBORNE BIOS\60K CPM 2.2A, ROM 1.3\\DISASSEM. FRANS VAN DUINEN\\JUMP TBL</w:t>
      </w:r>
    </w:p>
    <w:p>
      <w:pPr>
        <w:pStyle w:val="PreformattedText"/>
        <w:bidi w:val="0"/>
        <w:spacing w:before="0" w:after="0"/>
        <w:jc w:val="left"/>
        <w:rPr/>
      </w:pPr>
      <w:r>
        <w:rPr/>
        <w:t>E568 ;FOCUS CURSOR IN SCREEN WINDOW YES/NO (00/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E69F ;DUMP BUFFER IF UN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6EC ;NEW TRK NOT SAME AS CURRENT, MUST READ B/4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6FE ;SECTOR NOW IN BUFF NOT THE WANTED, SET READ B/4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5A ;HUH?? YOU TELL ME!!</w:t>
      </w:r>
    </w:p>
    <w:p>
      <w:pPr>
        <w:pStyle w:val="PreformattedText"/>
        <w:bidi w:val="0"/>
        <w:spacing w:before="0" w:after="0"/>
        <w:jc w:val="left"/>
        <w:rPr/>
      </w:pPr>
      <w:r>
        <w:rPr/>
        <w:t>E7D7 ;WHY OH WHY? WHO CARES HOW YOU GOT IT IN THE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7EA ;ERROR, BUFFER CONTENT NO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3 ;0 - RANDOM, 1 - DIRECTORY, 2 - SEQUENTIAL SECTOR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9 ;RANDOM OR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7FB ;WHY COUNT, EITHER IT IS OR IT IS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81D ;END OF TRACK 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5 ;SET NO READ B/4 WRITE FLAG, IS WRONG, SHOULD BE SE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8 ;IF NEXT SECTOR IS 2ND IN PHYSICAL SECTOR OR DONT CARE (SEQUENTIAL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D ;GET BUFF &amp; DMA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2F ;COPY FROM DMA TO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36 ;BUFFER CONTAINS DATA NOT YET SAVED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>0841 SET UP ASCII CHAR (NO SHIFT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43 ;SAVE DIRECTORY SECTORS RIGHT A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E858 ;CONV TO PHYS SEC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E866 ;PUT DMA ADDR ON S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E867 ;SAVE BUFFER &amp; RETURN ADD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2 ;WANTED PHYS SECT IN BUFFER (THIS SHOULD BE ONLY CHECK REQD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3 ;DUMP BUFFER IF UN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886 \FILL BUFFER WITH WANT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5 ;FAKED READ, MAY BE OK FOR SEQ WRITE, DANGEROUS FOR RANDOM</w:t>
      </w:r>
    </w:p>
    <w:p>
      <w:pPr>
        <w:pStyle w:val="PreformattedText"/>
        <w:bidi w:val="0"/>
        <w:spacing w:before="0" w:after="0"/>
        <w:jc w:val="left"/>
        <w:rPr/>
      </w:pPr>
      <w:r>
        <w:rPr/>
        <w:t>E8AF ;NO UNSAV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3 ;CONV RELATIVE (0-9) TO ABSOLUTE (1-10)</w:t>
      </w:r>
    </w:p>
    <w:p>
      <w:pPr>
        <w:pStyle w:val="PreformattedText"/>
        <w:bidi w:val="0"/>
        <w:spacing w:before="0" w:after="0"/>
        <w:jc w:val="left"/>
        <w:rPr/>
      </w:pPr>
      <w:r>
        <w:rPr/>
        <w:t>E8DD ;ONE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5 ;XMIT REG EMPT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6E ;RDRF, RECEIVED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EF08 ;BANK SW FLAG, 0 ROM, 1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EF14 ;SECTOR NO FOR ROM RTNS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0 ;BUFFER CONTENT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1 ;BUFFER CONTAINS DATA NOT YE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2 ;READ IN SECTOR BEFORE WRITING (0 YES, FF NO)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3 ;NEXT TRACK FOR NO READ BEFORE WRITE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#TAINS DATA NOT YET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F52 ;READ IN SECTOR BEFORE W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