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JUMBLE11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BLE11.BAS IS USED FOR DOING THE JUMBLE IN THE EDUC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S OF THE NEWSPAPERS (LOCAL PROPAGANDA PAMPLETS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LY WAS FOR SIX CHAR. ONLY, THEN MODIFIED ON 4/26/79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 MAX OF 11 AND A MIN OF 3.  THEN MODIFIED ON 11/17/79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RUN UNDER MBASIC REV 4.51.  IN THE PROCESS I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ERRORS (MY FAULT) THAT WAS DOING A LOT O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THAT WASN'T NESSARY.  THIS WAS REMOV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BOUT 2 DAYS FASTER ON 11 CHARACHERS.  HOPE SOMEONE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OR THE FULL 11 CHARACTERS AND LETS ME KNOW IF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K OR NOT AND LET ME KNOW ANY CHANGES NESSARY.  11 WAS CHOS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NOT TOO MANY IF ANY ARE OVER THAT AMOUNT - I HAVE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ONLY ONE.  THIS COULD BE INCREASED TO MORE WITH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AND STILL RUN FAIRLY FAST (GOOD CANDIDATE FOR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 COMPILER).  AT LEAST IT WOULD MAKE IT MUCH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THE WAY THE QUESTION ON CHARACTER SEPERATION I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 TO THE NEXT ONE   EX: ENTERING A 1 WILL PRINTO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NY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 ENNY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 5 THEN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ENNY MI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FUN AND CHALLENGE YOUR FRIENDS.  YOU STILL HAVE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A WORD IS WHEN LOOKING AT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MBLE.BAS IS FOR MBASIC AND IT WORKS!!!! FI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N MI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703 FRENCH D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UMBUS,  OHIO 432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