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mporary documentation for NEWCAT v2.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popular demand, I have revised NEWCAT to eliminate the requi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CATALOG SYSTEM DISK live on drive A:.  Now, both th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tTO BE CATALOGED and the CATALOG SYSTEM DISK can be on any desir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e .ASM file and type NEWCAT26 ? to see the help info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DIF file worked out to be half the size of the file, so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he whole thing to save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OPS!  My version 2.5 is MY version 2.5, does not include D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man's space mods, which I just saw.  Will add when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doc to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TFILTR.ASM is a small utililty to create from MAST.CAT a tempo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EMP.CAT which is in a format suitable to sort with SUPERS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GNORE filenames are deleted and the '.' delimiters are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',' delimi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