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you running CP/M on a Sol (or other computer w/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UTER) with a Helios or with a N*, Micropolis, Vista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non-8" disk system?  Would you like to access the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 Group software library?  Well,  now there is  help!!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user's group,  PROTEUS,  is making availab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UG and SIG/M disk libraries ON CASSETTE TAPE, 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special tape-to-disk program to upload the software  o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 disk.  CPMUG  volumes 1-48 and SIG/M volumes  1-7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 now  at $10.00 each postpaid.  Combined  CPMUG 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/M  catalog for the above volumes,   $6.00,  availab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r as a CP/M file on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ther UG disk/tapes will be made offered as they be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.    CPMUG   49-70   can  be  requested  with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standing that there will be a delay of 2-3 weeks 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isks are received.   RCPM disks 1-20 will be  avail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a  similar  basis.   C Users Group (CUG) disks  1-6 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 short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also offer a media transfer service.  For  $10.00,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 transfer  all or part of an 8" diskette  to  cass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 the  loader program.   Allow extra postage if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he 8" diskette returned. Send S.A.S.E.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rder  from  PROTEUS Cassette  Software  Library,   c/o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wis  Moseley,   Jr.,   2576  Glendale  Court, Conyers, G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0308.   Except  as noted above,  most orders are shipped  3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A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