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HELP5.DOC  (Version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eakin 74015,1624</w:t>
      </w:r>
    </w:p>
    <w:p>
      <w:pPr>
        <w:pStyle w:val="PreformattedText"/>
        <w:bidi w:val="0"/>
        <w:spacing w:before="0" w:after="0"/>
        <w:jc w:val="left"/>
        <w:rPr/>
      </w:pPr>
      <w:r>
        <w:rPr/>
        <w:t>February 8, 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intended to save money for the fairly serious us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, especially those using the message systems in the vari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al Interest Groups, or forums.  It seems many find out about thes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ing facilities, and use them enthusiastically - until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>full month's bills come in.  Then, they disappear forever, not real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less expensive way to do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NERAL 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opinions, ideas and suggestions expressed herein are strictly m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ork for me.  I hope they help you.  There is a great de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in this, and in the other help files, and I recomme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them to disk for later study, rather than trying to read and absorb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 while paying connect charges.  I apologize for any duplic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which may be contained in other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BREVIATIONS AND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cr&gt;           Commonly used symbol for "Return", "Carriage Return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Enter", or whatever your "Go Button" is c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~&gt;, &lt;grin&gt;    SIG slang for indicating good humor, or a j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ps            bits per second.  Some call this "baud rate", bu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is not technically correct, and purists will inevit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TW, btw       SIG slang for "By the wa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IS            CompuServe Information Ser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ps            Characters per second (in theory, 1200 bps is 120 cp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nect        The fee you pay CompuServe for connect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unications The fee you pay a communications service, like Telen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rchar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          A device that connects your computer to your ph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PN            Originally "Project, Programmer Number", it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imply your "User ID:" number assigned by CIS.  Min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74015,162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IG            Special Interest Group, or forum.  You are in one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you capture this.  Called by a number (PCS-47) or a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(CP-MIG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SFW           SIG slang for "Too simple for word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ll charge    The fee you pay the Phone Company for your c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RDWARE, SOFTWARE AND CONN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herein is specifically for those with 1200 bps modems, but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of interest to others.  Using these techniques, the higher speed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pay for itself very quickly in reduced connect charges, as well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ing time for the user.  It will cost you a good deal more money to u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 limited to 300 b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less you are privileged to run free, there are NO circumstance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ify using a printer for any reason whatsoever while online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annot capture incoming text to a disk file.  Some modem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a feature to allow use of a printer while online.  IT WILL COS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EY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whole idea is to spend as little time as possible on-line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cquiring the greatest possible amount of data.  There are several tric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you do just that.  Learning and applying these principles will ass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reatly in the coming Telecommunications Age, as very seldom will you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le to get on-line to dawdle and poke your way around any system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or twice.  The cost of doing so is already prohibitive, and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so, as more services are available through this marvelous mediu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a choice of phone numbers you can use, a direct CIS lin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of the communications services, such as Telenet, Tymnet, or Datapak</w:t>
      </w:r>
    </w:p>
    <w:p>
      <w:pPr>
        <w:pStyle w:val="PreformattedText"/>
        <w:bidi w:val="0"/>
        <w:spacing w:before="0" w:after="0"/>
        <w:jc w:val="left"/>
        <w:rPr/>
      </w:pPr>
      <w:r>
        <w:rPr/>
        <w:t>(signified by the C, T, or G after the listed number).  I have found tha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lmost always better to pay for a modest toll call to a direct CIS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oll charge probably will be offset by avoiding the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charges, the data speed and reliability will be much better, sav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nect charges, and the frustration levels much lower.  Additionally, I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lieve MCI, SPRINT, or other services are cost-effective, unles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ortunate enough to have consistently better than average conn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oftware permits, set up to capture everything to disk as early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, even before you place the call.  This is particularly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alling any new service for the first time, as you will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the menus, the help information, instructions for use, and possi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plete list of services or programs available.  Log off, study off-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come back with a firm plan of a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r software does not permit this, I suggest you change to MEX (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4 is current), MDM7 (MDM740 is current), or IMP2 (IMP244 is current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re superb Public Domain (free) programs that are very powerful,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a very wide variety of small computers.  All can be acquir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CPMSIG,  DL 0, and all are very well supported by users here. 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both MDM7 and IMP2 is on CPMSIG every day, and is extremely helpfu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with those two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PTIONS ON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specific commands to set up options in at least 3 areas of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.  The Main CIS Options, the EasyPlex Options, and the Optio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individual SIG you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 that CompuServe changes their software (often), and commands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vary from those shown here.  The general ideas should rem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eed to set the "Main" CIS system up to suit your needs.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nywhere in the system, you can type GO DEFALT, and set many o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ones I suggest you set up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Set the system to accept both upper and lower case, i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erminal is capable of handling bo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 few people like text in all upper case, but this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fficult to read for most, and you will surely get some static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persist in doing this, so use mixed case if at all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re are many people here who will simply skip anything in "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UPPERS", and that may be just the person who may be able to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 question, or have a pertinent comment to make.  The los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rs.  The CIS system will accept upper or lower case for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mands at all prompt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Set the system for your terminal width, in colum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Set the system so that if there is a message for you in EasyPle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 will be sent there automatically on log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A very few people will set their DEFALT options to take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irectly to a specific SIG, which will save a few second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nect time, but this has the disadvantage of locking you ou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entire CIS system if that SIG is temporarily inoperativ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Other options that may su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aware that there are two modes of operating on CIS, the "Command Mode"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"Menu Mode".  As you gain experience, you will want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to avoid the irritating menus, sub-menus, and sub-sub-menu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be aware that settings are ONLY valid for the data speed you happ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running WHEN YOU SET THEM.  If you plan to use both 300 and 1200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eed to do these settings while running at each spe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operating in the Menu Mode when you decide to set or check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 CIS options, you may see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 Begin sample CIS display 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                 T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Instructions/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Find a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Communications/Bulletin B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News/Weather/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Trav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The Electronic MALL/Sh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Money Matters/Marke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Entertainment/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Home/Health/Family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Reference/Edu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Computers/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12 Business/Other Intere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      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RUCTIONS/US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Tour/Find a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Online Tod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Command Summary/How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What'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Telephone Access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Feedback to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Change Your User Pro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Bill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Order From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Rules of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Directory of Subscri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            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YOUR USER PRO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Terminal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Change You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Change Your Billing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Change Your Billin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Change Your Credit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    TERMINAL/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Setting Your Termin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etting Your Logo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Setting Delays fo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View or Chang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Setting your Servi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choice !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TY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    Baud Rate:  1200       &lt;- "OTHER" works for almost every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VIDTEX software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Including The Profess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n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ANSI compatible (VT-10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VT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Tele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C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Other (General Purpo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choice !               &lt;- just &lt;cr&gt; to skip, and back u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    TERMINAL/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Setting Your Termin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etting Your Logo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Setting Delays fo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View or Chang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Setting your Servi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choice !4               &lt;- Apple users, and others with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mapped video will want this o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S FO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Delay after carriage return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elay after line feed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choice !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RRIAGE RETURN DELA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settin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the desired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a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 keeps current setting !3    &lt;- Gives 3 "delays" after CIS sends a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allowing your screen to "keep u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without losing characters at or ne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he beginning of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AYS FO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Delay after carriage return    3</w:t>
      </w:r>
    </w:p>
    <w:p>
      <w:pPr>
        <w:pStyle w:val="PreformattedText"/>
        <w:bidi w:val="0"/>
        <w:spacing w:before="0" w:after="0"/>
        <w:jc w:val="left"/>
        <w:rPr/>
      </w:pPr>
      <w:r>
        <w:rPr/>
        <w:t>2 Delay after line feed        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choice !       &lt;- just &lt;cr&gt; to "back u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     TERMINAL/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Setting Your Terminal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Setting Your Logon A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Setting Delays for Prin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View or Change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erminal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Setting your Service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choice !         &lt;- "back up" agai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 Make all changes effec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future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2 Changes effective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ssion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choice, &lt;CR&gt; keeps cur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!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 End sample CIS display 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users will be using the Command Mode, and will not see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s above.  What they see may look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 Begin sample CIS Display 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&lt;- I entered this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p is available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       APPEND      BINDMP      BYE         CATALOG     CH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BINE     COPY        CREATE      DAYTIME     DELETE     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CUMENT    EDIT        ENTER       EXTRACT     Filcom      FI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trn      FIND        FULLD       GO          HALFD       H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ELLO       HELP        ICS_Editor  INSERT      JOB        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      LINES       LIST        LOCATE      LOGIN      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RGE       MONTH       MOVE        NEW         NEWS       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LD         PACK        PRINT       PRINTNH     PROTECT     R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     REPNN       REQUEST     RESEQUENCE  SAVE        SAVEN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CRATCH     SEARCH      STATUS      SUBSTITUTE  TAIL        T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CO        TERMINAL    TIME        TWITCH      TYPE        USTAT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dtex      WEAV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pic? terminal     &lt;- I entered "terminal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anipulates terminal parameters and terminal type defin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ERMINAL subcommand [arg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re information is available f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roduction  Examples      Delays        ALF           ALT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CR           BDF           BSD           BSE          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RD           DBLSP         DEFAULT       DEFINE       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CR           FFD           FILL          FORM    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RIZONTAL    HTD           IS            LCT           L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ST          MCL           MODEL         MODIFY        N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GSIZ        PARAMETER     PARITY        RATE          SB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ROLL        SENDS         SET           SPCTAB        SYN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ABLOC        TABS          UNDEFINE      VERTICAL      VT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DTH         XLF           Switch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 Subtopic? de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el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s BSD, CRD, FFD, HTD, LFD and VTD all set delay valu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ertain  codes,  e.g.,  CRD sets the number of delays to be used w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RETURN&gt; is sent to your terminal.  If you have a CRT of some sort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  not  need  to  worry  about  delays;   just  set  all  of the de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rameters to 0.  If you have a hardcopy terminal,  you  can  calcul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 number  of  delays  needed  by  dividing the time required by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inal to perform the necessary action (in microseconds) by the 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e of your terminal divided by 10.  For example, if your tty requi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5 microseconds to perform a carriage return and you are  communic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 300  baud, you would calculate the delay needed to be 45 divid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300 divided by 10) or 45 divided by 30 and set your CRD  parameter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.   You should round every delay up, but do not add unneeded delay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will merely slow down the transmission.  The time required  by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ice  should  be included in the documentation from the manufactur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description of each delay may be found in the ICS  manual  and  un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rameter name in this help tex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par         &lt;- I entered "ter par" to see what they are "now". 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at "terminal parameter" can be abbreviated. 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ands on CIS can be shortened to 3 charact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most, often l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Active terminal parameters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=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is typ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 tab i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tab is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eed is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=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F = Off  ALT = Off  BCR = Off  BDF = On   BSE = On   DBL = Off  FCR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 = On   LCT = Off  NIM = Off  SBL = Off  SCR = Off  SYN = On   XLF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D =      0  CRD =      0  FFD =      0  HTD =      0  LFD =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L =      0  VTD =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= Standard    SENDS = Standard (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=  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= Ru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TAB =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SIZ =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set at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par crd 3     &lt;- this sets the delays after &lt;cr&gt; just like we di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he menu mod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K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 par           &lt;- check 'em again, note the change in C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**  Active terminal parameters  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E = 1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L is type 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HOR tab is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 tab is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feed is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ITY = 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>Switche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F = Off  ALT = Off  BCR = Off  BDF = On   BSE = On   DBL = Off  FCR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 = On   LCT = Off  NIM = Off  SBL = Off  SCR = Off  SYN = On   XLF =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ays 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SD =      0  CRD =      3  FFD =      0  HTD =      0  LFD =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CL =      0  VTD =      0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= Standard    SENDS = Standard (03)</w:t>
      </w:r>
    </w:p>
    <w:p>
      <w:pPr>
        <w:pStyle w:val="PreformattedText"/>
        <w:bidi w:val="0"/>
        <w:spacing w:before="0" w:after="0"/>
        <w:jc w:val="left"/>
        <w:rPr/>
      </w:pPr>
      <w:r>
        <w:rPr/>
        <w:t>WIDTH =     78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= Ru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SPCTAB =      8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SIZ =     24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s set at (Non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 End sample CIS display 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 there MANY options, and you may want to explore some of them,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help fac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if you use the Menu mode, you can go directly to the above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simple command at almost any prompt in the CIS system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 Begin sample CIS display 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!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MANAGEMENT             P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Brief catalog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Detailed directory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Create &amp; edit files via FIL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Type a file's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Delet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Renam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Copy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Change a file's prot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Upload or download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Print a file ($)</w:t>
      </w:r>
    </w:p>
    <w:p>
      <w:pPr>
        <w:pStyle w:val="PreformattedText"/>
        <w:bidi w:val="0"/>
        <w:spacing w:before="0" w:after="0"/>
        <w:jc w:val="left"/>
        <w:rPr/>
      </w:pPr>
      <w:r>
        <w:rPr/>
        <w:t>11 Enter command m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11                        &lt;- comes up in the same mode you normally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and can be toggled with this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lt;&lt;&lt; End sample CIS display &gt;&gt;&g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're setting options, set up EasyPlex.  Sooner or later you'll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/use Electronic Mail, and the recently implemented system is quite n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ce you learn a very little about it.  Type GO EASY, and at the o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, ask for more information, or just type "?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I suggest you SET COMMAND mod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Specify the FILGE editor (Noli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Other options that suit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WITHIN every SIG you use, you will also need to se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"local options", by typing OP&lt;cr&gt;, then "?&lt;cr&gt;" to see what they are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m will be listed, and you'll have to hit &lt;cr&gt; to see the re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 I suggest (MEN)us to [no], and (BR)ief mode [y], to avoid the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enu prompts.  They take time and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 I suggest SM [never] or Non-Stop mode, so messages will scro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ntinuously.  (You CAN stop them with ^S, but you shouldn'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  I suggest you set the option to NOT read messages you left (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gonna read 'em when you type 'em, and again when you send '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ight?  Why pay to read them again?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4.   The option to immediately read messages marked for you is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oice, but I suggest you set it off, or you'll just get 'em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en you read the rest of th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.   Set you prompt character (PC) to ^Q.  You MAY not need this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t hurts nothing, and may reduce confusion if you someday dec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do several things below "differently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6.   RE is a new choice, and is up to you.  There are 3 sett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"None", "Count", and "List".  "Count" will show how many repl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 each message, and "List" will simply list the messag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f all replies, sometimes usefu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7.   Again, take a look and see if any of the other options app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you, or your equi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set these OPtions, at either the Menu prompt or the Command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op               &lt;- I typed the "op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 ] represents current sett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(MEN) Use Menus [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(BR)  Use Brief Prompts [Ye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(TWM) Type Waiting Msgs [No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(RNS) Skip Msgs You Left [Ye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(T)   Return to Fun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umbers toggle yes/no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ake yes/no argu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choice or &lt;CR&gt; for more :         &lt;- just &lt;cr&gt; he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(LL) Line Length  [7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(CN) Name  [John Deakin (CA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(SM) Stop After Msgs [Ne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(PC) Prompt Character  []            &lt;- Note this is empty, only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(ED) Editor  [Filge]                    demonstrate how to set it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(DS) Default Subtopic  [All]            own is set to ^Q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(HI) High Msg Read  [16040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(RE) Replies Info  [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(B)  Back to Prior Menu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T)  Return to Fun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choice : pc                     &lt;- I typed "pc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 prompt character defi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^ to indicate a control code,</w:t>
      </w:r>
    </w:p>
    <w:p>
      <w:pPr>
        <w:pStyle w:val="PreformattedText"/>
        <w:bidi w:val="0"/>
        <w:spacing w:before="0" w:after="0"/>
        <w:jc w:val="left"/>
        <w:rPr/>
      </w:pPr>
      <w:r>
        <w:rPr/>
        <w:t>eg, ^G for control-G (07 hex)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 prompt: ^Q                        &lt;- I typed "^", and then "Q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(LL) Line Length  [7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(CN) Name  [John Deakin (CA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(SM) Stop After Msgs [Ne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(PC) Prompt Character  [^Q]         &lt;- this is what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(ED) Editor  [Fil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(DS) Default Subtopic  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(HI) High Msg Read  [16040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(RE) Replies Info  [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(B)  Back to Prior Menu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T)  Return to Fun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choice : ed</w:t>
      </w:r>
    </w:p>
    <w:p>
      <w:pPr>
        <w:pStyle w:val="PreformattedText"/>
        <w:bidi w:val="0"/>
        <w:spacing w:before="0" w:after="0"/>
        <w:jc w:val="left"/>
        <w:rPr/>
      </w:pPr>
      <w:r>
        <w:rPr/>
        <w:t>(F)ilge or (S)ig editor:               &lt;- This is personal preference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makes no difference for saving $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(LL) Line Length  [7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(CN) Name  [John Deakin (CA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(SM) Stop After Msgs [Ne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(PC) Prompt Character  [^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(ED) Editor  [Fil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(DS) Default Subtopic  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(HI) High Msg Read  [16040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(RE) Replies Info  [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(B)  Back to Prior Menu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T)  Return to Fun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choice : 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 replies-info mod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(N)one, (C)ount, or (L)ist:l        &lt;- superfluous, as it is already s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 OP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 (LL) Line Length  [78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 (CN) Name  [John Deakin (CA)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 (SM) Stop After Msgs [Ne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 (PC) Prompt Character  [^Q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 (ED) Editor  [Filg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 (DS) Default Subtopic  [Al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 (HI) High Msg Read  [160406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 (RE) Replies Info  [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 (B)  Back to Prior Menu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10 (T)  Return to Function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ter choice : 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changes just m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is session only, or permanent?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S or P, or H for help: p            &lt;- make 'em permanen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TING OPTIONS IN YOUR OWN COMMUNICATION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set your program to recognize the Xon, Xoff protocol, so that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nd you a "wait a moment command", and then a "go ahead again command"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also set your program to NOT wait for an XON after it send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&lt;lf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E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 XON ON      &lt;-a "must"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XLINE OFF   &lt;-see info on "splatter"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WLINE 0     &lt;-fine for CIS, but you may need to set these two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 WCHAR 0       higher when calling slow BBS system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LONE MEX.COM    &lt;-save the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MDM7:</w:t>
      </w:r>
    </w:p>
    <w:p>
      <w:pPr>
        <w:pStyle w:val="PreformattedText"/>
        <w:bidi w:val="0"/>
        <w:spacing w:before="0" w:after="0"/>
        <w:jc w:val="left"/>
        <w:rPr/>
      </w:pPr>
      <w:r>
        <w:rPr/>
        <w:t>TX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 "Y" to "Xoff testing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swer "N" to "wait for XON after &lt;cr&gt;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o make the changes permanent in MDM7, you will want to edit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lay, re-assemble it, and integrate it into the main MDM7 program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IMP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ready set to NOT wait for Xon after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-LINE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virtually every prompt in the CIS system you can type "?&lt;cr&gt;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"help&lt;cr&gt;" and get a long list of options.  Then, "? &lt;option&gt;" will giv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tails.  I strongly recommend you do this at least at the main Easy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(and for all options) and the main SIG prompt (and for all option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itionally, while in the FILGE Editor, when the cursor is at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new line, you may type "/help" for your options, and "/help &lt;option&gt;"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more specific assista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pture everything to disk, of course, and you'll have a much more comple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up-to-date CIS manual than any you can buy.  A few dollars in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 are well spent on this, and are certainly better than the manual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sell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GG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your User ID, your password, and GO PCS-47 assign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keys, so you do not have to type them every time you call in.  MEX,</w:t>
      </w:r>
    </w:p>
    <w:p>
      <w:pPr>
        <w:pStyle w:val="PreformattedText"/>
        <w:bidi w:val="0"/>
        <w:spacing w:before="0" w:after="0"/>
        <w:jc w:val="left"/>
        <w:rPr/>
      </w:pPr>
      <w:r>
        <w:rPr/>
        <w:t>MDM7 and IMP2 all support this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your text-capture all PRE-set, when the 1200 bps connec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established, I suggest you do NOT use the ^C (Control-C) method of m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nal connection, but use a &lt;cr&gt; or two instead.  This will give you a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her cryptic code that might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7NL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hone number you call for CIS will likely be able to handle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s, and each caller will get a different code.  With a little experie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find one or more of these "nodes" to be consistently poor, and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avoid using it, until it has been fixed.  Please report it to C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FEEDBACK, which is free.  If you don't, it may never get fix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need that code, so make a note of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st Name: CIS      &lt;- you type the "CI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r ID: 7xxxx,xxxx &lt;- you type your pp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sswor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get the "Host Name:" prompt above, hesitate for 5 seconds or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before proceeding, looking for any spurious characters to appear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selves, often the "{".  If you see ANYTHING, it means that you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oisy line, and should not proceed.  Time spent looking at this promp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 of CIS charges (although not free of toll or commun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surcharges).  This is also your last good chance to set up for text cap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k.  If you do get an indication of a poor line, simply disconnec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y again immediately.  If you keep getting the same poor connec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code (17NLC in this example), and happen to have two phone lin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first call with your voice line, wait until it answers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immediately call with your computer.  The first call will "tie up" the b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for a few seconds, the second call will get you a different lin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be better.  If this does not help for any reason, try again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ainy, humid, or windy weather can cause poor connections anywhere alo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some experience, the delay between entry of your PPN and the appear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"Password:" prompt will give you some indication of system load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delay is excessive, or if you find the opening "greetings" are 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"bursts" of 30 characters or so, or messages come in this way, STO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, and log off immediately.  The longer the pauses between burst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important it is to GET OFF.  I have seen a nominal rate of 120 cp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duced to 2-3 cps, while the connect charges continue on at the full r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nt your password has been accepted, and the CIS "greeting" begi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ppear, don't wait, but type GO CPMSIG (or hit the function key for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).  This will frequently bypass a lot of the sign-on junk, bu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bypass EasyPlex if you have a message waiting there, and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set your options 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note that you sometimes get the "sign-on junk", and sometimes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IS currently has the system set to show you these twice after any chan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at, in Command Mode at least, you should not see it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YOUR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is point, we'll assume you've set all your options, you are captu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to disk, and now you're logging on under the $ave dollar$ $y$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lectronic Mail (EasyPlex) is waiting, you will be dumped in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ion automatically, and just type at the promp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syPlex! read 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ach message you should probab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ction!d              &lt;- delete 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 NOT STOP TO ACTUALLY READ ANYTHING, and above all &lt;shudder&gt; DO NOT ANS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ON-LINE!  Just keep right on going, and read it later, OFF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soon as you've captured them all, type GO CPMSIG (or hit th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take you to CPMSIG, and the system will tell you if there ar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waiting for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command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rn;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rtn;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rm;rn;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"rn" means (R)ead (N)ew messages, in the order left, since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and the "rtn" means (R)ead (N)ew messages in (T)hread sequence.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words, with RTN, if there are a dozen messages on some given subj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first one, it will then display each of the REplies t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(and REplies to the REplies), until the "Thread" is exhausted. 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goes back to the next new message, and starts working 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ad.  Messages will not be displayed twice.  If you RTN, your cop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rouped by subject, but the last message in the first thread may b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much later in time than the first message in the second thread.  Either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confusing for different reasons, but they are equally efficient in te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nnec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the OFF&lt;cr&gt; is executed, you will see the closing message statistics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halt (stopping CIS charges) for two minutes, an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disconnect, stopping communications surcharges and tol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ges.  If you happen to be present when this occurs, you can, of cour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 as soon as CIS is d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rs here have long wished for a setting to "block" certain sections, wh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others.  For example, you might want only messages in Section 0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3, and none of the others.  This feature is not available, but users can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s well with a single command line, something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M;SS0;RTN;SS3;RTN;OFF;&lt;ret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display all messages "to you", then will (S)et (S)ection 0, (R)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(N)ew messages in (T)hread order, then it will (S)et (S)ection 3, d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ame there, and log off for you.  You can even program this command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Function Key, and do it with a single strok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INTS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 at a full 1200 bps, it is barely possible for a speed-reader to keep up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general content of messages, and it is psychologically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icult to refrain from halting the system to read something of interest,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to read one of the messages to you.  For this reason, I frequently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oom for a while, so that I am not tempted.  The system will do it's</w:t>
      </w:r>
    </w:p>
    <w:p>
      <w:pPr>
        <w:pStyle w:val="PreformattedText"/>
        <w:bidi w:val="0"/>
        <w:spacing w:before="0" w:after="0"/>
        <w:jc w:val="left"/>
        <w:rPr/>
      </w:pPr>
      <w:r>
        <w:rPr/>
        <w:t>work for you, and when you come back a few minutes later, all you have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close your text-capture, and read your messages, as slowly or as quickly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like, and at your own conveni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me folks enter the SIG and do a scan of headers, marking thos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, then either reading them all at once, or reading those thread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believe very strongly that this is NOT cost-effective, as it takes only a</w:t>
      </w:r>
    </w:p>
    <w:p>
      <w:pPr>
        <w:pStyle w:val="PreformattedText"/>
        <w:bidi w:val="0"/>
        <w:spacing w:before="0" w:after="0"/>
        <w:jc w:val="left"/>
        <w:rPr/>
      </w:pPr>
      <w:r>
        <w:rPr/>
        <w:t>few minutes of such dawdling and decision-making to burn up more conn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than it would take simply to capture ALL messages, using the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.  Whatever system you use, automate it, or you're wasting time/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've got all the goodies, and the off-line reading is free.  But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YOUR time?  If you consider your time valuable, there is one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step you might consider, and that is "Filtering" the messag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captured.  This will not save you money, only your own time.  The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old, primitive program in DL 0, called CISF2.BAS which runs under MBASIC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can be set to reject messages based on almost any pattern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 just hate to see my name come up in headers, you hav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CP/M-86, and there seems to be a long-lasting "Thread" that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ko started with the subject "Aviation Stuff", which drives you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.  A quick alteration to CISF (short for Cis FILTer), and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create a new file of messages, WITHOUT the offending ones.  CISF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more details, and if there is enough demand, I'll put up an impr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TH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ny text-editor, or word processor you like.  I use WordStar, and g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 entire file, "cutting out" messages of no interest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commands ^KB, ^KK, and ^KY.  I have these 3 commands, plus ^C, and ^Y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on my numeric keypad, as I have a tendency to tendonitis in my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>arm if I use the control key too much.  In doing this, you will see answ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essages in which you are interested, and upon reaching the end,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"up-to-date", with a file of only "messages of interest".  While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, if you run across some information you don't want to answer, but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'd like to keep, just "cut it out" with the block commands, and writ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TEMP.SAV file for late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DITING YOUR ANSWERS, OR COMPOSING ORIGINAL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implest of all is preparing a single message for "batch sending",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s NOT a REply to an existing message.  Use your editor (again W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D" mode is fine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eginning of example 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;John Deakin 74015,1624;Go fly a k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, I think you're all wet, and furthermore, I think your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too complicated, and I wasted a lot of money downloa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example I promised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 MOV  A,10H     ; a nonsense progra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B,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MP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will come out as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ed lines will ALWAYS be indented, and will start o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Ending of example 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 with "l" for (L)eave, then the addressee and PPN, then the su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 with the text, using blank lines as you like, and close wi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/ex", and then the "Sx" command, with "x" being the section number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to go int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, CIS will take great liberties with that message, and if you go bac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it after you've stored it, it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eginning of example 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ull 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, I think you're all wet, and furthermore, I think your instruction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r too complicated, and I wasted a lot of money downloa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example I promised you: START     MOV  A,10H     ; a nons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B,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MP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will come out as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ed lines will ALWAYS be indented, and will start o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Ending of example 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someone with a 40 column screen has set their DEFALT to 40, or their 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ions to 40, it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eginning of example 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ull 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, I think you're all we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more, I think your instru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far too complicated, and I was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ot of money downloa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example I promised you: START</w:t>
      </w:r>
    </w:p>
    <w:p>
      <w:pPr>
        <w:pStyle w:val="PreformattedText"/>
        <w:bidi w:val="0"/>
        <w:spacing w:before="0" w:after="0"/>
        <w:jc w:val="left"/>
        <w:rPr/>
      </w:pPr>
      <w:r>
        <w:rPr/>
        <w:t>MOV  A,10H     ; a nonsens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B,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MP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will come out as blank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ed lines will ALWAYS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d, and will start on their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Ending of example 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ly, you WANT CIS to be able to re-format your stuff, so that all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see it properly on their own screen.  The single exception is IF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like the above, where re-formatting will destroy the mea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data.  There are two answers to this problem, probably the easiest 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indent such data one space or more, which forces CIS to start the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.  The other solution is change that final command to "SU1", for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matted, in Sec 1.  Then, your message will look like the original on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80 column screen, but on the 40 column screen it will look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Beginning of example 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ull Head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ohn, I think you're all wet, and furth</w:t>
      </w:r>
    </w:p>
    <w:p>
      <w:pPr>
        <w:pStyle w:val="PreformattedText"/>
        <w:bidi w:val="0"/>
        <w:spacing w:before="0" w:after="0"/>
        <w:jc w:val="left"/>
        <w:rPr/>
      </w:pPr>
      <w:r>
        <w:rPr/>
        <w:t>ermore, I think your instructions are f</w:t>
      </w:r>
    </w:p>
    <w:p>
      <w:pPr>
        <w:pStyle w:val="PreformattedText"/>
        <w:bidi w:val="0"/>
        <w:spacing w:before="0" w:after="0"/>
        <w:jc w:val="left"/>
        <w:rPr/>
      </w:pPr>
      <w:r>
        <w:rPr/>
        <w:t>ar too complicated, and I wasted a lo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oney download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's the example I promised you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    MOV  A,10H     ; a nonsense p</w:t>
      </w:r>
    </w:p>
    <w:p>
      <w:pPr>
        <w:pStyle w:val="PreformattedText"/>
        <w:bidi w:val="0"/>
        <w:spacing w:before="0" w:after="0"/>
        <w:jc w:val="left"/>
        <w:rPr/>
      </w:pPr>
      <w:r>
        <w:rPr/>
        <w:t>rogram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 B,10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MP  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lines will come out as blank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dented lines will ALWAYS be inde</w:t>
      </w:r>
    </w:p>
    <w:p>
      <w:pPr>
        <w:pStyle w:val="PreformattedText"/>
        <w:bidi w:val="0"/>
        <w:spacing w:before="0" w:after="0"/>
        <w:jc w:val="left"/>
        <w:rPr/>
      </w:pPr>
      <w:r>
        <w:rPr/>
        <w:t>nted, and will start on their ow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&lt;Ending of example 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quite safely combine a number of such "original" messages into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g file, and "blast" it in all at once.  A condensed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begin examp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;John Deakin 74015,1624;Drop d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your 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l;Irv Hoff 72365,70;BYE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your text&gt;                      - all 3 in on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 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0      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;All;Help!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your 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end examp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le editing your received messages, you may want to REply to several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m, and a variation of the above ideas may be used, with probable su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's say you want to REply to 126555, 126567, and 125601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begin examp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 126555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your 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\</w:t>
      </w:r>
    </w:p>
    <w:p>
      <w:pPr>
        <w:pStyle w:val="PreformattedText"/>
        <w:bidi w:val="0"/>
        <w:spacing w:before="0" w:after="0"/>
        <w:jc w:val="left"/>
        <w:rPr/>
      </w:pPr>
      <w:r>
        <w:rPr/>
        <w:t>re 126567                \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your text&gt;                -  all 3 in one fil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  <w:t>s                      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 125601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your 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ex</w:t>
      </w:r>
    </w:p>
    <w:p>
      <w:pPr>
        <w:pStyle w:val="PreformattedText"/>
        <w:bidi w:val="0"/>
        <w:spacing w:before="0" w:after="0"/>
        <w:jc w:val="left"/>
        <w:rPr/>
      </w:pPr>
      <w:r>
        <w:rPr/>
        <w:t>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end examp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ith all that in one file 3 REplies can be sent VERY quickly.  HOWEVER,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 MAJOR problem with this, as if you make an error in just one numb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re is no such message in the system, the entire remaining gro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is likely to be badly screwed up.  If someone deletes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you are offline REplying to it, the same thing will happen.  Irv H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ly deletes lots of messages TO him and FROM himself, so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VER use the REply technique on ANY message with his name in the header,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To: " line or on the "From: "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rv often uses these "batch send" techniques himself, but makes each on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"original", with the same subject, and with enough detail to mak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-alone message.  This is not a bad compromise, but it does anno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eople who follow the threads, as this "breaks the threa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RMAL SYSTEM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you send a "multi-message file" in the above fashion, you will 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s scroll by on your own screen, the "SD" light on your modem (if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one) will be on, and the "RD" light will be off.  Soon, you'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RD" light come on, flickering at very high speed.  This is CompuSer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your system a stream of "X-OFF" signals (^S) to halt your output</w:t>
      </w:r>
    </w:p>
    <w:p>
      <w:pPr>
        <w:pStyle w:val="PreformattedText"/>
        <w:bidi w:val="0"/>
        <w:spacing w:before="0" w:after="0"/>
        <w:jc w:val="left"/>
        <w:rPr/>
      </w:pPr>
      <w:r>
        <w:rPr/>
        <w:t>until CIS can catch up.  Then the "RD" light will go off again, the "SD"</w:t>
      </w:r>
    </w:p>
    <w:p>
      <w:pPr>
        <w:pStyle w:val="PreformattedText"/>
        <w:bidi w:val="0"/>
        <w:spacing w:before="0" w:after="0"/>
        <w:jc w:val="left"/>
        <w:rPr/>
      </w:pPr>
      <w:r>
        <w:rPr/>
        <w:t>light will come on, and your screen will resume scrolling.  About fiv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x lines after the closing commands in each message, you will invari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 "halt" while CIS stores that message, and sets up for the new 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>During light system load, this may be the only "halt" you s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uring a normal send, you will notice that when your transmiss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, the tail end of your file will "splatter" all over your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mixed with some of your commands, and a few CIS prompts. 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noying, but completely harmless, and is NOT an indication of w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ly been sent.  Don't worry about this, as long as the "Function:"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 appears within a reasonable length of time (30 seconds or so)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find you absolutely cannot stand the "splatter", in MEX, STAT X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(reversing the setting I gave you in "Setting your Options").  In MDM7,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leave the TXO command alone.  This will cause a perceptible delay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nd of every line, as your system sends a line, then waits for CI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the XON signal before sending anything else.  Makes your screen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 and neat, but if you send more than a few messages, it's going to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on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BNORMAL SYSTEM RESPO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one of your REplies does mess up for any reason, the recovery is a roy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ain, but it can be done.  Your messages scrolling by on the screen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gin to be very jerky, only moving 20-30 or less characters at a jump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RD" and "SD" lights will behave most erratically.  What is happe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is that CIS is sending you lots of error messages (which cannot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, as "T-File send" inhibits all incoming text), and whatever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does get sent by you is interpreted by CIS as replies to the error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ventually, when your "send" is complete, CIS will begin spewing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ntities of error messages at you, perhaps from an entirely different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IS, perhaps even dis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Note that heavy system load will produce exactly the same symptoms, so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know the cause for sure until your send is complete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recover, you must get back to CPMSIG, and d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r                          &lt;- Read Reverse (backward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um messages: 159781 to 160454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t what message number: ^C      &lt;- Hit ^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trol-C intercepted; op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 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 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4 return to command leve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tion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: ri 160454          &lt;- read the "high messag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cedure will first tell you what the high message number is, then let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read it WITHOUT re-setting your current "Highest Message Read" cou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ing backwards in this manner will allow you find the last successful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you sent.  (Yes, you can go ahead with the RR command, it is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er, but that one WILL reset your "highest message counter"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n alternative is to do an OP, and note your "highest message counter"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e back and go ahead with the RR command, then later reset your coun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then exit to your editor (remaining on-line, if you wish), cut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arly portion of the file that did get sent, and finding out wha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wrong with the "next" one in line.  You might have omitted a "Subj: 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omitted the Section number in the "Sx" command at the end of a messag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gone over the 2200 character limit for messages in SI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there are no obvious errors, and it is a REply to a message, get back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and see if that message still exists.  If not, you'll have to make i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lone message with "l;name PPN;Subject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NDING MESSAGES VIA EASY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of pre-typed messages for EasyPlex is slightly differ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yplex messages can be up to 8,000 characters.  At this writing, Easyplex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NOT properly accept messages prepared with WordStar "D" mod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GE editor in Easyplex is slightly different from the FILGE edito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s, in that it does not recognize 8DH (WordStar's "soft &lt;cr&gt;") as the 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line.  You will have to use the "N" option if you use WordStar, OR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T7 on your prepared file before you send it (FILT7 is a handy little</w:t>
      </w:r>
    </w:p>
    <w:p>
      <w:pPr>
        <w:pStyle w:val="PreformattedText"/>
        <w:bidi w:val="0"/>
        <w:spacing w:before="0" w:after="0"/>
        <w:jc w:val="left"/>
        <w:rPr/>
      </w:pPr>
      <w:r>
        <w:rPr/>
        <w:t>utility available here in the DL area (0 or 1).  Options you'd wan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3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, this assumes you have set COMMAND mode as detailed above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prepare a text fil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ose                       &lt;- can be shortened to just "c"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first line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rest of your messag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4015,1624            &lt;- send command, with ppn for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Fly a Kite                 &lt;-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                             &lt;- "y" for "yes, that's correct"</w:t>
      </w:r>
    </w:p>
    <w:p>
      <w:pPr>
        <w:pStyle w:val="PreformattedText"/>
        <w:bidi w:val="0"/>
        <w:spacing w:before="0" w:after="0"/>
        <w:jc w:val="left"/>
        <w:rPr/>
      </w:pPr>
      <w:r>
        <w:rPr/>
        <w:t>/com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next message 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72365,70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end examp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note the slightly different versions of "compose" and "/compose"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.  The "compose" is a command given at the main Easyplex promp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"/compose" actually is starting a new message without ever le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send a single EasyPlex to a great number of different peopl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begin examp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your tex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,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,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/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xxxxx,xxx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y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</w:t>
      </w:r>
    </w:p>
    <w:p>
      <w:pPr>
        <w:pStyle w:val="PreformattedText"/>
        <w:bidi w:val="0"/>
        <w:spacing w:before="0" w:after="0"/>
        <w:jc w:val="left"/>
        <w:rPr/>
      </w:pPr>
      <w:r>
        <w:rPr/>
        <w:t>.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&lt;end examp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approved way to do it, however there IS a 25 cent surcharg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uch copy.  Strangely enough, it is cheaper to enter the text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, even if it is identical, and make each message a standalon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you are preparing the file offline, it is TSFW to make as many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your message as you wish.  I have sent over 300 duplicate message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15 minutes connect time using this meth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ATABASE CATALO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A number of people have expressed interest in a "catalog" of fil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in the DL areas.  Prepare the following "batch command" in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ex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l 0</w:t>
      </w:r>
    </w:p>
    <w:p>
      <w:pPr>
        <w:pStyle w:val="PreformattedText"/>
        <w:bidi w:val="0"/>
        <w:spacing w:before="0" w:after="0"/>
        <w:jc w:val="left"/>
        <w:rPr/>
      </w:pPr>
      <w:r>
        <w:rPr/>
        <w:t>s *.*/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l 1</w:t>
      </w:r>
    </w:p>
    <w:p>
      <w:pPr>
        <w:pStyle w:val="PreformattedText"/>
        <w:bidi w:val="0"/>
        <w:spacing w:before="0" w:after="0"/>
        <w:jc w:val="left"/>
        <w:rPr/>
      </w:pPr>
      <w:r>
        <w:rPr/>
        <w:t>s *.*/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l 2</w:t>
      </w:r>
    </w:p>
    <w:p>
      <w:pPr>
        <w:pStyle w:val="PreformattedText"/>
        <w:bidi w:val="0"/>
        <w:spacing w:before="0" w:after="0"/>
        <w:jc w:val="left"/>
        <w:rPr/>
      </w:pPr>
      <w:r>
        <w:rPr/>
        <w:t>s *.*/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l 3</w:t>
      </w:r>
    </w:p>
    <w:p>
      <w:pPr>
        <w:pStyle w:val="PreformattedText"/>
        <w:bidi w:val="0"/>
        <w:spacing w:before="0" w:after="0"/>
        <w:jc w:val="left"/>
        <w:rPr/>
      </w:pPr>
      <w:r>
        <w:rPr/>
        <w:t>s *.*/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l 4</w:t>
      </w:r>
    </w:p>
    <w:p>
      <w:pPr>
        <w:pStyle w:val="PreformattedText"/>
        <w:bidi w:val="0"/>
        <w:spacing w:before="0" w:after="0"/>
        <w:jc w:val="left"/>
        <w:rPr/>
      </w:pPr>
      <w:r>
        <w:rPr/>
        <w:t>s *.*/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l 5</w:t>
      </w:r>
    </w:p>
    <w:p>
      <w:pPr>
        <w:pStyle w:val="PreformattedText"/>
        <w:bidi w:val="0"/>
        <w:spacing w:before="0" w:after="0"/>
        <w:jc w:val="left"/>
        <w:rPr/>
      </w:pPr>
      <w:r>
        <w:rPr/>
        <w:t>s *.*/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l 6</w:t>
      </w:r>
    </w:p>
    <w:p>
      <w:pPr>
        <w:pStyle w:val="PreformattedText"/>
        <w:bidi w:val="0"/>
        <w:spacing w:before="0" w:after="0"/>
        <w:jc w:val="left"/>
        <w:rPr/>
      </w:pPr>
      <w:r>
        <w:rPr/>
        <w:t>s *.*/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l 7</w:t>
      </w:r>
    </w:p>
    <w:p>
      <w:pPr>
        <w:pStyle w:val="PreformattedText"/>
        <w:bidi w:val="0"/>
        <w:spacing w:before="0" w:after="0"/>
        <w:jc w:val="left"/>
        <w:rPr/>
      </w:pPr>
      <w:r>
        <w:rPr/>
        <w:t>s *.*/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l 8</w:t>
      </w:r>
    </w:p>
    <w:p>
      <w:pPr>
        <w:pStyle w:val="PreformattedText"/>
        <w:bidi w:val="0"/>
        <w:spacing w:before="0" w:after="0"/>
        <w:jc w:val="left"/>
        <w:rPr/>
      </w:pPr>
      <w:r>
        <w:rPr/>
        <w:t>s *.*/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l 9</w:t>
      </w:r>
    </w:p>
    <w:p>
      <w:pPr>
        <w:pStyle w:val="PreformattedText"/>
        <w:bidi w:val="0"/>
        <w:spacing w:before="0" w:after="0"/>
        <w:jc w:val="left"/>
        <w:rPr/>
      </w:pPr>
      <w:r>
        <w:rPr/>
        <w:t>s *.*/d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e or more of these sections may not be in use, so you might do a qu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and alter that command list according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ON'T forget to turn on your Text Capture Function, then use the "text send"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 of your program to send the above, and in approximately 1 hour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1200 bps, you'll have a complete, alphabetized catalog, with DEScriptions,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ll files in the database, and your computer will log-off automatical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, if some sections have no interest for you, just delete them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.  Sections 0 and 1 will account for about 2/3 of the total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an hour of connect time WELL SP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refinement of this is possible, by slightly altering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, and using a slightly altered program called WHATSFOR.COM.  This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 the catalog for all complete entries containing keywords, bu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ussion of this is beyond the scope of this help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advise me if you have any comments, criticisms, or suggesti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.  It is not cast in concrete, and I will update or correct it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necessary.  I hope you find it worth the time and connect charges it took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to get it!  Best Regard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John Deaki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