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e following was downloaded from a new C-oriente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 system, Steve Passe's CUG-CNODE #1 in Colorado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observed that the commands and general feel are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-like but that the system uses a PMMI and is qu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with any CP/M communications program that us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Christensen protocol.  The 'send' and 'rcv'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Passe's system are actually XYAM, and all download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are in CP/M format.  Source files are mostly in BDS-C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Ben Bronson, HP/RCPM, 312-955-4493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x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shell is written to allow the swapin(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packages. the form of a command package i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in(argc, argv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 argc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 *argv[]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ody of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gc is the number of arguments (including the command nam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were typed by the system user. argv is a pointer to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rray of pointers to char. The maximum number of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owed to follow a command is presently nine. argv[0] point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tring containing the command name itself, while argv[1-9]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to individual strings each of which contains an arg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command. see 'The c programming language', pp. 110-114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tails about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ose interested in adding a command to the system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write it in BDS c, and submit the source to the sysop who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ile and add it (subject to constraints of disk space et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realize that this description is sparse, I am st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sting the concept, will beef this file up once I have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rience with it mysel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net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Having been appointed the communications coordina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the cug its time that I did something, so, for bet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rse, here goes. First, about myself, I'm the perpetual dream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excuse me if I sometimes appear to be in the clouds (I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ably a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presently have my system online as an experimental CBB, a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781-493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hesitate to call it a 'bulletin board' as I have pla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make it serve a somewhat different purpose than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ypical CBBS. It is meant to be one of (hopefully) many simi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des set up in a network designed to serve the c/unix commun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marily, I hope to link together the efforts of other C hack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>eliminating redundant hacking by each of us in our own wor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 envision the large projects being carried out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nner similar to that used by a commercial software house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project would be proposed to the network by any member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posal would be channeled to all nodes of the cnet. People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eave comments and/or volunteer to work on the project. This inf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ould be returned to the node on which the proposal originat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erson who originated the proposal would then becom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 coordinator. He would be responsible for organiz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ject. A formal desrciption would be drawn up with inpu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 members of the project, and after its acceptance responsibil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various parts of the actual code work would be delega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. Each member would keep in contact with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ru his local cnode. All pieces would be channel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ordinator (or whomever he delegated) for addition to the bo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the project and testing. Each member could ask for and rece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latest 'accepted' version thru the cnet. Some one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responsible for keeping a progress record of the pro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vailable to the network. It would allow non-participant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 to follow it and perhaps add comments if they so desi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As to the problem of redundant hacking lets develo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heme for abstracting and cataloging all of our lower leve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s. I refer to the code which lies between tha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andard c function library and our 'main' functions. Why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waste your time writing a routine that counts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tences in a paragraph when someone else has already done it?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ore useful functions could be gathered onto 'cug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y' disks while the esoteric would at least be know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st someplace access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Other uses of the network will be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de from libraries of the cug and possibly submital of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se libraries. Product reviews of c/unix typ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rom members could be put online. I'm sure you can thin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many other things to ad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irst step is to get a physical networ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chines organized. If anyone would like to volunteer thei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for use as local cnodes please contact m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have several machines online in various locations w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ckle the problems of inter-node communication.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likely involve late nite phone calls at first but I w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ike to steer in the direction of ham radio if possible.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amateurs out there are most welcome to particip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 can be contacted at : New Ide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.O.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nglewood, CO   8015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My hardware is set up for 300 baud, full duplex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8 bits, no parity, at the above number. I encourage you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 and leave your thoughts. Apologies to those of you wh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lled previously with 7 bits and parity, seems my mach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not very friendly to you. I think it should work now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ill I a arrange for a test there are no guarantees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 is 8 bits without par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If anyone has the address of AMRAD, the AMATEUR RADI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EARCH AND DEVELOPMENT GROUP, please send it to me in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>way or another, I need to contact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The following would be useful reading concern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id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E NET: A design for a Network of Community Information Exchan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magazine FEB/MAR/APR 1978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al Computers in a Communications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 magazine FEB 197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lease forward any other useful references to 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- Steve Pas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net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NE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ly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y thanks to those of you wh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erated my system's mistakes. 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finding quite a few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gs and/or hardware 'features'. 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on problem people have is when ca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n automated terminal program.  My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remains off until the phone ring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turns the machine on and start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boot process.  It takes approximately 17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s for the node software to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and send an answer carrier. 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lligent terminal programs time out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15 seconds, thus preventing contact.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solution would be to hand dial.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yet, change your software timeout t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20 seco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get a list of curren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type 'cat commands'.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rent (debugged) version of the 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can be viewed by typing 'cat</w:t>
      </w:r>
    </w:p>
    <w:p>
      <w:pPr>
        <w:pStyle w:val="PreformattedText"/>
        <w:bidi w:val="0"/>
        <w:spacing w:before="0" w:after="0"/>
        <w:jc w:val="left"/>
        <w:rPr/>
      </w:pPr>
      <w:r>
        <w:rPr/>
        <w:t>cnmain.c' once in the command area.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capture ascii text with your ter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ould get a copy to experiment with.</w:t>
      </w:r>
    </w:p>
    <w:p>
      <w:pPr>
        <w:pStyle w:val="PreformattedText"/>
        <w:bidi w:val="0"/>
        <w:spacing w:before="0" w:after="0"/>
        <w:jc w:val="left"/>
        <w:rPr/>
      </w:pPr>
      <w:r>
        <w:rPr/>
        <w:t>(type 'xcat cnmain.c' to avoid the 'more?'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). Hopefully a Modem4/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atible file transfer command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soon.  Have been bringing up a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uter so hardware has been the prio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>l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ess, (sort of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processor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d.  You can now write a 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in BDS c and submit i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 on the cnode. 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 be passed up to 9 argument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ndard unix/c argc, argv conven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pages 110-114 of 'The c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' for details of this sche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'xcom' ('cat xcom') for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line.  Hope to flesh out 'xcom'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ual example soon.  Mos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the cnet will have t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d by the users, so start hacking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ant to see it do some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uture.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'm a firm believer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 of writting something onc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arding it to do it right the seco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.  So expect whats currently ru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somewhat temporary.  A feeling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we should develop is slowly evol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my mind.  The scattered details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rst, as I have said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want to see the cnet become a unif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medium for the c community.  To me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s tying all participants together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'information oriented network'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should be able to sen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on (be it a formal let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, or whatever) to any other pers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erson signs on to the cne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unreceived communications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ivered to them. Furthermore, o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, an acknowledgement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ically sent to the senders bo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ce many users would not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hine capable of unattended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fers methods must be devis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m without hinder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pabilities of more advanced nodes.  I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ose a structure where each person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address consisting of at least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s.  The first would be that of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ated node where one enters the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le the second would be a unique</w:t>
      </w:r>
    </w:p>
    <w:p>
      <w:pPr>
        <w:pStyle w:val="PreformattedText"/>
        <w:bidi w:val="0"/>
        <w:spacing w:before="0" w:after="0"/>
        <w:jc w:val="left"/>
        <w:rPr/>
      </w:pPr>
      <w:r>
        <w:rPr/>
        <w:t>identifier of the person in question. 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son could then sign on their logi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where among other things they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give a command to connect t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via the automated cnode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.  This might be runn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ame machine but could mean calling 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ode in another state.  The import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is that these are tw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sses.  One would not necessarily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 connected to the major net (ph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bills main reason) at all times. 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ght want to use local utiliti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are a letter, or to call a machin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room (for example my roomm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 node would be reached via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ousenet, not by phone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ce connected to the major 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s could be sent to any other auto</w:t>
      </w:r>
    </w:p>
    <w:p>
      <w:pPr>
        <w:pStyle w:val="PreformattedText"/>
        <w:bidi w:val="0"/>
        <w:spacing w:before="0" w:after="0"/>
        <w:jc w:val="left"/>
        <w:rPr/>
      </w:pPr>
      <w:r>
        <w:rPr/>
        <w:t>node (and thus any person associat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node).  Auto nodes would need a way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detecting whether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unicating with a human or mach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haps humans could send several retu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ync machines while a machin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a string of x bytes to sync the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 of miscellaneous info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es, baud rates, capabilities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se are rather trivial det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compared to issues of basic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ucture, error recovery schemes, an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>on...  Will cover such thing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future columns.  In the meantime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your thoughts, either by US snai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Denver cn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ject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ss data storage is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ortant. Twin 8" disks just don't cu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.  How about using a stereo reel to reel</w:t>
      </w:r>
    </w:p>
    <w:p>
      <w:pPr>
        <w:pStyle w:val="PreformattedText"/>
        <w:bidi w:val="0"/>
        <w:spacing w:before="0" w:after="0"/>
        <w:jc w:val="left"/>
        <w:rPr/>
      </w:pPr>
      <w:r>
        <w:rPr/>
        <w:t>tape deck for online storage?  Data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handeled at about 2400 baud,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t enough to keep up with a 300 bau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.  The trick would b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, a file handling packag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to be written, using maybe the pun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ader hooks.  For relatively cheap</w:t>
      </w:r>
    </w:p>
    <w:p>
      <w:pPr>
        <w:pStyle w:val="PreformattedText"/>
        <w:bidi w:val="0"/>
        <w:spacing w:before="0" w:after="0"/>
        <w:jc w:val="left"/>
        <w:rPr/>
      </w:pPr>
      <w:r>
        <w:rPr/>
        <w:t>bucks we could all have 10 or 15 mega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ine.  If anyone wants to work on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ntact me for more ideas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ading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ollowing sour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might be helpful to yo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QST, October 81, (ARRL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at ham radio outlet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'The Making of an Amate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acket-Radio Network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informative article describ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urrent work of AMRAD and oth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ding a computer packet-switche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. Very thorough bibliography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ubject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    'Phone-line Interface - Do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Solid-state Style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ple phone patch using MCT-2</w:t>
      </w:r>
    </w:p>
    <w:p>
      <w:pPr>
        <w:pStyle w:val="PreformattedText"/>
        <w:bidi w:val="0"/>
        <w:spacing w:before="0" w:after="0"/>
        <w:jc w:val="left"/>
        <w:rPr/>
      </w:pPr>
      <w:r>
        <w:rPr/>
        <w:t>opto isolators, provides ring detec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'off-hook' signal. Although design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hone patch part of circuit could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control a computer/dumb modem comb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te, October 8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sue is devoted to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networking and has several inter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puter Net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y Andrew S. Tanenbau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ntice-Hall, In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 excellent book on the su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networking. Has extensive cod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ascal-like language, should be a cin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it highly, am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nning to use it as the main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building the cn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od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veral people have volunteer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 up cnodes, but so far nothing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ppened along this line.  So for no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ly cnode online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nver cn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303) 781-493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300 baud, 8 bits, no pa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sop   P.O. Box 62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nglewood, CO   80151-062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c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node command list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file lists the presently available command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ir uses. If you would like to see others added, leave a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see the file 'xcom' (by typing 'cat xcom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tai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he system prompt is '% 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^s stops the display, any key will start it ag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paces or commas (,) are used to seper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</w:t>
      </w:r>
      <w:r>
        <w:rPr/>
        <w:t>command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basic line editing characters app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h/backspace to rubout last ch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x to delete entire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u to abort line (for hardcopy terminal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^r to see corrected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au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ts a new baudrate. (in the range of 61-710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baud &lt;baudrate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ll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system bell on and off. You may wis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urn it off if an ascii bell is a printing character on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l. Defaults to 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bell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cat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ny online text file, stopping every x lines. 'x'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he number of lines your screen displays. It defaults to 16,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can be changed. See commands 'more' and 'stty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cat &lt;filename&gt; [,filename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gout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igns you off the system. It will give you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portunity to leave a message for the sysop b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nnecting. Please leave this way instead of just hanging up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tem will recover ok, but the log entries concer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 errors will be inaccura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ogout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s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ints a list of the files in your current wor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.  Any of these files may be downloaded with the 'send'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. See commands 'send' and 'rcv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ls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      mailbox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ill in the planning stage, it will allow cn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rs to 'mail' files (be they letters, data, code, or whatev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ther users using a specific name/address combination.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ve ideas/comments in my box at logout ti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oggles the more feature. Whenever tex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ed the display stops after x lines (lines to a screen,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s to 16). You are then asked 'more? (&lt;anykey&gt; or N)'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the 'n' key will abort the printing of the curren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Hitting any other key will continue the displ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more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cv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uploads a file in a modem4/modem7/ya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Any file may be sent from your machine if your ha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of modem or yam running. This utility sends block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sums, resending any block that fails to arrive ok. Mode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vailable in several different versions from the cp/m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group. Yam is available on the cug disk UTILITIE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ls &lt;cr&gt;' to see a list of on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rcv &lt;filename&gt;[.typ]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ou would call the cnet using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login etc. After typing 'rcv &lt;whatever&gt; &lt;cr&gt;' (na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maximum 8 characters; optional type extension, max 3 chars;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 designator) you would exit the terminal mode of 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DISCONNECTING (control E), then invoke modem in the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 : 'modem s &lt;filename&gt; &lt;cr&gt;'. After the transfe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modem as a terminal again and typ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's to get the cnode's attention. The documentation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and modem provide further details. You may get the doc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yam by typing 'cat yam.doc' (if other files haven't crowde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nd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ownloads a file in a modem4/modem7/yam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shion. Any online file (including 'cat-able' text files)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sent to your machine if your have a version of modem or yam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ning. This utility sends blocks with checksums, resen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 that fails to arrive ok. Modem is available in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versions from the cp/m users group. Yam is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cug disk UTILITIES II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ype 'ls &lt;cr&gt;' to see a list of online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send &lt;filename&gt;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: you would call the cnet using the terminal mod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m, then login etc. After typing 'send &lt;whatever&gt; &lt;cr&gt;'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exit the terminal mode of modem WITHOUT DISCONNEC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(control E), then invoke modem in the receive mode : 'modem r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whateveryouwannacallit&gt; &lt;cr&gt;'. After the transfer is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would invoke modem as a terminal again and type sev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r&gt;'s to get the cnode's attention. Use of yam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slightly different, see yam.doc for details. You may get the doc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yam by typing 'cat yam.doc' (if other files haven't crow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ff the dis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ty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isplays/alters the page length and line 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sociated with your terminal. At login it defaults to 1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 page and 64 characters to a line. Other features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ed later, how about some virtual terminal freak workin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stty &lt;cr&gt;    /* displays the current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tty &lt;page length&gt; &lt;line length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</w:t>
      </w:r>
      <w:r>
        <w:rPr/>
        <w:t>/* sets new values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lk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enter a conversation mode allowing you to 'talk'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to keyboard with the sysop (assuming he/she is around)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cause a bell to ring at the sysops termin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ximately 1 minute before returning to the command 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age:  talk &lt;c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ame     Sectors   Name     Sectors   Name     Sectors   Name     Sec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#CNODE-B.DSK    7  BAUD    .C      7  BOOT    .C     41  BOOTMODM.C     4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       .DEF   47  C       .H      1  C       .SUB    2  C1      .C     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2      .C     98  C3      .C     37  C4      .C     42  C5      .C     5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6      .C     29  C7      .C    106  C8      .C     56  C9      .C     2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T     .C     14  CC      .SUB    1  CL      .SUB    1  CMODEM  .DOC    7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CMDS  .C     41  CNETMODM.C     81  CNLIB   .C     22  CNMAIN  .C     9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NODE   .G      8  CNODE   .H     31  COMMANDS       40  DAVE    .G      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R            13  DNLD    .C     46  FLS     .OBJ   65  FOOBAR         19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ASM   24  FUNCTION.CRL    6  LD      .C     69  LD      .CQ    5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D      .DOC   16  LS      .C     71  LSSAV   .C     41  NET1           35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T2           49  PROG    .C      2  RCV     .C     49  READMAIL.C     24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START .C     22  RUNTIME .ASM   93  RUNTIME .TXT   16  RX      .C    136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ND    .C     47  SMALLC  .DOC   29  SQ      .OBJ  106  SQUEEZER.DOC  18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QUEEZER.DQC  110  STATIC  .C     45  STD     .H     11  STDLIB  .ASM  201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TDLIB  .TXT   18  STTY    .C      7  SUBMIT  .C     52  TALK    .C     1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EXT           21  TGL     .C      8  TIME    .C     35  UPLD    .C     48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SQ     .OBJ   79  VIO     .C     85  XCOM            8  YAM     .DOC  196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68 files using 466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space:  43 files, 30 kilo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b: 86B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% 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