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27 September 1982 23:08-ED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Policy note to BDS C aficionad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ast three years, Lifeboat has been the exclusive distribu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DS C. This will not be true for more than a few days longer;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exclusive contract has been negotiated, and should be signe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very shortly. Therefore, BDS C will soon be purchas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User's Group (Robert Ward, et. al. in Kansas)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s. I don't mean this as an advertisement, though; I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all those people who've refused to have anything to do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boat yet desire BDS C to know that soon there'll be a way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thout making Lifeboat a c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nths ago I received a call from some guy who admitted to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ootleg BDS C, who wanted to pay me for it but refused to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from Lifeboat. The number of customer-service related ho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ies I've been sent from irate Lifeboat customers is also prett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ggering. I hope the word gets around that there are going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sources for the package! Lifeboat will still be carrying i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buying it from the User's Group will make the Group have money to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or neat things like remote software-snarfing systems. R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s: pass the word! th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e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