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ate: 08/30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Bob Mathi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:   TYPE.C version 1.5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15 is a  program for listing a  normal  or squeezed fil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sole.  TYPE15  uses  WILDEX15.C  which permits  ambigu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names to  appear  on the  command line. Thus the 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ould list all .AQM  and .ASM files 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YPE15 B:*.AQM B:*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fn preceded by a "!" causes all names matching the given a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excluded from being  listed.   Thus,  to  list  all  file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.MAC files, one en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TYPE15 !*.MAC</w:t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: to get all files on D: except .C files,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&gt;TYPE15 D:*.* !D:*.C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5 will not list files with the following exten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.COM, .OBJ, .BAD, .LOG, .OV?, .REL, .CRL, .I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ystem files will not be listed.  TYPE15 can be  recomp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system files.  Just comment out the #define NO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5 should be linked with WILDXP15  (or any  version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version 1.5 of WILD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15  uses direct  CBIOS console I/O to get around the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choing line noise garbage on remote CP/M systems.   Also,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version, XTYPE   does  not  expand TABs.  This is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ose  systems which would like to allow non-CP/M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TYPE"  files without taking up an undo amount of time exp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YPE15 performs all the functions of TYPESQ, plus it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-squeezed  files and handles  wildcard options, TYPESQ should</w:t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>now be considered ret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fil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TYPE15  .C  </w:t>
        <w:tab/>
        <w:t xml:space="preserve">   CRC = 81 C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-&gt; FILE:  TYPE15  .CQ </w:t>
        <w:tab/>
        <w:t xml:space="preserve">   CRC = 54 FB  &lt;--as above, but squeez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E15  .COM</w:t>
        <w:tab/>
        <w:t xml:space="preserve">   CRC = E8 6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E1540.COM</w:t>
        <w:tab/>
        <w:t xml:space="preserve">   CRC = 91 F4  &lt;--40 lin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TYPE1580.COM</w:t>
        <w:tab/>
        <w:t xml:space="preserve">   CRC = 4C F8  &lt;--80 lines maximu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&gt; FILE:  XTYPE15 .COM</w:t>
        <w:tab/>
        <w:t xml:space="preserve">   CRC = A0 4E  &lt;--no tab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All of the .COM files have been "nobooted" to elim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ays caused by warm booting on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