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K.ASM  By Kenyon Swartwout (Reprinted from INTERFACE AGE, May, 197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will look for a byte or a sequence of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in any program and when found, the address and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printed.  If no match is found "NO MATCH"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Type a "0" when asked for number of bytes to 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n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P/Mified on 5/16/80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elly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crocosm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055 Waco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imi Valley, Calif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527-0518 Verb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805) 527-9321 Mod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 wish to LOOK at all occurences of "IN (DB)", "PORT (11)",</w:t>
      </w:r>
    </w:p>
    <w:p>
      <w:pPr>
        <w:pStyle w:val="PreformattedText"/>
        <w:bidi w:val="0"/>
        <w:spacing w:before="0" w:after="0"/>
        <w:jc w:val="left"/>
        <w:rPr/>
      </w:pPr>
      <w:r>
        <w:rPr/>
        <w:t>"ANI (E6)"...So I type LOOK&lt;cr&gt; at the CP/M system prompt lev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s follows as prompted b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(0,1-9)?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bytes in hex ..... DB 11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ddress .........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ish address ........ FF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B3C DB 11 E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060 DB 11 E6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many bytes (0,1-9)?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, as found by LOOK, I have located the code at address's DB3C and F0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nifty for finding obscure port assignments in code not set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your system, such that you may easily change it (patch)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Note also, that using PUT.COM could allow you to "re-ORG"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ome high address in memory, PUT it there, and then use LOOK to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n ".COM" typ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note, that an entry of "0" when prompted for "How many byte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turn you back to CP/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Happy Hunting (LOOKing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Kelly Smith, 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