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ystem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  </w:t>
        <w:tab/>
        <w:t xml:space="preserve">To assemble and link your SuperBios version 3.44 of MicroSof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80.COM and L80.COM is needed. Releases previous to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ill not assemble various pseudo ops used in the bi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</w:t>
        <w:tab/>
        <w:t>Set the default user number and default drive number equ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(dfun, dfdn) to the drive and user number to attach to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ldboot.  The drive number must be one of the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pecified in the drive configuration macro, 'dskdef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</w:t>
        <w:tab/>
        <w:t xml:space="preserve">Set the floppy step rate equate (fstpr) to a value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ork for all floppys attached to the system.  Legitmat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re in the range 0-3 and correspond to the following step ra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stpr</w:t>
        <w:tab/>
        <w:t>8" step rate</w:t>
        <w:tab/>
        <w:t>5" step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</w:t>
        <w:tab/>
        <w:t>------------</w:t>
        <w:tab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</w:t>
        <w:tab/>
        <w:t xml:space="preserve"> 3 ms</w:t>
        <w:tab/>
        <w:tab/>
        <w:t xml:space="preserve"> 6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</w:t>
        <w:tab/>
        <w:t xml:space="preserve"> 6 ms</w:t>
        <w:tab/>
        <w:tab/>
        <w:t>12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</w:t>
        <w:tab/>
        <w:t>10 ms</w:t>
        <w:tab/>
        <w:tab/>
        <w:t>20 m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</w:t>
        <w:tab/>
        <w:t>15 ms</w:t>
        <w:tab/>
        <w:tab/>
        <w:t>30 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the fstpr is set to will be used by all floppy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n the system, both 8" and 5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�</w:t>
        <w:tab/>
        <w:t>Se� th� '.Phase� pseudo-o� t� th� addres� o� wher� th� Bio�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perate. If using a CPM60.COM file, this address will be 0EA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 using CPM61.COM set this address to 0EE00h, CPM59.COM --- 0E600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 xml:space="preserve">ect. This pseudo-op is located immediately before the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jump vector in the sourc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5. </w:t>
        <w:tab/>
        <w:t>Set the 'dskdef' macro near the end of the source fil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ype of drive(s) to be configured on the system.  The 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pping of the drives is given by the left to right order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physical drives in the macro parameters.  The maximum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f a logical storage device under CP/M 2.2 is 8.3M, so keep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ind that certain hard disk drives will automaticaly be partion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to multiple logical driv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.e., if two 8" floppies, and 1 ST503 hard drive are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onfigured, set the dskdef macro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skdef</w:t>
        <w:tab/>
        <w:t>&lt;f8,f8,st503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first 8" floppy (f8) will be logical drive A:,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loppy will be logical drive B:, and the hard disk (st503)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� logica� drives C: and D:.  The hard disk is divided into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rives because its formated capacity exceeds CP/M 2.2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s size limi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Refer to the SuperBios library for the various hard driv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an be configu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</w:t>
        <w:tab/>
        <w:t>Assemble the bios using M80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80 =SUPRBIOS/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/L switch will produce a .PRN file with the macros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</w:t>
        <w:tab/>
        <w:t>Link the bios using L80 with the following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80 /P:100,SUPRBIOS,SUPRBIOS/N/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</w:t>
        <w:tab/>
        <w:t>Do a MOVCPM ?? *, where ?? is the size of the cpm system to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save as a CPM??.COM file. The size of the system created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flect the value of the address set in 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.</w:t>
        <w:tab/>
        <w:t>Patch the Bios and CP/M togethe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CPM??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DT VERS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300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M980,1F7F,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ISUPRBIOS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EXT P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???? 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G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&gt;SAVE ?? XCP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value to save will vary depending on your system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can be calculated as follows: EX. if ???? = 2A80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use the high byte of the address, 2A, and round up if the low by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not 0, in this case to 2B, convert from hexadecimal to decim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(2*16) + (11*1) = 43 decimal, and subtract 1, for the result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ich is 42 in this example.  Thus, you would type SAVE 42 X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ab/>
        <w:t>at the A&gt;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.</w:t>
        <w:tab/>
        <w:t>You now have a complete os ready to be renamed to CPM.SY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d exec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/O Byte Imple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ogical to physical device mapping can temporarily be changed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dboot via the stat command.The physical to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pping as viewed from "STAT" is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a  siob  pioab not used</w:t>
        <w:tab/>
        <w:t>(physical device nam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 ----  ----- 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: = tty:  crt:  bat:  uc1:</w:t>
        <w:tab/>
        <w:tab/>
        <w:t>(logical device names for co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: = tty:  ptr:  ur1:  ur2:</w:t>
        <w:tab/>
        <w:tab/>
        <w:t>(logical device names for rdr:)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: = tty:  ptp:  up1:  up2:</w:t>
        <w:tab/>
        <w:tab/>
        <w:t>(logical device names for pun:)</w:t>
      </w:r>
    </w:p>
    <w:p>
      <w:pPr>
        <w:pStyle w:val="PreformattedText"/>
        <w:bidi w:val="0"/>
        <w:spacing w:before="0" w:after="0"/>
        <w:jc w:val="left"/>
        <w:rPr/>
      </w:pPr>
      <w:r>
        <w:rPr/>
        <w:t>lst: = tty:  crt:  lpt:  uc1:</w:t>
        <w:tab/>
        <w:tab/>
        <w:t>(logical device names for lst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LST: device mapping from the parallel channe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serial channel, execute 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lst:=c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LST: device back to the parrallel channel, do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ystem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lst:=l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the mapping of the rdr: and pun: to the parrallel channel,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t rdr:=ur1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pun:=up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rdr: and pun: back to the second serial channel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llowing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rdr:=ptr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pun:=ptp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ossibilities exists, such as changing the console to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hannel (stat con:=crt:) or changing the rdr: and pun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serial channel (stat rdr:=tty: / stat pun:=tty:), though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generally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 device mappings upon coldboot,  set the log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equates in the SUPERBIOS to the physical device that i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associated with and then re-generate the system.  The following sh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ndard configur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</w:t>
        <w:tab/>
        <w:t>equ</w:t>
        <w:tab/>
        <w:t>pio  shl 6</w:t>
        <w:tab/>
        <w:tab/>
        <w:t>; printer  device output to pio ch.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</w:t>
        <w:tab/>
        <w:t>equ</w:t>
        <w:tab/>
        <w:t>siob shl 4</w:t>
        <w:tab/>
        <w:tab/>
        <w:t>; auxilary device output to sio ch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r</w:t>
        <w:tab/>
        <w:t>equ</w:t>
        <w:tab/>
        <w:t>siob shl 2</w:t>
        <w:tab/>
        <w:tab/>
        <w:t>; auxilary device input  to sio ch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  <w:tab/>
        <w:t>equ</w:t>
        <w:tab/>
        <w:t>sioa shl 0</w:t>
        <w:tab/>
        <w:tab/>
        <w:t>; console  device i / o  to sio ch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bval</w:t>
        <w:tab/>
        <w:t>equ</w:t>
        <w:tab/>
        <w:t>lst+pun+rdr+con</w:t>
        <w:tab/>
        <w:tab/>
        <w:t>; iobyte setting (always the sa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change the default printer from the parrallel device to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channel, the mapping in the SUPERBIOS should b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</w:t>
        <w:tab/>
        <w:t>equ</w:t>
        <w:tab/>
        <w:t>siob shl 6</w:t>
        <w:tab/>
        <w:tab/>
        <w:t>; printer  device output to sio ch. b</w:t>
      </w:r>
    </w:p>
    <w:p>
      <w:pPr>
        <w:pStyle w:val="PreformattedText"/>
        <w:bidi w:val="0"/>
        <w:spacing w:before="0" w:after="0"/>
        <w:jc w:val="left"/>
        <w:rPr/>
      </w:pPr>
      <w:r>
        <w:rPr/>
        <w:t>pun</w:t>
        <w:tab/>
        <w:t>equ</w:t>
        <w:tab/>
        <w:t>pio  shl 4</w:t>
        <w:tab/>
        <w:tab/>
        <w:t>; auxilary device output to pio ch.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rd�</w:t>
        <w:tab/>
        <w:t>eq�</w:t>
        <w:tab/>
        <w:t>pi�  sh� �</w:t>
        <w:tab/>
        <w:tab/>
        <w:t>� auxilar� devic� inpu�  t� pi� ch� a-b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</w:t>
        <w:tab/>
        <w:t>equ</w:t>
        <w:tab/>
        <w:t>sioa shl 0</w:t>
        <w:tab/>
        <w:tab/>
        <w:t>; console  device i / o  to sio ch.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obval</w:t>
        <w:tab/>
        <w:t>equ</w:t>
        <w:tab/>
        <w:t>lst+pun+rdr+con</w:t>
        <w:tab/>
        <w:tab/>
        <w:t xml:space="preserve">; iobyte setting (remains the sam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 cource, once any changes have been made to the source code,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re-generated.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