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auto.doc                            page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 1982  Michael M Rubenste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auto  a sets autostart options for a disk on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borne 1.  Possible option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1.   No auto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2.   Autostart on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 xml:space="preserve">3.   Autostart  on  warm boot (let me  know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yone finds a use for this on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4.   Autostart on warm or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dditionally,  the  disk can be set to autostar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ommand with the restriction that the command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more than 6 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auto  has been tested under Osborne Rev 1.3.  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also work under Rev 1.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auto [d:][opt] [cm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 is the drive specifier.   If omitted, 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rive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 one of th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none  -- no autostart will be perform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ld  -- autostart on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warm  -- autostart on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both  -- autostart on cold or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nly the first letter of opt is significant.  If o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s  omitted  or  invalid,  the  current  option 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for the disk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md  is  any command less than  6  characters  long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perands or drive specifiers are not permitted.  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ecking for validity is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Warning,  if  both  is  specified  and  the 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erminates  with  a warm boot,  the command will 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issued when the program termin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auto.doc                            page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no auto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auto n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Set autostart to supercalc on cold boot.   Use  di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auto b:cold s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Don't   change  the  autostart  command,   but  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ostart on cold or warm boo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auto bo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the selected autostar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et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d of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cess: # ver.1.1 and some versions may be slightly different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s you will want to change for the Model II a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