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ringing up cn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 'cn.sub' shows the general scheme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file made in the main linkage line is 'da'.  This is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my cp/m auto boots on startup.  You would want to change th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 you wish cnet to be invoked as, probably 'cnet.com'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assumes a 4mhz system, change 'CLKMHZ' in cnode.h to 2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 am using a pmmi modem at address 0x80, most pmmi'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0xc0, change the defines as appropriate in the area 'pmmi ports'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node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another type of modem you will have to mak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'answer()', 'hangup()', and 'still_there().  Please retur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s to other modems to the Denver c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re is an undocumented command, 'ver', which will 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number of the running system.  It is derived from the s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s 'VERSION' and 'UPDATE'.  Individual cnodes may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'UPDATE' as often as they make changes to the code.  It is a numb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ange 1-99.  You may not change 'VERSION', however, as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for major changes agreed to by the majority of cnodes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y we may change things as we like but still mainta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.  I would like your feedback in this area al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tact me for any help that you may need, and make no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 that come up during installation, whether you solv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ouself or not, so that I may make the process as painles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for others.  This file will be expanded as I here from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>Steve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cnode.h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