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re fragments from the source to cb.c to help you underst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it and what to expect.  It was passed through cb befor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into this '.doc'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independent of the WECO cb and has a number of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 My cb doesn't toss cook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 This beautifier doesn't deface pretty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 Unless told to do so, cb doesn't waste much paper with brea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n't absolutely necessary for clarity.  This helps CRT users also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 Some syntax errors are reported, especially bad str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matched () or {}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 Optionally, the SOURCE line number may be listed for each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VAILABILITY: Currently, the only legitimate form of my 'cb'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DS C .CRL file.  Of course, this is useful only to those with BDS C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s (I hop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 will endeavour to make a linkable object of this program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rs of any unrestricted PUBLIC DOMAIN C compiler which has a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set of C to compil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endors of C compilers may obtain source to 'cb' by agree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me a binary license to their C compiler and system (if their 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uch combination as they wish to make 'cb' available f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huck Forsber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503/621-3406 voice, 621-3193 RCP/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autifiers are especially useful in suggesting where brac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nadvertently omitted or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nstances of C code which are nearly unreadable (to 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benefit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b - A Prettyprinter for C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1981 Computer Development Inc Beavert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huck Forsberg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baroqueness of this program is a reflection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referred "style" of indenting C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"cb 10-3-81\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signed Edit;</w:t>
        <w:tab/>
        <w:t>/* bits indicating editing options selecte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diting options.  "nothing after" really means "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xcept perhaps a comment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LBR 1</w:t>
        <w:tab/>
        <w:tab/>
        <w:t>/* nothing before left b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LBR 2</w:t>
        <w:tab/>
        <w:tab/>
        <w:t>/* nothing after left b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BRBR 4</w:t>
        <w:tab/>
        <w:tab/>
        <w:t>/* nothing before right b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ARBR 8</w:t>
        <w:tab/>
        <w:tab/>
        <w:t>/* t "tail" or right br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CTL 16</w:t>
        <w:tab/>
        <w:tab/>
        <w:t>/* newline after if, while, for hea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EMI 32</w:t>
        <w:tab/>
        <w:t>/* newline after semicolon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CASE 64</w:t>
        <w:tab/>
        <w:t>/* labels and cases one per lin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SHARP 128</w:t>
        <w:tab/>
        <w:t>/* # indent ifdef's et al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EFOOL 1024</w:t>
        <w:tab/>
        <w:t>/* anyplace where not breaking would be confus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xxx1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ifdef xxx2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ifdef xxx3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ifdef xxx4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test for levels of indentation on #if'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/* WARNING- BDS C doesn't understand nested conditionals!!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p="~|:Copyright CDI 1981 All Rights Reserved"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dit=EFOOL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=Verbose=Number=npats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at[0]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width=shiftwidth=8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argc&lt;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to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le (--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p = *++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*cp == '-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ile( *++c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(tolower(*c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switch(*c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while(*++cp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switch(tolower(*cp)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z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e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= ~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#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|=ESHARP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l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BLBR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a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ALBR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r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ARBR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b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BRBR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c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CASE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i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CTL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Edit |= ESEMI;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defaul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goto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cp--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p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out=2; Print++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n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umber++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s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hiftwidth= *++cp - '0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t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tabwidth= *++cp - '0'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ase 'v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Verbose++; 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efault: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goto u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if( !npats &amp;&amp; argc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argv[0][0]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npats=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atts=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pats &lt; 1 || npats &gt; 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VERSION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CB - a C program Beautifi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By Chuck Forsberg, Computer Development Inc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6700 S.W. 105th Beaverton OR 97005 503/646-1599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Send Comments/Bug-reports via RCP/M 503/621-3193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Copyright 1981 Computer Development INC. All rights Reserved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The BDS C relocatable file 'CB.CRL' is hereby placed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in the public domain by its author.  This file must b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linked by the BDS C linker to produce an executab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program.  This program may not be distributed in any other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form without written permission from the above.\n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Usage: cb [-e{ze#labric}] [-pnsMtMv] infile [outfile]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where:\n</w:t>
        <w:tab/>
        <w:t>-e{option} affects editing: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l Break line before left bra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a Break line after left bra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r Break line after right bra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b Break line before right bra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c Break line at cas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i Break line after do,if, etc.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# Indenet nested #if...'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z No line breaks or indentented #if..'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\t\te All of the above (`ala Kernighan/Ritchie)\n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-p Output to LST: devic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-n Number source lines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-sM Indentation shift width is 1&lt;=M&lt;=9 (Default 8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-tM Assume Hardware tab width is 1&lt;=M&lt;=9 (Default 8)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-v Verbose More v's are more verbos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ntf("</w:t>
        <w:tab/>
        <w:t>[outfile] write ouput to outfile\n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it(1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P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pats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athname=patts[0]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fopen( patts[0], fin) 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stderr, "Can't open %s\n", patts[0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=fin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npats==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fopen(patts[1], fout) != ERROR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stderr, "Output file exists"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9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fcreat(patts[1], fout)== ERR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printf(stderr, "Can't create %s\n", patts[1]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xit(128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=fou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qagain;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mments are printed in a particular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If found at the margin, they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ag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ase '/'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*pos == '/' &amp;&amp; pos[1] == NATHAN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pos==line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com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left |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comments++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nestedc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 +=2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 if(comments==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*pos == NATHAN &amp;&amp; pos[1] == '/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--comment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com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brea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*pos == 0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jamcom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left |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pos0=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dolin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 *pos0 == NATHAN &amp;&amp; pos0[-1] == ' ' &amp;&amp; pos0 &gt;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--pos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if(jam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jamleft |= 1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os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to cagai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def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#undef putc</w:t>
      </w:r>
    </w:p>
    <w:p>
      <w:pPr>
        <w:pStyle w:val="PreformattedText"/>
        <w:bidi w:val="0"/>
        <w:spacing w:before="0" w:after="0"/>
        <w:jc w:val="left"/>
        <w:rPr/>
      </w:pPr>
      <w:r>
        <w:rPr/>
        <w:t>xputc(cha, channel)</w:t>
        <w:tab/>
        <w:t>/* a putch that tabs the print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(channel==2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f(cha=='\t')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putc(040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while( ++column &amp; 07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lse {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utc(cha, 2)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f(cha &gt; 037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++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column=0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OK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turn putc(cha, channel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ab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* If found at the margin, they stay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