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.he HELPER.DOC                                    Page #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Ҡ i� � progra� fo� th� Osborn� � t� mak� us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pute� easier��  HELPE� include� th� follow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scree� printing�  A� an� time� yo� ca� pr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ateve� i� o� th� scree� (tex� only�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essen� graphic� ar� no� supporte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prin� a� spac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filterin� o� fil� names��  HELPEҠ conver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al� fil� name� t� uppe� case��  Thi� i� pr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maril� usefu� whe� usin� M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automati</w:t>
      </w:r>
      <w:r>
        <w:rPr/>
        <w:t xml:space="preserve">㠠 </w:t>
      </w:r>
      <w:r>
        <w:rPr/>
        <w:t>resetin� o� setu� parameters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HELPEҠ automaticall� reset� th� lin� siz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wheneve� � war� boo� i� executed�  Optional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ly�� HELPE� wil� als� rese� th� RS23� inte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ac� an� th� devic� assignment� (I/� by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escap� sequenc� filtering��  HELPEҠ allo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escap� sequence� t� b� use� wit� horizo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crolling��  (Withou� HELPE� th� horizon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crollin� wil� interfer� wit� a� escap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sequenc� i� keyboar� inpu� i� performe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th� middl� o� th� seque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protectio� fro� program'� terminatin� un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gracefull� becaus� o� incorrec� driv� spec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</w:t>
      </w:r>
      <w:r>
        <w:rPr/>
        <w:t>f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HELP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us� helper� simpl� ru� HELPE� wit� th�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ly��� yo� ca� renam</w:t>
      </w:r>
      <w:r>
        <w:rPr/>
        <w:t xml:space="preserve">堠 </w:t>
      </w:r>
      <w:r>
        <w:rPr/>
        <w:t>HELPER.CO͠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.CO͠ an� automaticall� ru� HELPEҠ whe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�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EҠ wil� remai� unti� yo� pres� reset�� tur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� off�� o� unti� yo� ente� th� HELPEҠ "qui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� (se�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� ma� no� ru� an� program� yo� like��  Th� 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� no� impose� i� tha� functio� ke� ze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� bee� take� ove� b� helpe� an� an� programm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ha� bee� don� fo� i� wil� b� ignored��  I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� functio� ke� zer� (contro� 0)�� a� "H�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� a� th� curren� curso� positio� alterna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� soli� block�  Thi� i� t� tel� yo� tha� HEL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read� t� accep� � command.</w:t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mpromis� ha� t� b� mad� t� implemen� protec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� termin#atio� becaus� o� incorrec� driv� spec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r��  CP/� doe� no� pro#vid� a� erro� retur� wh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i� selected��  HELPE� allow� selectio� o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�� A�� throug� P:� bu� doe� no� allo� � fil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pene� o� create� o� � driv� whic� doe� n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��  O� cours� th� assumptio� i� bein� mad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progra� bein� ru� wil� handl� th� inabilit� 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� o� creat� � fil� gracefully��  Sinc� thes� 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normal� errors� thi� i� usuall� th� case� bu� occ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ionall� on� run� int� � progra� suc� a� WordSt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doe� no� handl� th� inabilit� t� creat� 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� (i� som� cases� WordSta� wil� terminat� abrupt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� wit� � "fatal� erro� message.�  I� mor� th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� � dis� drive� ar� available�� HELPE� ma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atche� t� allo� fo� th� ne� drive� (se� instal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� instruc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� ar� onl� tw� command� fo� HELPER��  "p� (up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lowe� case� wil� prin� th� scree� o� th� curr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� device�� a� determine� b� setu� an� statu� (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� whic� wa� a� th� curso� positio� wil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ore� first)��  Yo� ma� cance� th� printin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� esc��  I� th� printe� i� no� ready�� hel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wai� fo� abou� � second� an� the� giv� up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� signa� wit� th� bel� tha� i� canno� d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cp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the� command�� "q"� wil� caus� HELPE� t� term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e��  Thi� wil� als� terminat� whateve� progra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� run�� s� us� thi� comman� carefull� i� no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P/� comman�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� othe� ke� wil� leav� HELPE� comman� mode�� b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otherwise b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Ҡ ma� b� ru� eithe� belo� CP/� o� abov� CP/M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a� distri#bute� i� wil� ru� belo� CP/� an� w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� 3� o�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� abov� CP/� reduce� th� memor� requir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1k� bu� thi� 1� wil� b� require� eve� whe� HELP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no� active��  T� ru� abov� CP/M�� yo� mus� fir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� � 59� CP/� wit� MOVCP͠ an� SYSGEN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command� ma� b�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CPM 59 *            ; generate 59k CP/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GEN                 ; run sys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� SYSGE� ask� fo� th� sourc� drive�� jus� resp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� return��  Whe� SYSGE� ask� fo� th� destinatio� ��drive�� respon� "b"�� a� yo� normall� would��  Mak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� yo� mar� th� diskett� wit� th� ne� CP/M��  W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in� fro� on� siz� CP/� t� another�� yo� m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� boot��  War� bootin� � differen� siz� CP/� th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currentl� bein� use� wil� han� th�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� HELPE� mus� b� patche� t� ru� abov� CP/M�� 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� a� 0106� mus� b� change� t� th� pag� a� wh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� wan� t� loa� HELPE� (E9Ƞ wit� th� stand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)�  Thi� i� easil� don� wit� DD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T HELPER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10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0 E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8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&gt;SAVE 6 NHELPER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re� othe� customization� ma� b� don� (fo� ei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� o� wher� HELPE� i� t� b� loaded)��  Normally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EҠ reset� th� RS23� interfac� an� th� devi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ignmen� t� thos� specifie� wit� setu� wheneve�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� boo� i� performed��  Thi� ca� b� disable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in� th� byt� a� 0209� t�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� distributed� HELPE� wil� prin� th� firs� 7� char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er� o� eac� lin� whe� th� scree� i� printed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i� t� accomodat� printer� whic� automatical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� t� th� nex� lin� afte� th� 80t� char#acter�� 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rinte� ha� � lin� siz� othe� tha� 80�� y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chang� th� byt� a� 020A� t� th� lin� siz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� printe� (o� t� on� les� i� you� printe� autom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all� skip� t� th� nex� line)�  However� th� maxi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u� i� 128�� sinc� tha� i� th� logica� lin� siz� 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Osborn�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ly�� a� 020B� ther� i� � tw� byt� dis� availa#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it� speci#fier��  Thi� i� treate� a� � tw� by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� wit� th� A�� driv� bein� specifi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� bi� (note�� thi� i� th� revers� o� th� usu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� Researc� driv� specification��  I� � 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� i� added�� th� bi� correspondin� t� th� dri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� b� change� t�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