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UPERSUB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09/05/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by Ron Fowl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>Westland, Mi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is intended as a replacement program for SUBMIT.COM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P/M by Digital Research Corporation.  This document assum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miliar with that utility and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provides the following new capabilit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) Null input lines are properly interpreted; they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reation of a zero-length line in $$$.SU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) SUBMIT job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) For small SUBMIT jobs, the command lines may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on the SUPERSUB command line, seperated by semicol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) An interactive mode allows command lines to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irectly into SUPERSUB without need of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) A built-in help function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) The output drive and number of allowable parameter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specified at assembl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MIT jobs may be nested under SUPERSUB. For example, suppo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submit file to compile a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COM =$1</w:t>
      </w:r>
    </w:p>
    <w:p>
      <w:pPr>
        <w:pStyle w:val="PreformattedText"/>
        <w:bidi w:val="0"/>
        <w:spacing w:before="0" w:after="0"/>
        <w:jc w:val="left"/>
        <w:rPr/>
      </w:pPr>
      <w:r>
        <w:rPr/>
        <w:t>L80 $1,$1/N/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P B:=$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REL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 $1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d COMPILE.SUB.  You may then submit a job to compil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ing COMPILE.SUB.  For example, you can crea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d COMPALL.SUB consisting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MYPRO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RBBS.A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SUB COMPILE PRIMES.B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especially useful when using INTERACTIVE or SUMMARY m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mbination with Ward Christensen's FMAP program (CPMUG),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powerful command structures may be bui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mode allows the entire SUBMIT job to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M command line.  This mode is enabled by using the slash ("/")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 as the first character of the command line. The indiv-</w:t>
      </w:r>
    </w:p>
    <w:p>
      <w:pPr>
        <w:pStyle w:val="PreformattedText"/>
        <w:bidi w:val="0"/>
        <w:spacing w:before="0" w:after="0"/>
        <w:jc w:val="left"/>
        <w:rPr/>
      </w:pPr>
      <w:r>
        <w:rPr/>
        <w:t>idual submit lines must be seperated with a semicolon.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UPERSUB / CRCK *.* F;CRCK B:*.* F;COMPARE CRCKFILE.CRC B:</w:t>
        <w:tab/>
        <w:tab/>
        <w:tab/>
        <w:tab/>
        <w:t xml:space="preserve"> ^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&gt; (this space is option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file of CRC's of all files on A:, then create a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B:, then compare the two.  (CRCK, by Keith Peterse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RE, by Ward Christensen, are available from the CP/M Users Gro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the interactive entry mode by typing "SUPERSUB /&lt;CR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(ie, "SUPERSUB /" with no arguments).  Supersub will prompt for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sterisk, and you may then enter SUBMIT lines from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more than one logical line on a physical line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micolon seperation.  An empty line terminates the in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&gt;SUPERSUB /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RCK B:*.* F</w:t>
      </w:r>
    </w:p>
    <w:p>
      <w:pPr>
        <w:pStyle w:val="PreformattedText"/>
        <w:bidi w:val="0"/>
        <w:spacing w:before="0" w:after="0"/>
        <w:jc w:val="left"/>
        <w:rPr/>
      </w:pPr>
      <w:r>
        <w:rPr/>
        <w:t>*COMPARE CRCKFILE.CRC B:</w:t>
      </w:r>
    </w:p>
    <w:p>
      <w:pPr>
        <w:pStyle w:val="PreformattedText"/>
        <w:bidi w:val="0"/>
        <w:spacing w:before="0" w:after="0"/>
        <w:jc w:val="left"/>
        <w:rPr/>
      </w:pPr>
      <w:r>
        <w:rPr/>
        <w:t>*</w:t>
        <w:tab/>
        <w:tab/>
        <w:tab/>
        <w:tab/>
        <w:t>&lt;empty line he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CRCK *.* F</w:t>
        <w:tab/>
        <w:tab/>
        <w:tab/>
        <w:t>&lt;submit file begins execu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same effect as the above SUMMARY mod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ing SUPERSUB with no arguments will print the built-in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Nested SUBMIT runs are only usable up to a maximum of 128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 at any one time.  This is a limitation of the CP/M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If you change the drive specification for the output fi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want to do the same thing with XSUB (Digital Research'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ne extender).  Within XSUB, find the submit File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arch for "$$$     SUB" within XSUB.COM)  and change the first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te (ie, the byte before the first "$")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0 - use default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1 - use drive A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2 - use drive 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In SUMMARY and INTERACTIVE modes, passed parameters have no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se modes are used, the parameter flag, "$", will be pa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rough literally to the outpu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Zero-length output lines may be created in SUMMARY and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es by using two consecutive semicolons.  This is, in effect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nk logical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Interactive mode may be aborted by typing control-C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 of a line.  Also, all normal CP/M editing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borted by typing control-C as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haracter of a line.  Also, all normal CP/M editing characters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