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EX 1.1 - 08/06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ks to Joe Cutler, Stan Hanson, and Ron Fowler for EX.*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used to create this version.  This file and the sour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1 are based upon the previous EX.*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hancements added with EX 1.1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;;</w:t>
        <w:tab/>
        <w:tab/>
        <w:t>EX only commen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.</w:t>
        <w:tab/>
        <w:tab/>
        <w:t>Print suppress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&lt;..^&gt;</w:t>
        <w:tab/>
        <w:t>Immediate prin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#</w:t>
        <w:tab/>
        <w:tab/>
        <w:t>EX message suppression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|</w:t>
        <w:tab/>
        <w:tab/>
        <w:t>Carriage return/line feed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^$</w:t>
        <w:tab/>
        <w:tab/>
        <w:t>Default parameters'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ly, re-entrance by ZCPR is now prevented, since EX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not written in a re-entrant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Larry Ste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[70315,1120]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note: The changes from file EXFIX.DOC have been incorporated into EX11.*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is a nifty and fast way of executing .SUB 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uses ram as the SUB file buffer rather than spr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out on disk).  EX also allows batch entry of 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commands which it stores in memory for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ous execution.  EX relocates itself and its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igh memory just below CCP and adjusts the CP/M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y to protec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Stan Hanson</w:t>
        <w:tab/>
        <w:t xml:space="preserve">   05/24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 replaces the functions of both SUBMIT.COM and XSUB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Digital Research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Larry Steeger    08/06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sed to assemble EX11.ASM using EX11.SUB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1.A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1.SU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LS.UTL (or REL.UTL see note in EX11.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MIT.COM and XSUB.COM (or a previous version of EX.COM may be us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REL.UTL is available on CP/MUG Volume #3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RELS.UTL is available on CP/MIG XA1 ACCESS databas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sed to test EX11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1.TST (must be renamed to EX11.SUB to execute tes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used to execute EX11.COM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11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.COM  (used to generate simple *.SUB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note: Any good CP/M editor may be used to create *.SUB 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cr is carriage retur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1.COM may be invoked two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EX11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orm will cause EX to prompt with a line number and `: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for each command line to be executed. 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ntered by itself terminates the prompting and sta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execution of the command lines that have been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EX11 &lt;submit file&gt; &lt;parameters&gt; 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is form will cause EX to load the &lt;submit file&gt;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memory and perform &lt;parameters&gt; substitution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UBMIT, with the addition of the `^$' support fo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rameters.</w:t>
        <w:tab/>
        <w:t>After all parameters have been substit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text from the file is executed as if was ente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1.COM may be terminated during execution by entering control-C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1.COM submit file conven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note: unless otherwise stated, the `&lt;.......&gt;'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are used only to indicate character strin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ust be replaced with the values described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a character: A thru underscore&gt;  generat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control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Lowercase letters a thru z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are converted to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&lt;1 thru 9&gt; generates parameter &lt;1 thru 9&gt; 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the same as SUBMIT, unless `^$' is being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as describ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$&lt;parm1 parm2 . . . parm9&gt;  will generate a list o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that will be used in the $&lt;1 thru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parameter substitution if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does not provide any paramet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only some of the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 EX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;; generates an EX only comment (the ;; and the remain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the current line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moved to the EX command buffer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  generates a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|  generates a Carriage Return and Line 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,cr,lf,1AH(EOF)  will eliminate all characters from the last 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thru this sequ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.  toggles print suppression for characters from SUBM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 DIR ^.*.COM^. will execute DIR *.COM but only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will be echoed to the conso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^&lt;  forces immediate display of the characters follow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ntil ^&gt; is encountered.  ^&lt;char&gt; control support, $&lt;1 thru 9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arameter substitution, and $&lt;char&gt; escape support contin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uring this display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(Example:  ^&lt;^[ETest EX 1.1^|^&gt; will generate the seque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clear the screen on the H/Z19 terminal an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`Test EX 1.1' at the upper-lefthand corn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screen and the cursor will be on the next lin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$ generates the $ (dollar-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^ generates the ^ (caret or up-arr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| generates the | (broken vertical ba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11.COM(.BIN or .OBJ) was generated from EX11.ASM using EX11.SUB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s mention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--Larry Steeger     08/06/8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ERR</w:t>
        <w:tab/>
        <w:t>;NOP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i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