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1 April 1982 00:53-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Devon S. McCull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 Apple Disk drive f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ied  Apple drives are so common that it's a non-warranty repa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ch is supposed to cost $140 to fix.  It's too easy to plug '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wrong.  Also, the new RFI-shielded cables are too short, mak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 easy  to  yank the cable (their strain  relief  doesn't 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way) when the drives are moved,  and makes it likely you 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 'em accidentally,  which can and will lead to drive-fryi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 guy  in  the DC area here got an Apple in  the  morning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ed  to the shop after lunch with that  telltale  discol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int  on the drive cabinet...fortunately the dealer took pit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and gave him a new unit, taking the cooked one b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: 12 Apr 1982 1007-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Chuck Peril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: Re: Apple Disk drive f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95%  of  the time,  the only problem with a cooked drive  is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74LS125 chip.  The gotcha is that sometimes the socket melts too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ten requiring replacemen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e has come out with a longer RFI drive cable.  I have see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 some  of the new drives.   Dealers might be able  to 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