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CUMENTATION ON THE MODEM PROGRAM AS OF 01/12/80</w:t>
        <w:tab/>
        <w:t>V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y Ward Christens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.ASM is a multi-function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P/M operating system.  Its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the transfer of files between CP/M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ansfer is accomplished via a block mode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checksums to ensure data validity. 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 up to 10 times, is attempted for every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.  The user is given an option to quit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 after 10 consecutive errors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supported is a terminal mode which allows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unction as a terminal to a time sharing system, C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, and a similar program, but which echos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, such that two people running MODEM ca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unicate keyboard-to-keyboard, one running in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and one running in echo mode.  This is frequ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to "test the line" or to see how high a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upported before beginning file 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future enhancements include the ability t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received (while in terminal mode) into memory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out to a disk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"delivered" the program supports a PMMI S-100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primary address 0C0H, and will run unmodified i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what you have.  Keith Peterson added equat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yes, and a serial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named MODEM2.ASM (or COM) on the disk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dicate that it is an extension of the MODEM.AS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istributed on the CP/M user's group disk 25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which is/was distributed by PMMI itself. 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ed that the user will rename it back to MODEM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arlier versions of this program are er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 fn.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</w:t>
        <w:tab/>
        <w:t>MODEM option.baudrate fn.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option" consists of a single character PRIMARY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0, 1, or more characters of SECONDARY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n.ft is the filename to be received or s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IMARY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To recei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Terminal - i.e. the system being communic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ust echo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Terminal mode but with echo - this would be used w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eople using the MODEM program are talking keybo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yboard - one uses MODEM t, the other, MODEM 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the phone (if your MODEM supports th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  <w:tab/>
        <w:t>Help (prints usage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X:</w:t>
        <w:tab/>
        <w:t>Prints usage examp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B-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:</w:t>
        <w:tab/>
        <w:t>A 'Q' may be appended to either 'S' or 'R'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ansfer 'quietly' i.e. w/ no conso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for several purposes:  1)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a slow terminal (such as a tty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must use the q option;  2)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this program on a "remote" CP/M sys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which the "remote console" is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line for sending a file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q or rq to suppress the console ms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, R, T, C, (or Q) may be followed by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your MODEM is capable of supporting thes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the program currently supports the PMMI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anyone adds the IDS or HAYES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nd me a list of equates an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address in MODEM.asm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  <w:tab/>
        <w:t>go to originat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  <w:tab/>
        <w:t>go to answ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(otherwise, keeps the li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'O' and 'A' are n-o-t defaulted (i.e.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originate), etc.  When using MODEM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s under a remote console program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Q option, but O-M-I-T the O or A -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leave the modem (if PMMI) in the sam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before.  Otherwise, the ability of the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hang up on loss of carrier will be lost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MODEM program grabs the line and doesn't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t able to hang up on loss of carrier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cause MODEM was written as an ATTENDED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only by proper use will work adequate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remote console program (such as BY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:</w:t>
        <w:tab/>
        <w:t>MODEM sq.600 b:foo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e baud rate defaults to 300, so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nt to transfer at another rate, don'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.600 or what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:</w:t>
        <w:tab/>
        <w:t>Show characters a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:</w:t>
        <w:tab/>
        <w:t>Show characters as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:</w:t>
        <w:tab/>
        <w:t>View the file (suppresses non-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tus messag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:</w:t>
        <w:tab/>
        <w:t>Go to terminal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  <w:tab/>
        <w:t>Go to echo mode after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  <w:tab/>
        <w:t>Disconnect after program 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'test.fil' in originate mode, 'quietly'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fter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OQD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'test.fil' in answer mode at 450 bau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n't disconnect af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RA.450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sent 1 or more files alrea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not 'D' (disconnect) and want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receive another, ju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S test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is defaults to 300, so s.450 or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at is the rate you were going 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ferring the last file, use the D sub-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MODEM sod.450 name) or re-type the MODEM 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 primary op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DEM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connect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