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ve R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10232 - 160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monton, Alberta 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>T5P 3E9</w:t>
      </w:r>
    </w:p>
    <w:p>
      <w:pPr>
        <w:pStyle w:val="PreformattedText"/>
        <w:bidi w:val="0"/>
        <w:spacing w:before="0" w:after="0"/>
        <w:jc w:val="left"/>
        <w:rPr/>
      </w:pPr>
      <w:r>
        <w:rPr/>
        <w:t>(403) 484-4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04/04/8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 on NSWP 20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204 has a few new features! First, limited CPM 3 has been establis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at if you have BDOS version over 3.0 (which may include MPM)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run with ALV banked. NSWP will use the BDOS call to obtain the ALV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is also applies to the 16 bi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204, if you attempted to delete a file that was currently tagg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not removed from the tagged file size. It is correctly handled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now saves the SP, rather than (SP), in order to support totally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implementations of BDOS and CC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'?' function, the current disk information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ged file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file speed has been further optimized by elimination of a redund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call (deleting a file, when we know it ain't there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WP has been modified to better support MPM and MPM86 by doing a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opy operation. This will drop the copy speed slightly, null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the above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ind anything else, please drop me a lin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