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SUCKS.DOC</w:t>
        <w:tab/>
        <w:t>-</w:t>
        <w:tab/>
        <w:t>STOLEN FROM 80-MICROCOMP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ITHOUT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OR FUTURE TRS-80 OWNERS FEEL LOST SOMETIME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IR FIRST CAUTIOUS VISITS TO LOCAL USERS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REFULLY LEARNED TECHNICAL TERMS OF THE NEOPHYT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VOCABULARY SOMETIMES HAVE DIFFERENT MEANINGS IN THE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EGINNER REALLY NEEDS AN UNEXPURGATED INT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REAL MEANINGS OF WIDELY USED TRS-80-RELATED WO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HRASES. WITH APOLIGIES TO SEVERAL OF COMPUTERDO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WERFUL VENDORS, HERE IS THE FIRST TRUE TRS-80</w:t>
      </w:r>
    </w:p>
    <w:p>
      <w:pPr>
        <w:pStyle w:val="PreformattedText"/>
        <w:bidi w:val="0"/>
        <w:spacing w:before="0" w:after="0"/>
        <w:jc w:val="left"/>
        <w:rPr/>
      </w:pPr>
      <w:r>
        <w:rPr/>
        <w:t>GLOSSARY FOR BEGIN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TRIB - RARELY USED DOS COMMAND. ITS CHEIF VALUE IS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PROGRAMS THAT THE PROGRAMMER IS ASHAMED OF, B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TO 'KILL', INVISABLE ON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FFER - USED UNDER DISK BASIC, A STORAGE PL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HAT SHOULD BE LOST DURING POWER FAILURES, O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ISKETTE IS REMOVED BEFORE A DISK FILE IS 'CLOSE'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NOT BE CONFUSED WITH BUFFERED CABLE OR BUFFERED ASPIR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OF WHICH CURE DIFFERENT KINDS IF HEADA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CONTROLLER - IC CHIP DESIGNED TO KEEP DUST OUT OF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USER CAN INSTALL DOUBLE DENSITY OR DATA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ORIES. ALSO PROVIDES APPLICATION FOR "BREAK" KE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 UP (NON-DISK USER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, PREMIUM QUALITY - A STANDARD 5 1/4-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, DOUBLE DENSITY - A STANDARD 5 1/4-INCH DISK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ETTE, DOUBLE DENSITY, DUAL SIDED - A STANDARD 5 1/4-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PRICED $3.00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 DRIVES NO. 1160, 1161 - THESE ARE NEARLY IDENT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-DISK DRIVES WITH DIFFERENTLY NUMBERED BLACK AND SIL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ICKERS ON THE BOTTOM. THE 1160 COMES WITH AN EXP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CABLE, A "DOS" REFERENCE GUIDE, A FREE "DOS"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, AND A $.69 'DIP' RESISTOR. THE 1161 COSTS THE S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BECAUSE OF THE HEAVY LABOR OF REMOVING THE RESISTOR 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BLE, REFERENCE BOOK, AND DISKETTE ARE DELE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 - AN ELEGANT HIDING PLACE FOR MACHINE LANGUAGE BU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N EXERCISE FOR ADVANCED PROGRAMMERS. SOMETIME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FER TO ANY OF SEVERAL DISK OPERAT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DATA SEPARATOR - A TOTALLY VALUELESS DE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FULLY EXCLUDED FROM THE TRS-80 BY TANDY. NEEDLESS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S DISK I/O OPERATION OF THE DISK DRIV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DISK READ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ANSION INTERFACE - ELEVATES THE CRT SCREEN TO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ALSO CONTAINS VAST AMOUNTS OF EMPTY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ATION OF RETROFIXES. COMES ALREADY EQUIPP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 ITEMS (SEE "SCREEN PRINTER PORT", "DISK CONTROLLER"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AY BE PURCHASED WITH RARELY NEEDED LUXURY ITEM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 COST (SE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(BOUNCE VERSION ONLY) - THE KEYBOARD WAS DE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 ONE-FINGERED TYPIST WHO NEVER REALLY GAVE THE KEY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OVER UNTIL 80,000 COMPUTERS HAD BEEN S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VE CHASSIS GAME - ONE OF THE ORIGINAL COMPUTER GAM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S-80. THE OBJECT IS FOR THE EXPERIMENTER TO NULL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SOLATION OF THE 'CRT' CHASSIS FROM THE RE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, OR HIMSELF. SOME ELEMENTS OF SKILL AND CH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INVOLVED, AS THE ODDS ARE ONLY 50/50 IN FAV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RO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WERCASE - OPTIONAL FEATURE, USEFUL ONLY TO TRS-80 OW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CAN READ AND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CE REDUCTION, RAM CHIPS - FREE ENTERPRISE MIRACLE,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BY HIGH TRS-80 SALES VOLUME, WHICH DECREASES 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COST TO THE EN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R - THE MOST IMPORTANT TRS-80 PERIPHERAL AFTE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. ISSUES PRINTOUT THAT THE OPERATOR CAN USE TO PR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S THAT THE COMPUTER ACTUALLY DOES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ROFIX - FREE HARDWARE MODIFICATION MADE TO CORREC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IMPROVEMENT TO COMPUTER DESIGN. SOMETIME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PROBLEM CAUSED BY LAST RETROF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NDY - A COMPANY SKILLED IN MARKETING LEATHER CRAFT GO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S-80 - PIONEERING PERSONAL COMPUTER. NOT NAMED, AS WID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D AFTER THE Z-80 MICROPROCESSOR: THE NUMERAL WAS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YEAR 1980. THIS WAS ORIGINALLY INTENDED AS THE Y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WHICH ALL HARDWARE BUGS IN THE MODEL I WOULD BE ELIMEN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CE MANDATING ITS REPLACEMENT WITH THE MODEL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SDOS 2.0 - LEGENDARY DISK-OPERATING SYSTEM, NEVER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BY ANYONE WHO LIVED TO TELL ABOUT THE EXPER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FOR TRSDOS 1.0, WHICH WAS WRITTEN IN TINY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