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: 9043      Sec. 1 -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b: #Concurrent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5-Mar-82  23:05:45</w:t>
      </w:r>
    </w:p>
    <w:p>
      <w:pPr>
        <w:pStyle w:val="PreformattedText"/>
        <w:bidi w:val="0"/>
        <w:spacing w:before="0" w:after="0"/>
        <w:jc w:val="left"/>
        <w:rPr/>
      </w:pPr>
      <w:r>
        <w:rPr/>
        <w:t>Fm: Digital Research 70007,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Sysop Charlie Strom 70210,104 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l, Charlie, this is going to take several answers, no doubt. RE: 8080 vs</w:t>
      </w:r>
    </w:p>
    <w:p>
      <w:pPr>
        <w:pStyle w:val="PreformattedText"/>
        <w:bidi w:val="0"/>
        <w:spacing w:before="0" w:after="0"/>
        <w:jc w:val="left"/>
        <w:rPr/>
      </w:pPr>
      <w:r>
        <w:rPr/>
        <w:t>8088, there are certain things that 8 bit machines make to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due to their 64k addressing limit.  Bank select is only a par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 to this, as inter-segment communication is still difficult.  Con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is basically MP/M aimed at a single user, multi tasking. 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 between reg. MP/M-86 and Concurrent CP/M is the virtual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 Our primary market place is not the enduser, as they are larg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ble of interfacing complex interrupt driven systems (with the no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of the "hacker" and systems programmer types, like myself...)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is the OEM who sells systems.  Most of them are only interested in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systems for new products.  It is much easier to program an 8086 than a z80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you ever tried to run something like WS under MP/M-80?  There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much overhead on an 8-bit system to do more than one job effieciently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are already CPU b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virtual console support allows one terminal to emulat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ically four).  If your actual console is memory mapped, something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to do on a system with a one megabyte address space, it will swap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n direct console input and output at disk files.  We are implement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IBM PC and the DisplayWriter initially (both systems using memory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e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P/M-80 Version 3 can be configured for bank select systems, giv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63k TPA. It will support multiple sector/track buffers in the system bank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generated by LINK-80, allowing the BIOS to be comprised of modu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hysical sector blocking and deblocking is handled by the BDOS, and the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optionally implement multiple sector transfers, allowing consequi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 transfers.  Perhaps even consequitive tracks.  It also supports bi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s (512 meg), faster directory access, optional date/time stamping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etr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ype at you next conferenc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-jr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