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ARCHIVE1 NOT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� simpl� additio� t� th� ARCHIVE.AS� cod� allow� suppor� fo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 larger than 512K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OTNAME:LDA</w:t>
        <w:tab/>
        <w:t>DFCB</w:t>
        <w:tab/>
        <w:tab/>
        <w:t>; CHECK FOR SPECIFIC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CR</w:t>
        <w:tab/>
        <w:t>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OV</w:t>
        <w:tab/>
        <w:t>E,A</w:t>
        <w:tab/>
        <w:tab/>
        <w:t>; SET UP FOR SELECT DISK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C,SELDS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NR</w:t>
        <w:tab/>
        <w:t>A</w:t>
        <w:tab/>
        <w:tab/>
        <w:t>; IF NO SPECIFIED DRIVE, SKIP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SRC$DSK$NUM</w:t>
        <w:tab/>
        <w:t>; SAVE DRIVE SPECIFIER FOR LATER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CNZ</w:t>
        <w:tab/>
        <w:t>BDO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XRA</w:t>
        <w:tab/>
        <w:t>A</w:t>
        <w:tab/>
        <w:tab/>
        <w:t>; NOW ZAP OUT DRIVE SPECIFI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DFCB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VI</w:t>
        <w:tab/>
        <w:t>A,'?'</w:t>
        <w:tab/>
        <w:tab/>
        <w:t>; FORCE EXTENT NUMBER WI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&gt;&gt;&gt;&gt;</w:t>
        <w:tab/>
        <w:t>STA</w:t>
        <w:tab/>
        <w:t>DFCB+14</w:t>
        <w:tab/>
        <w:tab/>
        <w:t>; FORCE EXTENT GROUP WILD &lt;&lt;&lt;&lt;&l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TA</w:t>
        <w:tab/>
        <w:t>DFCB+1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LDA</w:t>
        <w:tab/>
        <w:t>DFCB+17</w:t>
        <w:tab/>
        <w:tab/>
        <w:t>; GET "B", "S", "R" OR "D"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