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>CPMXFER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3/29/8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PMXFER.COM is a program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on Apple CP/M. Its purp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to allow the transfer o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tween APPLEDOS and CP/M disks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elf-prompting.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 documentation is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