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DS C Standard Library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v1.46 Edition --  March, 19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Leor Zolm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BD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33 Lothrop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Brighton, Massachussetts 021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document contains an alphabetic summary of ALL general-purpose utili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  included  in the BDS C package spread among several different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.  Note that there  are  quite  a few more functions listed here than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pear in the BDS C User's Guide; some  functions  were  intentionally omit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User's Guide for portability reasons, and many others  have  com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istence since the last revision of the User's Guide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The summary is organized by column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rst column shows the type of the result returned by the function. 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ond column shows the calling syntax and parameter types (if not int)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 column  shows a code naming the source file in which the function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 found;  the codes are as follows: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1      for STDLIB1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2      for STDLIB2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2      for DEFF2.C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2A     for DEFF2A.CS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LT     for FLOAT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O     for DIO.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next column tells  the  page  number  in  the  BDS C User's Guide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is documented, if the function appears in the User's Guide at all.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 function  that  isn't documented in the User's Guide,  there  is  probably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 available  in  the  source  listing for that function (the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location is given in the preceding column.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 final  column  contains references to a set  of  footnotes  following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list. If a function has an entry in the NOTE column, the correspo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ootnote (or notes) should  be  examined  for  additional information ab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unction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YPE     FUNCTION                                                 FILE PG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     --------                                                 ---- -- 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abs(a,b) int a,b;                                         C1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 alloc(nbytes) unsigned nbytes;                            C1   37 1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 atof(op1,s) char op1[5], *s;                              FLT     1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atoi(str) char *str;                                      C1   44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bdos(c,de)                                                D2   30 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bios(n,c)                                                 D2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call(addr,a,h,b,d) unsigned addr;                         D2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calla(addr,a,h,b,d) unsigned addr;                        D2   32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close(fd)                                                 D2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lrplot()                                                 D2A  54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*   codend()                                                  D2   36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      creat(filename) char *filename;                           D2   46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r     csw()                                                     D2 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oflush()                                                D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oinit(&amp;argc,argv) int *argc; char **argv;               DI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DS C Library Summary, v1.46           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har *   endext()                                                  D2   36</w:t>
      </w:r>
    </w:p>
    <w:p>
      <w:pPr>
        <w:pStyle w:val="PreformattedText"/>
        <w:bidi w:val="0"/>
        <w:jc w:val="left"/>
        <w:rPr/>
      </w:pPr>
      <w:r>
        <w:rPr/>
        <w:t>int      exec(filename) char *filename;                            D2   34 3</w:t>
      </w:r>
    </w:p>
    <w:p>
      <w:pPr>
        <w:pStyle w:val="PreformattedText"/>
        <w:bidi w:val="0"/>
        <w:jc w:val="left"/>
        <w:rPr/>
      </w:pPr>
      <w:r>
        <w:rPr/>
        <w:t>int      execl(filename,arg1, arg2, ..., NULL) char *filename;     D2   35 3</w:t>
      </w:r>
    </w:p>
    <w:p>
      <w:pPr>
        <w:pStyle w:val="PreformattedText"/>
        <w:bidi w:val="0"/>
        <w:jc w:val="left"/>
        <w:rPr/>
      </w:pPr>
      <w:r>
        <w:rPr/>
        <w:t>int      execv(filename,argvector) char *filename, **argvector;    D2   35 3,1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exit(n)                                                   D2   30</w:t>
      </w:r>
    </w:p>
    <w:p>
      <w:pPr>
        <w:pStyle w:val="PreformattedText"/>
        <w:bidi w:val="0"/>
        <w:jc w:val="left"/>
        <w:rPr/>
      </w:pPr>
      <w:r>
        <w:rPr/>
        <w:t>char *   externs()                                                 D2   3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abort(fd)                                                D2   47 17</w:t>
      </w:r>
    </w:p>
    <w:p>
      <w:pPr>
        <w:pStyle w:val="PreformattedText"/>
        <w:bidi w:val="0"/>
        <w:jc w:val="left"/>
        <w:rPr/>
      </w:pPr>
      <w:r>
        <w:rPr/>
        <w:t>char *   fcbaddr(fd)                                               D2   53</w:t>
      </w:r>
    </w:p>
    <w:p>
      <w:pPr>
        <w:pStyle w:val="PreformattedText"/>
        <w:bidi w:val="0"/>
        <w:jc w:val="left"/>
        <w:rPr/>
      </w:pPr>
      <w:r>
        <w:rPr/>
        <w:t>int      fclose(iobuf) FILE *iobuf;                                C1   51</w:t>
      </w:r>
    </w:p>
    <w:p>
      <w:pPr>
        <w:pStyle w:val="PreformattedText"/>
        <w:bidi w:val="0"/>
        <w:jc w:val="left"/>
        <w:rPr/>
      </w:pPr>
      <w:r>
        <w:rPr/>
        <w:t>int      fcreat(filename, iobuf) char *filename; FILE *iobuf;      C1   50</w:t>
      </w:r>
    </w:p>
    <w:p>
      <w:pPr>
        <w:pStyle w:val="PreformattedText"/>
        <w:bidi w:val="0"/>
        <w:jc w:val="left"/>
        <w:rPr/>
      </w:pPr>
      <w:r>
        <w:rPr/>
        <w:t>int      fflush(iobuf) FILE *iobuf;                                C1   51 7</w:t>
      </w:r>
    </w:p>
    <w:p>
      <w:pPr>
        <w:pStyle w:val="PreformattedText"/>
        <w:bidi w:val="0"/>
        <w:jc w:val="left"/>
        <w:rPr/>
      </w:pPr>
      <w:r>
        <w:rPr/>
        <w:t>int      fgets(str,iobuf) char *str; FILE *iobuf;                  C2   52 6,11</w:t>
      </w:r>
    </w:p>
    <w:p>
      <w:pPr>
        <w:pStyle w:val="PreformattedText"/>
        <w:bidi w:val="0"/>
        <w:jc w:val="left"/>
        <w:rPr/>
      </w:pPr>
      <w:r>
        <w:rPr/>
        <w:t>int      fopen(filename,iobuf) char *filename; FILE *iobuf;        C1   48</w:t>
      </w:r>
    </w:p>
    <w:p>
      <w:pPr>
        <w:pStyle w:val="PreformattedText"/>
        <w:bidi w:val="0"/>
        <w:jc w:val="left"/>
        <w:rPr/>
      </w:pPr>
      <w:r>
        <w:rPr/>
        <w:t>char *   fpadd(res,op1,op2) char res[5], op1[5], op2[5];           FLT     1</w:t>
      </w:r>
    </w:p>
    <w:p>
      <w:pPr>
        <w:pStyle w:val="PreformattedText"/>
        <w:bidi w:val="0"/>
        <w:jc w:val="left"/>
        <w:rPr/>
      </w:pPr>
      <w:r>
        <w:rPr/>
        <w:t>int      fpcomp(op1, op2) char op1[5], op2[5];                     FLT</w:t>
      </w:r>
    </w:p>
    <w:p>
      <w:pPr>
        <w:pStyle w:val="PreformattedText"/>
        <w:bidi w:val="0"/>
        <w:jc w:val="left"/>
        <w:rPr/>
      </w:pPr>
      <w:r>
        <w:rPr/>
        <w:t>char *   fpdiv(res,op1,op2) char res[5],op1[5],op2[5];             FLT     1</w:t>
      </w:r>
    </w:p>
    <w:p>
      <w:pPr>
        <w:pStyle w:val="PreformattedText"/>
        <w:bidi w:val="0"/>
        <w:jc w:val="left"/>
        <w:rPr/>
      </w:pPr>
      <w:r>
        <w:rPr/>
        <w:t>char *   fpmult(res,op1,op2) char res[5],op1[5],op2[5];            FLT     1</w:t>
      </w:r>
    </w:p>
    <w:p>
      <w:pPr>
        <w:pStyle w:val="PreformattedText"/>
        <w:bidi w:val="0"/>
        <w:jc w:val="left"/>
        <w:rPr/>
      </w:pPr>
      <w:r>
        <w:rPr/>
        <w:t>int      fprintf(format, arg1, arg2, ...) char *format;            C2   51 4,9</w:t>
      </w:r>
    </w:p>
    <w:p>
      <w:pPr>
        <w:pStyle w:val="PreformattedText"/>
        <w:bidi w:val="0"/>
        <w:jc w:val="left"/>
        <w:rPr/>
      </w:pPr>
      <w:r>
        <w:rPr/>
        <w:t>char *   fpsub(res,op1,op2) char res[5],op1[5],op2[5];             FLT     1</w:t>
      </w:r>
    </w:p>
    <w:p>
      <w:pPr>
        <w:pStyle w:val="PreformattedText"/>
        <w:bidi w:val="0"/>
        <w:jc w:val="left"/>
        <w:rPr/>
      </w:pPr>
      <w:r>
        <w:rPr/>
        <w:t>int      fputs(str,iobuf) char *str; FILE *iobuf;                  C2   53 6,1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free(allocptr) unsigned allocptr;                         C1   37 14</w:t>
      </w:r>
    </w:p>
    <w:p>
      <w:pPr>
        <w:pStyle w:val="PreformattedText"/>
        <w:bidi w:val="0"/>
        <w:jc w:val="left"/>
        <w:rPr/>
      </w:pPr>
      <w:r>
        <w:rPr/>
        <w:t>int      fscanf(iob,fmt,&amp;arg1,&amp;arg2,...) FILE *iob; char *fmt;     C2   52 4,10</w:t>
      </w:r>
    </w:p>
    <w:p>
      <w:pPr>
        <w:pStyle w:val="PreformattedText"/>
        <w:bidi w:val="0"/>
        <w:jc w:val="left"/>
        <w:rPr/>
      </w:pPr>
      <w:r>
        <w:rPr/>
        <w:t>char *   ftoa(s1,op1) char *s1; char op1[5];                       FLT</w:t>
      </w:r>
    </w:p>
    <w:p>
      <w:pPr>
        <w:pStyle w:val="PreformattedText"/>
        <w:bidi w:val="0"/>
        <w:jc w:val="left"/>
        <w:rPr/>
      </w:pPr>
      <w:r>
        <w:rPr/>
        <w:t>int      getc(iobuf) FILE *iobuf;                                  C1   49 8</w:t>
      </w:r>
    </w:p>
    <w:p>
      <w:pPr>
        <w:pStyle w:val="PreformattedText"/>
        <w:bidi w:val="0"/>
        <w:jc w:val="left"/>
        <w:rPr/>
      </w:pPr>
      <w:r>
        <w:rPr/>
        <w:t>int      getchar()                                                 D2   38 20</w:t>
      </w:r>
    </w:p>
    <w:p>
      <w:pPr>
        <w:pStyle w:val="PreformattedText"/>
        <w:bidi w:val="0"/>
        <w:jc w:val="left"/>
        <w:rPr/>
      </w:pPr>
      <w:r>
        <w:rPr/>
        <w:t>int      getline(str,maxlen) char *str;                            D2A     18</w:t>
      </w:r>
    </w:p>
    <w:p>
      <w:pPr>
        <w:pStyle w:val="PreformattedText"/>
        <w:bidi w:val="0"/>
        <w:jc w:val="left"/>
        <w:rPr/>
      </w:pPr>
      <w:r>
        <w:rPr/>
        <w:t>char *   gets(str) char *str;                                      D2   40 5</w:t>
      </w:r>
    </w:p>
    <w:p>
      <w:pPr>
        <w:pStyle w:val="PreformattedText"/>
        <w:bidi w:val="0"/>
        <w:jc w:val="left"/>
        <w:rPr/>
      </w:pPr>
      <w:r>
        <w:rPr/>
        <w:t>int      getval(strptr) char **strptr;                             C1   45</w:t>
      </w:r>
    </w:p>
    <w:p>
      <w:pPr>
        <w:pStyle w:val="PreformattedText"/>
        <w:bidi w:val="0"/>
        <w:jc w:val="left"/>
        <w:rPr/>
      </w:pPr>
      <w:r>
        <w:rPr/>
        <w:t>int      getw(iobuf) FILE *iobuf;                                  C1   50</w:t>
      </w:r>
    </w:p>
    <w:p>
      <w:pPr>
        <w:pStyle w:val="PreformattedText"/>
        <w:bidi w:val="0"/>
        <w:jc w:val="left"/>
        <w:rPr/>
      </w:pPr>
      <w:r>
        <w:rPr/>
        <w:t>int      index(str,substr) char *str, *substr;                     D2A     18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b(array,string) char array[], *string;                C1  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itw(array,string) int array[]; char *string;            C1   44</w:t>
      </w:r>
    </w:p>
    <w:p>
      <w:pPr>
        <w:pStyle w:val="PreformattedText"/>
        <w:bidi w:val="0"/>
        <w:jc w:val="left"/>
        <w:rPr/>
      </w:pPr>
      <w:r>
        <w:rPr/>
        <w:t>char     inp(port)                                                 D2   31</w:t>
      </w:r>
    </w:p>
    <w:p>
      <w:pPr>
        <w:pStyle w:val="PreformattedText"/>
        <w:bidi w:val="0"/>
        <w:jc w:val="left"/>
        <w:rPr/>
      </w:pPr>
      <w:r>
        <w:rPr/>
        <w:t>int      isalpha(c) char c;                                        C1   41</w:t>
      </w:r>
    </w:p>
    <w:p>
      <w:pPr>
        <w:pStyle w:val="PreformattedText"/>
        <w:bidi w:val="0"/>
        <w:jc w:val="left"/>
        <w:rPr/>
      </w:pPr>
      <w:r>
        <w:rPr/>
        <w:t>int      isdigit(c) char c;                                        C1   42</w:t>
      </w:r>
    </w:p>
    <w:p>
      <w:pPr>
        <w:pStyle w:val="PreformattedText"/>
        <w:bidi w:val="0"/>
        <w:jc w:val="left"/>
        <w:rPr/>
      </w:pPr>
      <w:r>
        <w:rPr/>
        <w:t>int      islower(c) char c;                                        C1   42</w:t>
      </w:r>
    </w:p>
    <w:p>
      <w:pPr>
        <w:pStyle w:val="PreformattedText"/>
        <w:bidi w:val="0"/>
        <w:jc w:val="left"/>
        <w:rPr/>
      </w:pPr>
      <w:r>
        <w:rPr/>
        <w:t>int      isspace(c) char c;                                        C1   42</w:t>
      </w:r>
    </w:p>
    <w:p>
      <w:pPr>
        <w:pStyle w:val="PreformattedText"/>
        <w:bidi w:val="0"/>
        <w:jc w:val="left"/>
        <w:rPr/>
      </w:pPr>
      <w:r>
        <w:rPr/>
        <w:t>int      isupper(c) char c;                                        C1   41</w:t>
      </w:r>
    </w:p>
    <w:p>
      <w:pPr>
        <w:pStyle w:val="PreformattedText"/>
        <w:bidi w:val="0"/>
        <w:jc w:val="left"/>
        <w:rPr/>
      </w:pPr>
      <w:r>
        <w:rPr/>
        <w:t>char *   itoa(str, n) char *str;                                   FLT</w:t>
      </w:r>
    </w:p>
    <w:p>
      <w:pPr>
        <w:pStyle w:val="PreformattedText"/>
        <w:bidi w:val="0"/>
        <w:jc w:val="left"/>
        <w:rPr/>
      </w:pPr>
      <w:r>
        <w:rPr/>
        <w:t>char *   itof(op1, n) char op1[5];                                 FLT     1</w:t>
      </w:r>
    </w:p>
    <w:p>
      <w:pPr>
        <w:pStyle w:val="PreformattedText"/>
        <w:bidi w:val="0"/>
        <w:jc w:val="left"/>
        <w:rPr/>
      </w:pPr>
      <w:r>
        <w:rPr/>
        <w:t>int      kbhit()                                                   D2 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line(c,x1,y1,x2,y2) char c;                               D2A  54</w:t>
      </w:r>
    </w:p>
    <w:p>
      <w:pPr>
        <w:pStyle w:val="PreformattedText"/>
        <w:bidi w:val="0"/>
        <w:jc w:val="left"/>
        <w:rPr/>
      </w:pPr>
      <w:r>
        <w:rPr/>
        <w:t>int      longjmp(jbuf) char jbuf[JBUFSIZE];                        D2A</w:t>
      </w:r>
    </w:p>
    <w:p>
      <w:pPr>
        <w:pStyle w:val="PreformattedText"/>
        <w:bidi w:val="0"/>
        <w:jc w:val="left"/>
        <w:rPr/>
      </w:pPr>
      <w:r>
        <w:rPr/>
        <w:t>int      max(n1,n2)                                                C1   32</w:t>
      </w:r>
    </w:p>
    <w:p>
      <w:pPr>
        <w:pStyle w:val="PreformattedText"/>
        <w:bidi w:val="0"/>
        <w:jc w:val="left"/>
        <w:rPr/>
      </w:pPr>
      <w:r>
        <w:rPr/>
        <w:t>int      min(n1,n2)                                                C1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movmem(source,dest,count) char *source, *dest;            D2   34</w:t>
      </w:r>
    </w:p>
    <w:p>
      <w:pPr>
        <w:pStyle w:val="PreformattedText"/>
        <w:bidi w:val="0"/>
        <w:jc w:val="left"/>
        <w:rPr/>
      </w:pPr>
      <w:r>
        <w:rPr/>
        <w:t>int      nrand(n [,prompt] or [,n1,n2,n3]) char * prompt;          D2   33</w:t>
      </w:r>
    </w:p>
    <w:p>
      <w:pPr>
        <w:pStyle w:val="PreformattedText"/>
        <w:bidi w:val="0"/>
        <w:jc w:val="left"/>
        <w:rPr/>
      </w:pPr>
      <w:r>
        <w:rPr/>
        <w:t>int      open(filename,mode) char *filename; int mode;             D2   46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outp(port,val) char port, val;                            D2 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ause()                                                   D2   31</w:t>
      </w:r>
    </w:p>
    <w:p>
      <w:pPr>
        <w:pStyle w:val="PreformattedText"/>
        <w:bidi w:val="0"/>
        <w:jc w:val="left"/>
        <w:rPr/>
      </w:pPr>
      <w:r>
        <w:rPr/>
        <w:t>char     peek(port) char port;                                     D2 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lot(x,y,c) char c;                                       D2A  54</w:t>
      </w:r>
    </w:p>
    <w:p>
      <w:pPr>
        <w:pStyle w:val="PreformattedText"/>
        <w:bidi w:val="0"/>
        <w:jc w:val="left"/>
        <w:rPr/>
      </w:pPr>
      <w:r>
        <w:rPr/>
        <w:t>char     poke(addr, val) unsigned addr; char val;                  D2 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rintf(format, arg1, arg2, ...) char *format;             C2   40 4,9</w:t>
      </w:r>
    </w:p>
    <w:p>
      <w:pPr>
        <w:pStyle w:val="PreformattedText"/>
        <w:bidi w:val="0"/>
        <w:jc w:val="left"/>
        <w:rPr/>
      </w:pPr>
      <w:r>
        <w:rPr/>
        <w:t>int      putc(c,iobuf) char c; FILE *iobuf;                        C1 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ch(c) char c;                                          D2 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char(c) char c;                                        D2   39 2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s(str) char *str;                                      C2   4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putw(w,iobuf) int w; FILE *iobuf;                         C1   5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qsort(base,nel,width,cmp) char *base; int (*cmp)();       C1   34</w:t>
      </w:r>
    </w:p>
    <w:p>
      <w:pPr>
        <w:pStyle w:val="PreformattedText"/>
        <w:bidi w:val="0"/>
        <w:jc w:val="left"/>
        <w:rPr/>
      </w:pPr>
      <w:r>
        <w:rPr/>
        <w:t>int      rand()                                                    D2   3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S C Library Summary, v1.46            2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signed rcfsiz(fd)                                                D2A</w:t>
      </w:r>
    </w:p>
    <w:p>
      <w:pPr>
        <w:pStyle w:val="PreformattedText"/>
        <w:bidi w:val="0"/>
        <w:jc w:val="left"/>
        <w:rPr/>
      </w:pPr>
      <w:r>
        <w:rPr/>
        <w:t>int      read(fd, buffer, nsecs) char *buffer;                     D2   47</w:t>
      </w:r>
    </w:p>
    <w:p>
      <w:pPr>
        <w:pStyle w:val="PreformattedText"/>
        <w:bidi w:val="0"/>
        <w:jc w:val="left"/>
        <w:rPr/>
      </w:pPr>
      <w:r>
        <w:rPr/>
        <w:t>int      rename(oldname, newname) char *oldname, *newname;         D2   46</w:t>
      </w:r>
    </w:p>
    <w:p>
      <w:pPr>
        <w:pStyle w:val="PreformattedText"/>
        <w:bidi w:val="0"/>
        <w:jc w:val="left"/>
        <w:rPr/>
      </w:pPr>
      <w:r>
        <w:rPr/>
        <w:t>int      rread(fd, buffer, nsecs) char *buffer;                    D2A     15</w:t>
      </w:r>
    </w:p>
    <w:p>
      <w:pPr>
        <w:pStyle w:val="PreformattedText"/>
        <w:bidi w:val="0"/>
        <w:jc w:val="left"/>
        <w:rPr/>
      </w:pPr>
      <w:r>
        <w:rPr/>
        <w:t>int      rseek(fd, offset, origin)                                 D2A     15</w:t>
      </w:r>
    </w:p>
    <w:p>
      <w:pPr>
        <w:pStyle w:val="PreformattedText"/>
        <w:bidi w:val="0"/>
        <w:jc w:val="left"/>
        <w:rPr/>
      </w:pPr>
      <w:r>
        <w:rPr/>
        <w:t>int      rsrec(fd)                                                 D2A     15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rsvstk(n)                                                 D2   38</w:t>
      </w:r>
    </w:p>
    <w:p>
      <w:pPr>
        <w:pStyle w:val="PreformattedText"/>
        <w:bidi w:val="0"/>
        <w:jc w:val="left"/>
        <w:rPr/>
      </w:pPr>
      <w:r>
        <w:rPr/>
        <w:t>int      rtell(fd)                                                 D2A     15</w:t>
      </w:r>
    </w:p>
    <w:p>
      <w:pPr>
        <w:pStyle w:val="PreformattedText"/>
        <w:bidi w:val="0"/>
        <w:jc w:val="left"/>
        <w:rPr/>
      </w:pPr>
      <w:r>
        <w:rPr/>
        <w:t>int      rwrite(fd, buffer, nsecs) char *buffer;                   D2A     15</w:t>
      </w:r>
    </w:p>
    <w:p>
      <w:pPr>
        <w:pStyle w:val="PreformattedText"/>
        <w:bidi w:val="0"/>
        <w:jc w:val="left"/>
        <w:rPr/>
      </w:pPr>
      <w:r>
        <w:rPr/>
        <w:t>char *   sbrk(nbytes)                                              D2   37</w:t>
      </w:r>
    </w:p>
    <w:p>
      <w:pPr>
        <w:pStyle w:val="PreformattedText"/>
        <w:bidi w:val="0"/>
        <w:jc w:val="left"/>
        <w:rPr/>
      </w:pPr>
      <w:r>
        <w:rPr/>
        <w:t>int      scanf(format, &amp;arg1, &amp;arg2, ...) char *format;            C2   42 4,10</w:t>
      </w:r>
    </w:p>
    <w:p>
      <w:pPr>
        <w:pStyle w:val="PreformattedText"/>
        <w:bidi w:val="0"/>
        <w:jc w:val="left"/>
        <w:rPr/>
      </w:pPr>
      <w:r>
        <w:rPr/>
        <w:t>int      seek(fd, offset, origin)                                  D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fcb(fcbaddr, filename) char *filename;                 D2   53</w:t>
      </w:r>
    </w:p>
    <w:p>
      <w:pPr>
        <w:pStyle w:val="PreformattedText"/>
        <w:bidi w:val="0"/>
        <w:jc w:val="left"/>
        <w:rPr/>
      </w:pPr>
      <w:r>
        <w:rPr/>
        <w:t>int      setjmp(jbuf) char jbuf[JBUFSIZE];                         D2A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mem(addr, count, byte) char *addr; char byte;          D2   3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etplot(base,xsize,ysize)                                 D2A  5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leep(ntenths)                                            D2   31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printf(str,format,arg1,arg2,...) char *str, *format;     C2   42 4,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and(n)                                                  D2   3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rand1(str) char *str;                                    D2   32</w:t>
      </w:r>
    </w:p>
    <w:p>
      <w:pPr>
        <w:pStyle w:val="PreformattedText"/>
        <w:bidi w:val="0"/>
        <w:jc w:val="left"/>
        <w:rPr/>
      </w:pPr>
      <w:r>
        <w:rPr/>
        <w:t>int      sscanf(str,format,&amp;arg1,&amp;arg2,...) char *str, *format;    C2   42 1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cat(s1, s2) char *s1, *s2;                             C1   43</w:t>
      </w:r>
    </w:p>
    <w:p>
      <w:pPr>
        <w:pStyle w:val="PreformattedText"/>
        <w:bidi w:val="0"/>
        <w:jc w:val="left"/>
        <w:rPr/>
      </w:pPr>
      <w:r>
        <w:rPr/>
        <w:t>int      strcmp(s1, s2) char *s1, *s2;                             C1   43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trcpy(s1, s2) char *s1, *s2;                             C1   43</w:t>
      </w:r>
    </w:p>
    <w:p>
      <w:pPr>
        <w:pStyle w:val="PreformattedText"/>
        <w:bidi w:val="0"/>
        <w:jc w:val="left"/>
        <w:rPr/>
      </w:pPr>
      <w:r>
        <w:rPr/>
        <w:t>int      strlen(str) char *str;                                    C1   4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wapin(filename,addr) char *filename; unsigned addr;      C2   36</w:t>
      </w:r>
    </w:p>
    <w:p>
      <w:pPr>
        <w:pStyle w:val="PreformattedText"/>
        <w:bidi w:val="0"/>
        <w:jc w:val="left"/>
        <w:rPr/>
      </w:pPr>
      <w:r>
        <w:rPr/>
        <w:t>int      tell(fd)                                                  D2   48</w:t>
      </w:r>
    </w:p>
    <w:p>
      <w:pPr>
        <w:pStyle w:val="PreformattedText"/>
        <w:bidi w:val="0"/>
        <w:jc w:val="left"/>
        <w:rPr/>
      </w:pPr>
      <w:r>
        <w:rPr/>
        <w:t>char     tolower(c) char c;                                        C1   42</w:t>
      </w:r>
    </w:p>
    <w:p>
      <w:pPr>
        <w:pStyle w:val="PreformattedText"/>
        <w:bidi w:val="0"/>
        <w:jc w:val="left"/>
        <w:rPr/>
      </w:pPr>
      <w:r>
        <w:rPr/>
        <w:t>char *   topofmem()                                                D2   36 19</w:t>
      </w:r>
    </w:p>
    <w:p>
      <w:pPr>
        <w:pStyle w:val="PreformattedText"/>
        <w:bidi w:val="0"/>
        <w:jc w:val="left"/>
        <w:rPr/>
      </w:pPr>
      <w:r>
        <w:rPr/>
        <w:t>char     toupper(c) char c;                                        C1   42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txtplot(string,x,y,ropt) char *string;                    D2A  54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getc(c,iobuf) char c; FILE *iobuf;                      C1   50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getch(c) char c;                                        D2   39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unlink(filename) char *filename;                          D2   46</w:t>
      </w:r>
    </w:p>
    <w:p>
      <w:pPr>
        <w:pStyle w:val="PreformattedText"/>
        <w:bidi w:val="0"/>
        <w:jc w:val="left"/>
        <w:rPr/>
      </w:pPr>
      <w:r>
        <w:rPr/>
        <w:t>int      write(fd, buffer, nsects) char *buffer;                   D2   47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NOTES: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.   This floating point function returns a pointer  to a 5-byte floating poin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object, represented in a character array of length 5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2.   The "bdos" function returns HL equal to the value  left  there by the BDO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tself.  Under  standard  CP/M,  8-bit  values are returned in  L  with  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leared, and 16-bit values are returned in  HL.  Other "CP/M-like"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 not always follow this convention, though, and  the "bdos" function ma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ake rewriting in order to work with certain system  calls  under  system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such as "SDOS"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3.   Unless an error occurs, this function should never return at all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4.   Note   that   all  the  upper-level  formatted  I/O  functions  ("printf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fprintf", "scanf",  and  "fscanf")  now  use  "_spr" and "_scn" for do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s. While this leads to very modularized  source  code,  it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eans  that calls to "scanf" and "fscanf" must process ALL the informa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n a line  of  text  if  the  information is not to be lost; if the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ring runs out and there is still  text left in the line being processed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text will be lost (i.e., the NEXT  scanf  or fscanf call will NOT fi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t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S C Library Summary, v1.46            3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lternate version of "_spr" (the low-level output  formatting function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s  given  in  the file FLOAT.C for use with floating point  numbers;  s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LOAT.C for details. Since "_spr" is used by "printf", this really amount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o an alternate version of "printf."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so note that temporary  work  space  is  declared  within  each  of 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high-level  functions  as  a  one-dimensional  character array. The leng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mit  on  this  array  is  presently  set to 132 by the   define  MAX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tatement  in  BDSCIO.H;  if you intend to  create  longer  lines  throug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intf, fprintf,  scanf,  or  fscanf calls, be SURE to raise this limit by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changing the  define statement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5.   Note that the "gets" function (which  simply  buffers up a line of conso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put at a given buffer location) terminates the  line  with  a  null by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('\0') WITHOUT any CR or LF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6.   The  conventional  CP/M  text  format calls for each line in a file to  b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erminated by a carriage-return/linefeed  combination.  In  the world of 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rogramming,  though,  we like to just use a single linefeed (known  as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newline") to terminate  lines.  AND  SO,  the  functions  which deal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ading  and  writing text lines from disk files to memory and  vice-vers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fgets", "fputs")  take  special pains to convert CR-LF combinations in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ngle '\n' characters when  reading from disk ("fgets"), and convert '\n'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aracters to CR-LF combinations  when  writing  TO  disk  ("fputs"). Th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llows the C programmer to do things in style, dealing only  with a sing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line  terminator  while  the text is in memory, while maintaining  compat-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bility with the CP/M text  format for disk files (so that, for example,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xt file can be "type"d under the CCP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7.   Remember to put out a CPMEOF  (control-Z  or 0x1a) byte at the end of TEX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iles being written out to disk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8.   Watch out when reading in text files using  "getc".  While  a text fil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USUALLY terminated with a control-Z, it MAY NOT BE if the file  ends on a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ven  sector boundary (although respectable editors will now usually  mak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ure the  control-Z  is  always  there.)  This  means  that  there are tw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ossible return values from "getc" which can signal an End-of file: CPME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0x1a)  or  ERROR (-1, or 255 if you assign it to a char variable)  shoul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CPMEOF be missing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9.   Since the "_spr"  function  is  used  to  form the output string, and the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puts"  is used to actually print it out, care  must  be  taken  to  avoi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enerating  null  (zero)  bytes  in  the  output,  since  such a byte wil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te printing of the string by puts. Thus, a statment such as: 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printf("%c foo",'\0'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would not actually print anything at all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0.  The "%s" termination character has been changed from "any white  space"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character following the "%s" specification in the format string.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s, the call 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</w:t>
      </w:r>
      <w:r>
        <w:rPr/>
        <w:t>sscanf(string, "%s:", &amp;str);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uld  ignore  leading  white  space  (as  is  the  case  with  all form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nversions),  and  then  read in ALL subsequent text (including newlines)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into the buffer "str" until a COLON or null byte is encounter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1.  fgets  is  a  little  tricky due  to  the  CP/M  convention  of  having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arriage-return AND a linefeed character at the end of every text line. I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S C Library Summary, v1.46            4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rder to make text easier  to  deal  with  from  C programs, this funct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fgets) automatically strips off the CR from any CR-LF  combinations  tha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ome in from the file. Any CR characters not immediately followed by a  L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re left intact. The LF is included as part of the string, and is follow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by  a  null  byte.  There is no limit to how long a line can be here; car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hould be taken  to make sure the string pointer passed to fgets points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 area large enough  to  accept  the largest expected line length (a lin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terminated by a newline (LF)  character  before  it  is considere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erminated)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value  NULL,  NOT  EOF, is returned on end-of-file, whether it  be  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physical end-of-file (attempting  to read past last sector of the file) O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 logical end-of-file (encountered a control-Z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2.  The "fputs" function writes a string  out  to  a buffered output file.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'\n' character is expanded into a CR-LF combination,  in  keeping with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P/M convention. If a null ('\0') byte is encountered before  a newline i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ncountered,  then  there  will  be  NO  automatic  termination  characte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ppended to the line, thus allowing partial lines to be written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3.  When  managing  overlays,  the  "swapin"  function may be used by the roo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egment to swap in overlay code segments from  disk.  The provided version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does NOT check to make sure that the code yanked  in  doesn't overlap som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data areas that may lie above the swapping area in memory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4.  The  storage allocation routines were taken from chapter  8  of  K&amp;R, 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simplified  to  ignore  the storage allignment problem and not bother with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morecore" hack (a call  to  "sbrk"  under  CP/M is a relatively CHEAP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operation,  and  can  be done on every call to "alloc"  without  degrading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efficiency.) Note that compilation of "alloc" and "free" is disabled until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" define ALLOC_ON 1"  statement  is  un-commented  in  the header fil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("BDSCIO.H"). This is done so that the external storage required  by alloc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and free isn't declared unless the user actually needs the alloc and  fre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function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5.  The  random-record  file  I/O  functions  are  a  direct  interface to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andom-record BDOS functions provided by CP/M versions 2.0  and above, but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ot available for pre-2.0 CP/M systems. Because of the non-portability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se functions, they have not been heavily advertised in the BDS C User'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Guide  (i.e.,  they  are  not  mentioned  at  all). The "rread", "rwrite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rseek"  and  "rtell"  functions  work  just  like the  functions  "read",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"write", "seek" and "tell", respectively, except  that  they do things via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 random-record  fields  of  the  file's FCB. The "rsrec" and  "rcfsiz"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function simply take a file descriptor  of  an open file and perform their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namesake  BDOS  operation on the given file, but  in  addition  they  als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turn the value  computed.  Thus, "rcfsiz" may be used to quickly comput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the size of a file under CP/M 2.x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6.  The  "execv" function no longer  prints  out  "Broken  Pipe"  upon  error;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instead, it has the more conventional behavior of returning -1 (ERROR) and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letting the user perform diagnostics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7.  "fabort"  should  not be used under systems like MPM-II in which all files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MUST be closed, whether they are open for input or output, in order not to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run out of file descriptors and hang the system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18.  New for v1.46 (see the v1.46 documentation addenda sheet for details.)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>19.  Modified for v1.46  to  detect  when  "NOBOOT"  has  been  invoked  on the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urrently  executing program, and return an adjusted value for the end 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available user-memory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S C Library Summary, v1.46            5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20.  When the DIO  package  is  linked  in  to a program, alternate versions of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 xml:space="preserve">"getchar" and "putchar", whose sources are in DIO.C, get used.  </w:t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BDS C Library Summary, v1.46           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  <w:t>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