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FILE� MODEM211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21� fixe� a bu� i� MODEM209'� fil� receiv� code� a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receiv� routin� wa� mad� t� sen� it� initia� NA� a� so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it'� ready� withou� a� initia� timeou� delay�  Messag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� cleane� u� an� pu� i� uppe� � lowe� cas� excep� wh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� wa� needed�  (b� Da� Ho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21� i� Keit� Petersen'� revisio� t� eliminat� duplica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� addres� equates� an� t� remov� a� unuse� H� CP/� equ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20� extend� MODEM20� wit� ne� equate� tha� allo� i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� fo� system� (lik� th� Apple� tha� us� memor� ma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/� rathe� tha� ports� an� i� allow� user� o� Haye� --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� 6850-basg� modem� -- tak� advantag� o� Joh� Mahr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� checkin� fo� framing� overrun� an� parit� erro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itiv� operation� t� th� mode� port� wer� move� t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� o� th� program� s� tha� th� res� o� th� progra� need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concerne� wit� whethe� I/� i� memory-mappe� o� 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(Da� Hol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20� � MODEM20� contai� Te� Shapin'� mod� t� allo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a� mode� connecte� thr� a� 825� UAR� t� b� specifi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th� X825� conditional� an� Te� als� revise� sen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� t� allo� yo� t� us� termina� mod� befor� goin� i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� o� receive� s� tha� yo� ca� contro� th� remot� sy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� runnin� MODE�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es� version� buil� upo� th� excellen� MODEM20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e�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M20� i� th� relativel� fina� versio� o� Joh� Mahr'� maj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� t� th� standar� MODEM527� I� i� virtuall� identic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MODEM52� excep� tha� i� incorporate� � ne� extensio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ristense� protoco� use� i� mos� public-domai� CP/� mod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(i.e.� i� MODEM2� MODEM4� MODEM527� MODEM926� MODEM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71� XMODEM41� CMODEM2� TRSMODEM� APMODE� etc.� --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� fo� framing� overrun� an� parit� error� a� wel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�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� Joh� release� hi� firs� versio� (worke� ou� afte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atio� wit� War� Christensen� o� 04/18� th� progra� 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gon� severa� change� documente� below� Previou� vers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� bee� called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MX527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MODEM205.A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� shoul� b� note� tha� (1� MODEM20� i� full� compatibl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l� o� th� earlie� Chrstensen-protoco� programs� tha� (2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e� protoco� ha� als� bee� installe� i� � versio� o� XMODE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DEM42� tha� (3� MODEM20� ha� onl� bee� properl� teste� w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� modems� an� tha� (4� upgrade� t� som� o� th� othe� ��standar� MODE� program� ar� expecte� shortly�  YO� D� NO� HA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MODEM20� T� TRANSFE� FILE� T� AO� FRO� COMPUT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� MODEM20� O� XMODEM42�  Yo� ma� prefe� t� kee� yo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� mode� progra� unti� someon� produce� � versio� 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incorporate� th� ne�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7/81: "MODEM206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� trap� fo� ambiguou� fil� nam� o� non� a� all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rrange� equate� fo� greate� clarity�  Cleane� u� fil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it�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2/81� "MODMX527� o� "MODEM2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� th� abilit� t� displa� mode� statu� o� � fron� pane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n� ha� on� (suc� a� a� Ithac� Intersystem� DPS-1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� FRNTPN� EQ� TRU� turn� i�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� PANE� EQ� 0FF� (set� u� por�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� fron� panel�  (Joh� Mah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5/01/81: "MODEM205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� HEL� display�</w:t>
        <w:tab/>
        <w:t>Lowe� cas� char� an� tab� ha� be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� out�  Adde� typica� externa� por� equate� an� in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�  Rearrange� orde� o� modification/fixe� info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Keit� Peterse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04/18/81� "MODMX527"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� detectio� o� framin� errors� overru� errors� par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� (i� parit� i� used� fo� th� receiv� fil� routine� 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� i� ONL� activ� fo� th� PMM� modem� sinc� � d� no� k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� th� mode� statu� bit� ar� fo� ID� an� D.C� Haye� modem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er� i� on� o� th� mentione� errors� th� lin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ge� fo� tha� bloc� an� � NA� wil� b� sen� t� th� sende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block�  � messag� t� operato� wil� als� b� display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(B� Joh� Mahr)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