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NSBASIC.DOC  Version 1.0 (December 7th, 1982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by: Michael Monet, Memory Systems Intern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Released to the Public Domain (NOT FOR RESA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 changed from NSDOS to CP/M I quickly began to miss North Star Bas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I have developed for CP/M, written in Z-80 code, is quit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NS syntax and exceptionally FAST. I did, however, take the liber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ing TWO new commands; CLR = clear screen, and, PRINT@ (!@) =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 specified cursor location. You will have to modify NSBASIC with DD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advantage of these commands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SBASIC will operate with ANY standard implementation of CP/M, no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Star's rendition. It will execute any program written for NSDOS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that it will not support your old CALLS and FILLS, and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in conjunction with NSTOCPM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ish a fuller description of NS syntax just pick up a NS System Soft-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CHAN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R </w:t>
        <w:tab/>
        <w:tab/>
        <w:t>1000 CLR \ REM CLEAR SCREEN (REMEMBER IT INST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010 REM       TERMINAL AS SHOWN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@ (!@)</w:t>
        <w:tab/>
        <w:t>1020 PRINT@(R,C),"SETS CURSOR TO SPECIFIED LOCA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030 REM Where R=Row and C=Colum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ications:</w:t>
        <w:tab/>
        <w:t>(PROGRAM IS CURRENTLY SET-UP FOR SOROC IQ-12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011DH</w:t>
        <w:tab/>
        <w:t>1bH</w:t>
        <w:tab/>
        <w:t>;Lead in character for CURSOR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24H</w:t>
        <w:tab/>
        <w:t>3dH</w:t>
        <w:tab/>
        <w:t>;COMMAND &lt;-- CHANG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</w:t>
        <w:tab/>
        <w:t>0146H</w:t>
        <w:tab/>
        <w:t>1bH</w:t>
        <w:tab/>
        <w:t>;Lead in chararcter for CLEAR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14DH</w:t>
        <w:tab/>
        <w:t>2aH</w:t>
        <w:tab/>
        <w:t>;COMMAND &lt;-- CHANGE IF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:</w:t>
        <w:tab/>
        <w:t>SAVE 52 NSBASIC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LEAVE YOUR COMMENTS ON RCP/M SAN DIEGO (619) 273-4354, M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