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-PAR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8, 1989,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C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785 W. 12 Mi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field, MI 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3) 541-8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8-91 BY EDICOM SYSTEM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EDICOM SYSTEMS, 19785 W. 12  MILE 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FIELD, MI 48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USER'S GUIDE ARE BOTH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 COPYRIGHT  LAW  (TITLE 17  UNITED STATES 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INFRINGEMENT MAY RESULT IN CRIMINAL  PE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S (17 USC 506) AND/OR SUBJECT TO CIVI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7 USC 5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TRIED OUR BEST EFFORT TO MAK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TO USE AS POSSIBLE;  BUT  BECAUSE  OF THE D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Y OF ENVIRONMENTS UNDER WHICH THIS PROGRAM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NO  WARRANTY OF FITNESS FOR A PARTICULAR PU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IS OFFERED. THE USER IS ADVISED TO TE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ROUGHLY BEFORE RELYING ON IT.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RISK OF USING THE SYSTEM.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ER AND MANUFACTURE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REPLACEMENT 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ND PAY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lease fill out the form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e: ____/__/19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 (Title:) 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any:)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 City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) ___ - ____  Home: (___) ___ -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ne of the payment options indicated. Michigan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s must add sales tax. ALL CHECKS  AND MONEY 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st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         Per Unit   Quantity   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art Dictionary       |  $14.00  |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Power Challenges      |  $12.00  |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A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Dictionary-10           |  $49.95  |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dic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ackage Deal       |  $55.95  |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three programs -- a saving of $2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residents add sales tax:  4%      --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 orders  only,           add $3.00      --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ost if Overseas,  add $6.00      --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C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5.25" disk        [ ] 3.5"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ll item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785 W. 12 Mi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field, MI 48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313) 541-88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users, please inquire about our quantity discou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Each product comes with 30-day money-back guarante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-day warranty. All orders will be process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h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I am interested in becoming one of your representativ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me the detailed  information  and con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-PART DICTIONARY is a program to enhan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ower.   It has a data base of 600  word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400 related words with concise definition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access to the  desired part  or word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key strokes. The selected list of word par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 about 75% of the tough words  in a typ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SAT, ACT, CBAT, or GRE verbal test.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nu-driven and has on line  instruction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 effective  systems  to impr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wer. Recommended for ages 10 to ad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If you are planning to take a standard ver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, it is highly recommended that you take a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"Verbal Vanquish".  This program  teaches  t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ing skills through testing and detailed analy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vers ten tutorial lessons and two sample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quivalent to a ten-hour course offered by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nity college;  available as a 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mprehensive Data Base: The WORD-PART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over 600  of  the  most  frequently used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 and 2400 related words with concise def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.  The list of word parts are select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of the most respect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nu Driven:  The  WORD PART DICTIONARY is 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riven. All you need to do is "load and go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enables you to  get access  to  part/wor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Useful Tool to Prepare for SAT, ACT, CBAT,  G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ny  Civil  Placement  Test:  The  syst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 specifically for these purposes.  Lear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words thru  word parts  allows  you to stud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words at a time, instead of one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also help you understand and rememb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verage Response Time: 0.4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emory Requirement: 55 KB. ( Not memory-resident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SR mode is available for the registered ver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akes 85 K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ware Requirements:  One 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commended for ages 10 to ad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-PART DICTIONARY comes with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me.doc      (a summary of this disk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_wp.bat      (a batch file to load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from a: to c: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exe           (the main program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.exe          (a program to run PC Dictionary-1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evaluation onl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2.bat         (TSR mode for dic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?_link.dat      (data files to  link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text data fil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?.dat          (text data file #0 to #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doc       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.doc          (documentation for dic.exe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s: 1. Please make a backup copy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lease do not modify an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YSTEM INSTALLATION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Insert disk in drive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DOS prompt A&gt;, enter the command: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p.exe is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The system is very easy to use, just run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ry dic2.exe for additional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To load the system from  A: to  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disk in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DOS prompt A&gt;, enter the command: load_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s:  load_wp.bat  is a  batch file that  mak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 \w_part in  c:  and copies  all 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 DICTIONARY  files from a: to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changes the working directory to c:\w_p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run the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: w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p.exe is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p.exe is in the dir. \w_p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t is recommended that you move wp.exe  to an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directory so that it is  accessible 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You can run the program from any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all *.dat files are in \w_par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wp.exe is accessible by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The system is designed to be manual free;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do is load and go.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T PAYS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use this program and  register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, you will receive a copy of the commercial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-Part Dictionary that offer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t has a list of 700 word parts and 2,800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with more extensive word root defin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list of words are selected from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tly used test w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t has the capability to print out selected 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finitions with two keystrok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t has a TSR mode that allows you to get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ithout leaving your current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we constantly update the data base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A registered user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plus one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a registered user is eligible to earn a com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% by selling our products to one of the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Companies or school districts.  (We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ow to d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no more shareware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ducts from Edicom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PC Dictionary-10:  see di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Word-Power Challenges (W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can randomly  generate infinitive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hoice tests, based on the data base of Wo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Dictionary.  Each set has 20 questions.  The answ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, timing, and word-defini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each question.  WPC will help you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-taking and word-learning skills through the 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lf-testing.  This "learning by testing" and "t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by playing" system will certainly make you a gu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ord roots among your peers within three months.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ded for ages 10 to ad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