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drives, check for problems and mor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9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_HD4 .EXE  46888 ver. Jun 90  [CRC_HD4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s locate any integrity problems on a hard disk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evention but rather diagnosis. Outpu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\filename\ CRC size for each file on the disk. 'C'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RC4 .C      634 ver. Jun 90  [CRC_HD4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RC4 .EXE  20179 ver. Jun 90  [CRC_HD4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2  .ZIP  39375 ver. Jun 90  [CRC_HD4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2  .WP   16363              [CHAIN2.ZIP 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 .C    10100              [CHAIN2.ZIP 2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2  .H     2343              [CHAIN2.ZIP 3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2  .DOC  17423              [CHAIN2.ZIP 4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2  .EXE  11799              [CHAIN2.ZIP 5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RW .C    10331              [CHAIN2.ZIP 6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    .SED    305              [CHAIN2.ZIP 7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_A  .EXE  10461              [CHAIN2.ZIP 8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_A  .C     1692              [CHAIN2.ZIP 9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 .H      319              [CHAIN2.ZIP 10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INSERT.C     4187              [CHAIN2.ZIP 11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2  .C    31804              [CHAIN2.ZIP 12 of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RT   .C    39375 ver. Jun 90  [CRC_HD4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_HD4 .C     7918 ver. Jun 90  [CRC_HD4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_HD4 .DOC   6206 ver. Jun 90  [CRC_HD4 7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P    .EXE  19806 ver. 3.0.2   ['C' Sort And Pack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have found this Sort and Pack utility to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on's DS.EXE. It can sort directories by name/ext, 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size or date/time on the directory track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s entries for already deleted files. Numer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 source code is included; this versio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C++ so it can handle partitions larger than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: backup your system before trying th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imes (or even always backup fir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TRUC.H     3801 ver. 3.0.2   ['C' Sort And Pack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PB  .C      774 ver. 3.0.2   ['C' Sort And Pack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EV   .C      866 ver. 3.0.2   ['C' Sort And Pack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    652 ver. 3.0.2   ['C' Sort And Pack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4372 ver. 3.0.2   ['C' Sort And Pack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 .C    10326 ver. 3.0.2   ['C' Sort And Pack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UZ      .BAT     28 ver. 3.0.2   ['C' Sort And Pack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LST  .       119 ver. 3.0.2   ['C' Sort And Pack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P    .C    17401 ver. 3.0.2   ['C' Sort And Pack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P    .DOC   8389 ver. 3.0.2   ['C' Sort And Pack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    .EXE  13042 ver. 2.0     [Disk Tester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 test utility from Sam Smith measur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s necessary to read "slow" sectors on your di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y way to discover whether or not a disaster is br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9502 ver. 2.0     [Disk Tester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4READ.C     4009 ver. 2.0     [Disk Tester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4READ.H      150 ver. 2.0     [Disk Tester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    .C    13509 ver. 2.0     [Disk Tester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    .DOC   2102 ver. 2.0     [Disk Tester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.EXE  49440 ver. 1.01    [Edit Environment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text editor with the special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your environment. Also has the ability to read i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load it into your environment. This lets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avorite settings and load them back with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OEXEC.BAT. Eliminates most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2765 ver. 1.01    [Edit Environment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.DOC   2975 ver. 1.01    [Edit Environment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   .COM   7734 ver. Dec 90  [File Status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currently-open files and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th handles and other information.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gnosing "Too Many Files Open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   .MAN   1586 ver. Dec 90  [File Status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ONFIG.TC    1690 ver. Dec 90  [File Status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   .C     6504 ver. Dec 90  [File Status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   .DOC   1666 ver. Dec 90  [File Status 5 of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