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ppointment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NST .EXE  39840 ver. 2.0     [Personal Appt Loc.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Appointment Locator was designed as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ideKick's calendar facility. Now it stands alon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quire SideKick to function. Still supports SideKi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ideKick Plus. Lots of handy features includ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 calendar for any month in 20th or 21st Century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to be reminded of meetings, and deadlines. Goo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but will run on monochrome. Includes alarm 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program extracts the contents of thre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READ .ME    1465 ver. 2.0     [Personal Appt Loc.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7158 ver. 2.0     [Personal Appt Loc.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    .EXE  63295              [PAL2A.ARC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    .OVR 163168              [PAL2A.ARC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2    .INF   9001              [PAL2A.ARC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READ .ME    1465              [PAL2A.ARC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2B   .ARC  31384 ver. 2.0     [Personal Appt Loc.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RM  .EXE  27024              [PAL2B.ARC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DEMO .BAT   4186              [PAL2B.ARC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DICK .APP    279              [PAL2B.ARC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JANE .APP    155              [PAL2B.ARC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FF  .EXE   8480              [PAL2B.ARC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533 ver. 2.0     [Personal Appt Loc.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    .DOC 215553              [PAL2C.ARC 1 of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