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n the disribution of PC-Draf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raft II is copyright 1990 by Natural Software, 19 South Fif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Charles, IL 60174, (708) 377-7320, Compuserve ID: 70047,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ending this disk to you and the letter that accompanies it consti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val of Natural Software for your distribution of PC-Draft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your shareware libarary. If you have obtained this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, (not directly from Natural Software), please write or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explici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e disk as is. That is, with the thre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files together. Or, if you wish, you may distribut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CD2-3.EXE) as a separate disk. It is additional clip ar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sent on a separate disk labeled: PC-Dra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