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90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bulous mailing list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8-08  .90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387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AB50S.EXE 225927 ver. 5.0     [Doctor Data Label 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ing a mail list has never been so easy,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werful! 23 data fields (dBASE II compatible)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ck the information YOU need. Print labels, form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ster lists on subsets of records you select.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 addresses and has zip code direct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 data from other programs, locate duplicates with 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e unwanted fields and carry forward repe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ease, easy printer installation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LABEL .EXE 349840              [DDLAB50S.EXE 1 o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DFS    .       104 ver. 5.0     [Doctor Data Label 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DHS    .       121 ver. 5.0     [Doctor Data Label 3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.BAT     28 ver. 5.0     [Doctor Data Label 4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.BAT   1886 ver. 5.0     [Doctor Data Label 5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0.LBL    110 ver. 5.0     [Doctor Data Label 6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0.LST    143 ver. 5.0     [Doctor Data Label 7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50.LTR    349 ver. 5.0     [Doctor Data Label 8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E  .      1050 ver. 5.0     [Doctor Data Label 9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.BAT   1327 ver. 5.0     [Doctor Data Label 10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ONFIG.SYS     21 ver. 5.0     [Doctor Data Label 11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DL50MAN.EXE  77535 ver. 5.0     [Doctor Data Label 12 of 12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