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 Virus protection an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3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7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PY   .EXE  37229 ver. 0.3V63  [Virus Copy 1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cAfee Associates' replacement for the DOS COP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 for viruses as it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3145 ver. 0.3V63  [Virus Copy 2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COM   6485 ver. 0.3V63  [Virus Copy 3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DOC   1653 ver. 0.3V63  [Virus Copy 4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LIST .TXT   9829 ver. 0.3V63  [Virus Copy 5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PY63 .DOC   4761 ver. 0.3V63  [Virus Copy 6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SUM.DOC 225434 This text file is the result of a continuing eff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ricia Hoffman into the identification,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al of MS/PC-DOS viruses. This is intended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at even novices will better understand what i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 virus. Also, it is hoped that with wider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mmon identification will be developed. This version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C    .COM   8859 ver. 4.4     [VTAC 1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irus-protection utility which uses about 5K whe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ches for and protects against "dangerous" activ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E .BAT     92 ver. 4.4     [VTAC 2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 21796 ver. 4.4     [VTAC 3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EXE   9379 ver. 4.4     [VTAC 4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 1620 ver. 4.4     [VTAC 5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