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06/2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of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Z is distributed as-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Z is a shell program to make viewing and working with archive fil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.  In order for SHEZ to function you must hav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chiv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, PKUNZIP by Phil Katz for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, PKPAK by Phil Katz for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RC by Haruyasu Yoshizaki for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 by Rahul Dhesi for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by NoGate Consulting for 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will need Vern Buerg's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programs are copyrighted and they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45 N Port Wash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dale, WI.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COM, by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aluma, CA. 94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07) 778-8841 -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 Rapids, Mi 49518-0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Z VERSION 5.7 USER MANUAL                   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virus scan option of SHEZ you will also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can program by McAfee Associates call SCAN.EXE.  This prog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most major BBS's or you may obtain it by calling the McAfe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obtain version 39 or greater of this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WITH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.EXE        The main SHEZ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.HLP        The help file SHEZ uses.  This file must be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is defined in your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CFG.EXE     The SHEZ configuration program.  This program will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HEZ.EXE program with your personal op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.DOC        The SHEZ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.REG        The SHEZ registration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NOW      HOT NEW NE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Z VERSION 5.7 USER MANUAL                   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-up SHEZ simply enter "SHEZ [d:\path\filespec]". 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s in the filespec. If you use wild cards in the filespec SHEZ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you with a scrollable list of files that it found m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. SHEZ recognizes the special filename.fileext of $.$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filespec of $.$ SHEZ will list only the files having an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ARC, .ZIP, .LZH, and ZOO, or the files having extension m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that where set using the configuration program. SHEZ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just the $ file extension along with a DOS wildcard filenam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you start SHEZ by entering SHEZ C:\UTY\P*.$ SHEZ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hat have a filename beginning with the letter P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ile extension of .ARC,.ZIP,.LZH,.ZOO,.PAK, or what ever you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tions 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tart SHEZ and specify a sub-directory name of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urrently in.  For example, if you are currently in the C:\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you want to work on the files in the C:\UTILITY\PG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tart SHEZ by entering the following: SHEZ 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n the file list will be any directories that SHEZ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names will be enclosed in greater than and less than symb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&lt;DIR1&gt;.  You can position the highlight bar on a directory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to view the files and directori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.  To move up one level in the directory tree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y that appears as &lt;..&gt;.  As you change directories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:\pathname will be displayed on the main screen.  In add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:\path that will receive extracted files is also displayed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You can than choose the file you wish to work on by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with the cursor keys and pressing the enter key. SHEZ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that corresponds to the function you want to perform on that me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key will open a window giving you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also has a built-in menuing system. To activate the menu system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ward slash key.  A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eft and right cursor keys you may select major menu item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to view the choices under the menu item.  Using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cursor keys you may choose an action item and then press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at item.  Pressing the ESC key will take you back one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pressing the ESC key to ex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functions that can only be activated via the menuing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ile contained in an archive file, and sett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factor.  There are no hots keys associated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Shell to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Z VERSION 5.7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run most programs from within SHEZ without runn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.  The swapping routine was developed by Curtis Little and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nicely as well as being fast.  The default for SHEZ is not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function.  However this can be chang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 swapping function will swap as much of SHEZ as possible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emory and into either EMS (3.2 or 4.0) memory, if available,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IF YOU ARE RUNNING A SYSTEM WITHOUT A HARD DISK OR WITHOUT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Z VERSION 5.7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routines will simulate keyboard entry of commands. 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provi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RIGH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DOUBLE CLICK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up the mous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YOU HAVE A THREE BUTTON MOUSE THE MOUSE MENU CAN BE ACTIV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THE MIDDLE BUTT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Z VERSION 5.7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,  if you are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[CHOOSE]-----+    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HOW MENU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HELP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IT SHEZ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View Fil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onvert Fil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Make SFX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opy Fil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Move Fil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Rename File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elete File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onvert Tagged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Make Tagged SFX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opy Tagged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Move Tagged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Rename Tagge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elete Tagge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+SENSITIVITY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SENSITIVITY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[CHOOSE]-------+  MENU WHEN LOOKING AT THE CONTEN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HOW MENU             |  COMPRESSE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HELP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IT SHEZ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View File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tract File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elete File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Add File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dit File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ecute File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onvert From SFX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tract All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tract Tagged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elete Tagged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pecify Extract Path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+SENSITIVITY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SENSITIVITY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ouse menu appears pressing the RIGHT button will canc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menu.  Moving the mouse up and down will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thin the menu, and pressing the LEFT butt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selected menu item to be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Z VERSION 5.7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MENU       Same as pressing the /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           Same as pressing the F1 key. (When the help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displayed either mouse button may be p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oll the help panel and/or exit the help pa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SHEZ       Same as pressing the ALT-Q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SENSITIVITY    Increase the mouse sensitivity (Move fas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ENSITIVITY    Decrease the mouse sensitivity (Move slower)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sitivity adjustments may be selected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s to adjust the mouse to your system.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are selected the sensitivity is sligh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ered in the direction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EN YOU HAVE THE SENSITIVITY ADJUSTED TO YOUR MACHIN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ITY VALUE CAN BE SAVED INTO BY PRESSING THE ALT-W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N THE MAIN WINDOW.  THIS WILL CREATE A SHEZ.CFG FILE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TO PERMANENTLY CONFIGURE.  SEE CLONING OPTION LA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Moving the mouse up and down will simulate pressing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Moving the mouse right and left will simulate pressing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ef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 RIGHT AND LEFT BUTTONS PRESSED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the highlighted file.  If you press the right and left butt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 and hold them down while moveing the mouse up or dow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ous files can be tagg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 When SHEZ prompts for a Y or N response pressing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vide a Y response, pressing the rigth button will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response.  Also when a "PRESS ANY KEY" prompt appears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may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LIST.COM program, then start the LIST program from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include the mouse command line option /M.  I.E. LIST /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rst screen appears press ALT-C to modify LIST.COM to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with the mouse option.  If you need further info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Z VERSION 5.7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to enter information the following editing key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: 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:      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: 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END:      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Right: 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eft: 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:      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Z VERSION 5.7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SUPPORTED WHEN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s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or you change to another archive file.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when you want to place extracted files in a location 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a directory that does not exist a ERROR/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ll appear indicating that the directory does not exis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press the F10 key to creat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input window appears pressing the F9 key will open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ich will display a scrollable list of directories.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directories other than on the current drive, enter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followed by a colon, then press the F9 key.  Scroll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up and down cursor keys, and press the ENTER key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you wish to 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reate a new compressed file. 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ee the section titled, CREATING NEW COMPRESSED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emporarily clear the screen and exit to DOS.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nd command you want.  To return to SHEZ type in EXI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 filespec of $.$ SHEZ will only list directory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 that have extensions of .ARC, .ZIP, .LZH, PAK,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input window appears pressing the F9 key will open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ich will display a scrollable list of directories.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directories other than on the current drive, enter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followed by a colon, then press the F9 key.  Scroll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up and down cursor keys, and press the ENTER key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you wish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low you to view any file that is listed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ndow.  Simply highlight the file you wish to view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 then press the F3 key.  The list program will be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you to view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SO SEE CTR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DOS file - F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delete the file that is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window.  Please note will be asked if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 Respond Y if you wish to delete the file, anything els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the dele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it will be flagged with an # to the left of the filename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statistics - 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display the highlighted file's Date, Time,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file list - F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sort the file list that appears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You will be asked if you want the list sorted by file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tension, file date, or file size.  Any 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will be sorted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s that SHEZ has been configured for.  Using the mo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 highlight the compression method you wish to convert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the enter key. You may also press the ESC key to cance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process.   The converted file will be placed in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s the original file, and the original file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convert all tagged files to another archive metho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will appear showing the available compression alternativ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Z has been configured for.  Using the mouse or cursor keys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ion method you wish to convert to, then press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You may also press the ESC key to cancel the conversion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ted file will be placed into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, and the original file will remain i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convert the highlighted compressed file into a 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rently only files in the ZIP,LZH, and PAK formats may be 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converting a ZIP file that was created using version 1.1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, SHEZ will first attempt to create a MINI 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at fails than a normal Self extracting file will be created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KZIP documentation for more on MINI 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a ZIP file to self extracting file the program, ZIP2EXE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ile PKSFX.PRG, must be in the current directory o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files.  See the F8 option above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reating SF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current SHEZ configuration options.  This file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et the configuration options in future releases of SHEZ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HEZCFG program. (See Section titled CLO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opy the highlighted file.  When promp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ion to copy to you may enter the target directory name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optional filename and extension.  If th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supplied SHEZ will use the 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use the * wildcard character for either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the extension.  If you use the * character SHEZ wi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file will have the orginial file's time and date sta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move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name along with an optional filename and extension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extension are not supplied SHEZ will us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it will be flagged with an # to the left of the filename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rename the highlighted file.  You mus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space bar will toggle the tagged status of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file. A check mark to the left of the filename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iles are tagged and untagged a count of the number of files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total size of all tagged files is updated o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add/update the file comment records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compressed files.  To use this option first create an ASCI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the file comments you wish to add to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n tag the files you wish to update, and press the ALT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You will be prompted for the ASCII file that contain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record(s). SHEZ will then execute the appropriat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intenance program to add/update the file comments in each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9 or greater of this scan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ag all the compressed files in the directory window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test.  Then press the ALT-Z keys, or use the drop down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Z will extract all .COM, .EXE, and .OV? files into its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each tagged compressed file, and will execute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program to determine if any of the program fil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. If an infected program is found SHEZ will temporarily su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processing allowing you to see which programs are infecte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then press any key to continue scanning the rest of the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(See the configuration section of this manual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mation on 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llow you to copy,move,delete, and rename the DO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tagg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delete the files. Respond Y if you wish to delete th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ed,moved and renamed files name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list. Instead it will be flagged with an #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pying or moveing files the new files will retain the orgin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 sizes  -  ALT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-S command will cause the directory display to show file s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fi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 dates - ALT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S-D command will cause the directory display to show file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CTL-ENTER command will allow you to view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file using a user specified alternat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HE SECTION "SETTING UP ALTERNATE FILE VIEWERS" 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Toggle authenticity mode in PKZIP - ALT-1</w:t>
      </w:r>
    </w:p>
    <w:p>
      <w:pPr>
        <w:pStyle w:val="PreformattedText"/>
        <w:bidi w:val="0"/>
        <w:jc w:val="left"/>
        <w:rPr/>
      </w:pPr>
      <w:r>
        <w:rPr/>
        <w:t>|        Pressing the ALT-1 keys will toggle the authenticity mode when using</w:t>
      </w:r>
    </w:p>
    <w:p>
      <w:pPr>
        <w:pStyle w:val="PreformattedText"/>
        <w:bidi w:val="0"/>
        <w:jc w:val="left"/>
        <w:rPr/>
      </w:pPr>
      <w:r>
        <w:rPr/>
        <w:t>|        PKZIP.  If the authenticity mode is active an ! will appear on the file</w:t>
      </w:r>
    </w:p>
    <w:p>
      <w:pPr>
        <w:pStyle w:val="PreformattedText"/>
        <w:bidi w:val="0"/>
        <w:jc w:val="left"/>
        <w:rPr/>
      </w:pPr>
      <w:r>
        <w:rPr/>
        <w:t>|        list heading line to the right of [FILE LIST]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WHEN VIEW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ress the return key or the V key. This will temporarily un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nd will invoke the LIST program allowing you to view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screen.  The temporary copy of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current disk and directory unless you specified a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o be used by using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4.3 of SHEZ will now allow you to operate on compress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contained within compressed files.  I.E. A zip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zip files.  To view the contents of the embedded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mply move the highlight bar to the compress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.  The embedded compress file contents will now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.  You may view any of the files and/or extract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ontained in the compressed file.  However you may not ad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, or 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extract the file that is being pointed to.  The extr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be placed on the current disk in the current directory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optionally use the ALT-P command to direct the extracted fil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est the integrity of the archive file and will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display information about the archive file in a small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t the top of the screen.  The information will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s in the archive, the date of the newest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 the total size of all the files in the archive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expanded size and total compressed size. It will also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efault 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delete the selected file from the archive file.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deleted a prompt will appear asking for verific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. In addition any files that were previously tagged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se options will cause a small window to open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  The window will prompt you to enter one or mo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. These filespecs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wild cards.  All files matching the indicated filespec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, updated, moved or freshened in the current archi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ich option you initially picked. Any file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tagged 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if you enter a U to update files in the archive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:\source\*.c  d:\batch\*.c when prompted to enter a filespe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ll files on the C drive in the source directory that hav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C, and all files on the D drive in the batch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an extension of bat, will be updated in the curren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.  The window will prompt you to enter a filespe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spec can include drive, path, and a filespec with wild c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the return key another window will pop-up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screen showing you all the files that were fou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d the filespec you entered. You can the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the file list.  Pressing the space bar will toggle the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the current highlighted file. When you are done tagg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return key and all files that you tagged will be ad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shened, moved, or 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s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or you change to another archive file.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when you want to place extracted files in a location 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a directory that does not exist a ERROR/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ll appear indicating that the directory does not exis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press the F10 key to creat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input window appears pressing the F9 key will open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ich will display a scrollable list of directories.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directories other than on the current drive, enter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followed by a colon, then press the F9 key.  Scroll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up and down cursor keys, and press the ENTER key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you wish to extract files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extract all files from the archive file and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 the current disk:\directory unless you specified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delete all files in the current disk:\director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specified by the ALT-P command, that are also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.  The files will only be deleted if the file time an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qual to or less then the file time and date of the same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ained in the copressed file. NOTE: it does not delete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 and then you want to quickly delete all the extr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on the archive file list.  The EXE or COM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 from the archive file and will be placed on the curren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directory. You will then be prompted to ent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command line parameters that the program is expecting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program will then be executed.  After the program is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 file will be deleted. NOTE: You can specify a differen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to place the extracted file on by using the SHEZFG progra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ful when working with archive files that are on floppy disk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y disk C as the work disk in the SHEZFG program the extr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be placed on the C drive, will be executed from the C dr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low you to quickly find a file in an archiv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ll pop-up asking you to enter the first letter  or digi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you wish to find.  The list of files on the screen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crolled to the first file that starts with the letter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all tagged files - CTRL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extract all files that you tagged in the archi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g a file simply press the space bar to toggle the tagged stat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ile is tagged it will be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space bar will toggle the tagged status of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file. A check mark to the left of the filename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ag all tagged files - CTRL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archive files time and date - CTRL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change the archive file's time and date to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archive file -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reate a new compressed file. 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ee the section titled, CREATING NEW COMPRESSED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emporarily clear the screen and exit to DOS.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nd command you want.  To return to SHEZ type in EXI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 filespec of $.$ SHEZ will only list directory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 that have extensions of .ARC, .ZIP, .LZH, .PAK,  and 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Date, or Size.  A small window will open up asking you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he list sorted.  Enter a N, E, D,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extract the selected file onto either the defaul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work disk specified via the configuration program.  It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the editor specified via the configuration program pa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ilename.ext to the editor.  When you exit your editor SHE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MOVE the extracted file back into the archive and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 copy. If an editor was not specified dur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is command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display only the files in the archi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the file mask.  The file mask uses the same wild card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ggle overwrite mode on and off.  When overwrite m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ffect an 'O' will appear in the upp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When overwrite mode is in effect, and you extract a fi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chive, it will be extracted even if it already exist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upply a password when working with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ed files.  The password will be used when extracting, view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difying the currently selected compressed file. When a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pplied the compressed file display window will indica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9 of SHEZ now supports directory names in compresse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directory names are only supported in ZIP and LZH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 PAK format will be coming out shortly.  The smal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SHEZ will support compressed files that have seven or f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directory names,  the large data version of SHEZ supports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directory names.  If a file has been saved into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a directory name the name will appear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ed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when you update or extract files from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nformation is ignored.  Using the 'P' option you can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Z that you want to save and/or use the directory information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the 'P' key a list of three options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first option "Do not use Dir info", tells SHEZ to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nformation.  The second option "Use Dir Info" tells SHEZ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directory information when updating a compressed file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 Dir Info and Recurse", tells SHEZ to save directory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pdating a compressed file and to recurse dow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oking for files. The third option also tells SHEZ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nformation when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DIR INFO       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-P            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-d       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 /x            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 /x (when extracting)  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the compression program's documentation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what these op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display on the screen the contents of the archi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any comment records that have been placed into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low you to add and/or update comment record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low you to add and/or update comment record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convert a self extracting compressed file (.C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) back to a normal compressed file.  The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laced on the same disk and in the same directory when the 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is located.  The self extracting file will remain inta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is option is only available when you are vie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a self extracting file. For a list the the self extra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can be read my SHEZ see the section titled SELF EXTRA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COM,EXE, and OVL files in a compressed file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9 or greater of this scan program in order for SHEZ to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the ALT-Z key SHEZ will extract all .COM, .EXE, and .OV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to its working directory and will execute the virus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determine if any of the program files have been inf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he configuration section of this manual for more info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-N command will only extract files contained in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are newer than the files that are contained in the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CTL-ENTER command will allow you to view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file using a user specified alternat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HE SECTION "SETTING UP ALTERNATE FILE VIEWERS" 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agged file count - SHIFT-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SHIFT key will toggle the function key line to show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files tagged, total compressed file size, and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ressed file size.  If the compressed files you are work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ZIP file it will also show you the size of the ZIP file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if you build a new ZIP files containing all of the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Please note this is only an estimate and does not tak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file comment records and it assumes that the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he same as is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Toggle authenticity mode in PKZIP - ALT-1</w:t>
      </w:r>
    </w:p>
    <w:p>
      <w:pPr>
        <w:pStyle w:val="PreformattedText"/>
        <w:bidi w:val="0"/>
        <w:jc w:val="left"/>
        <w:rPr/>
      </w:pPr>
      <w:r>
        <w:rPr/>
        <w:t>|        Pressing the ALT-1 keys will toggle the authenticity mode when using</w:t>
      </w:r>
    </w:p>
    <w:p>
      <w:pPr>
        <w:pStyle w:val="PreformattedText"/>
        <w:bidi w:val="0"/>
        <w:jc w:val="left"/>
        <w:rPr/>
      </w:pPr>
      <w:r>
        <w:rPr/>
        <w:t>|        PKZIP.  If the authenticity mode is active an ! will appear on the</w:t>
      </w:r>
    </w:p>
    <w:p>
      <w:pPr>
        <w:pStyle w:val="PreformattedText"/>
        <w:bidi w:val="0"/>
        <w:jc w:val="left"/>
        <w:rPr/>
      </w:pPr>
      <w:r>
        <w:rPr/>
        <w:t>|       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Copy tagged members to another compressed file - CTL-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The CTL-Y command allows you to copy selected members of a compressed</w:t>
      </w:r>
    </w:p>
    <w:p>
      <w:pPr>
        <w:pStyle w:val="PreformattedText"/>
        <w:bidi w:val="0"/>
        <w:jc w:val="left"/>
        <w:rPr/>
      </w:pPr>
      <w:r>
        <w:rPr/>
        <w:t>|        file to another compressed file.  The target compressed file can be any</w:t>
      </w:r>
    </w:p>
    <w:p>
      <w:pPr>
        <w:pStyle w:val="PreformattedText"/>
        <w:bidi w:val="0"/>
        <w:jc w:val="left"/>
        <w:rPr/>
      </w:pPr>
      <w:r>
        <w:rPr/>
        <w:t>|        currently supported compressed file format.  To perform the copy, first</w:t>
      </w:r>
    </w:p>
    <w:p>
      <w:pPr>
        <w:pStyle w:val="PreformattedText"/>
        <w:bidi w:val="0"/>
        <w:jc w:val="left"/>
        <w:rPr/>
      </w:pPr>
      <w:r>
        <w:rPr/>
        <w:t>|        open up the compressed file you wish to copy FROM.  Then using the</w:t>
      </w:r>
    </w:p>
    <w:p>
      <w:pPr>
        <w:pStyle w:val="PreformattedText"/>
        <w:bidi w:val="0"/>
        <w:jc w:val="left"/>
        <w:rPr/>
      </w:pPr>
      <w:r>
        <w:rPr/>
        <w:t>|        space bar tag the files you wish to copy.  Next press the CTL-Y keys.</w:t>
      </w:r>
    </w:p>
    <w:p>
      <w:pPr>
        <w:pStyle w:val="PreformattedText"/>
        <w:bidi w:val="0"/>
        <w:jc w:val="left"/>
        <w:rPr/>
      </w:pPr>
      <w:r>
        <w:rPr/>
        <w:t>|        A window will appear asking you to enter the FULL path of the</w:t>
      </w:r>
    </w:p>
    <w:p>
      <w:pPr>
        <w:pStyle w:val="PreformattedText"/>
        <w:bidi w:val="0"/>
        <w:jc w:val="left"/>
        <w:rPr/>
      </w:pPr>
      <w:r>
        <w:rPr/>
        <w:t>|        compressed file to want to copy the selected members into.  You may</w:t>
      </w:r>
    </w:p>
    <w:p>
      <w:pPr>
        <w:pStyle w:val="PreformattedText"/>
        <w:bidi w:val="0"/>
        <w:jc w:val="left"/>
        <w:rPr/>
      </w:pPr>
      <w:r>
        <w:rPr/>
        <w:t>|        enter only a DRIVE:\PATH\ (note ending backslash) and press the F9 key</w:t>
      </w:r>
    </w:p>
    <w:p>
      <w:pPr>
        <w:pStyle w:val="PreformattedText"/>
        <w:bidi w:val="0"/>
        <w:jc w:val="left"/>
        <w:rPr/>
      </w:pPr>
      <w:r>
        <w:rPr/>
        <w:t>|        to obtain a listing of file in the entered directory, or you may enter</w:t>
      </w:r>
    </w:p>
    <w:p>
      <w:pPr>
        <w:pStyle w:val="PreformattedText"/>
        <w:bidi w:val="0"/>
        <w:jc w:val="left"/>
        <w:rPr/>
      </w:pPr>
      <w:r>
        <w:rPr/>
        <w:t>|        the complete filespec of the target compressed file.  You may also</w:t>
      </w:r>
    </w:p>
    <w:p>
      <w:pPr>
        <w:pStyle w:val="PreformattedText"/>
        <w:bidi w:val="0"/>
        <w:jc w:val="left"/>
        <w:rPr/>
      </w:pPr>
      <w:r>
        <w:rPr/>
        <w:t>|        press the F9 key as soon as the window appear to obtain a list of files</w:t>
      </w:r>
    </w:p>
    <w:p>
      <w:pPr>
        <w:pStyle w:val="PreformattedText"/>
        <w:bidi w:val="0"/>
        <w:jc w:val="left"/>
        <w:rPr/>
      </w:pPr>
      <w:r>
        <w:rPr/>
        <w:t>|        in the current directory.  Pressing the enter will then perform the</w:t>
      </w:r>
    </w:p>
    <w:p>
      <w:pPr>
        <w:pStyle w:val="PreformattedText"/>
        <w:bidi w:val="0"/>
        <w:jc w:val="left"/>
        <w:rPr/>
      </w:pPr>
      <w:r>
        <w:rPr/>
        <w:t>|        copy operation.  The files that were tagged will remain tagged after</w:t>
      </w:r>
    </w:p>
    <w:p>
      <w:pPr>
        <w:pStyle w:val="PreformattedText"/>
        <w:bidi w:val="0"/>
        <w:jc w:val="left"/>
        <w:rPr/>
      </w:pPr>
      <w:r>
        <w:rPr/>
        <w:t>|        the copy operation has been performed allowing you to do a CTL-D</w:t>
      </w:r>
    </w:p>
    <w:p>
      <w:pPr>
        <w:pStyle w:val="PreformattedText"/>
        <w:bidi w:val="0"/>
        <w:jc w:val="left"/>
        <w:rPr/>
      </w:pPr>
      <w:r>
        <w:rPr/>
        <w:t>|        (delete all tagged files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isplay window, using the F7 key, or from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using the 'C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ll appear asking you to enter the drive, directory, and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pressed file to be created.  YOU MUST ENTER A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.ZIP,.ARC,.LZH,.ZOO,or .PAK SO SHEZ KNOWS WHAT TYPE OF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CREATE!!!!! Then you will asked if you want to add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to the new archive file.  You will also be asked to ent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ssword.  (If you enter a password all files added or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rchive file will be encrypted using the password. Do not fo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word you can not extract files from the file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and there is no way to determine the password if you fo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)  Please note the password prompt will only appear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program used to create the new file support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tell SHEZ that you want to Tag files for processing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pecs entered in the second window, or to simply pa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filespecs to the compression program exactly as enter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option "Do you want to save directory information"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SHEZ that you want directory information saved in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third option "Do you want to recurse directories"  will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ion program to add/move all files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plus all directories that exist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one tagging file press the return key and all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or moved into the new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some of these options may not appear when you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has the ability to convert one, or a group of tagged files,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o another.  First you must get the file or file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o appear in the filelist window on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do this is to start up SHEZ and specify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ither *.*, *.ZIP, or *.ARC.  Then using the cursor keys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ant to convert and then press the ALT-V key to conver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what archive format you want to convert to.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, A, L, or O to convert to ZIP, ARC, LZH, or ZOO format.  You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ant to delete the original file after the convers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ompleted.  Respond Y or N. The new file will be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sk and directory that the 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numerous files start up SHEZ as above and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files you want to convert, then press the space bar to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.  After all files have been tagged press CTRL-V to conver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4.4 of SHEZ will support version 1.0 of PKZIP.  To us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version 1.0 of PKZIP you MUST run the configuration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CFG, and specify that you are using version 1.0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will allow you to easily convert your old ZIP files into the new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oded format.  Simply tag the ZIP files you want to convert and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to convert them to ZIP files. 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the old compressed files after the conversion process.  SHE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enough not to delete the old compressed file if the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as the new files.  I.E. when you convert a ZIP file to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take advantage of the new compression format SHEZ will not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ed ZIP files even if you told it to delete the old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fter conve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release 4.7 of SHEZ, SHEZ can now let you view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lf extracting files.  Files that have been created b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gram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RC, PKPAK, PKZIP version .92 thru 1.1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3c, PAK version 1.6 thru 2.01, ARC5 and ARC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isplay the contents of a self extracting file SHEZ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which compression program was used to generate the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file.  SHEZ will place the name of the compression program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identified as the creator, on the heading line right next to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viewing the contents of a self extracting file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individual files using SHEZ's extract command.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self extracting file back to a normal compressed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V command, or using the pull down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alter the contents of a self extracting file. I.E. add, up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, move, etc.  The exception to this are self extracting file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KZIP.  These files you can treat like normal compressed fil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This will force SHEZ to run in monochrom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EX   You can set this variable to the disk and path where you want SHE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rite extracted file to. You can reset this default at any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the ALT-P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riable may be used to specify a working directory for SHE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instead of SHEZ buliding one of it's own. 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for the exclusive of SHEZ, and must exist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ing SHEZ.  WHEN SHEZ TERMINATES ALL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ELETED, INCLUDING HIDDEN AND SYSTEM FILES, B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ILL NOT BE DELETED.  This option was added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flexibility when running SHEZ on a 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C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riable may be set to specify a default comment fil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/updating compressed file comment records to a grou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tells SHEZ to write extracted files onto the D disk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work directory.  You can change this at any time after exec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Z by 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s BIOS and MONO will override the BIOS and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has the capability to activate user specified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TL-ENTER key is pressed.  The alternate file view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ia environment variables.  The "generic" alternate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using the environment variable named SHEZEV, and "specifi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file viewers are specified using environment variable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EV.XXX where XXX is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HEZEV=C:\UTY\FVIEW $F /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HEZEV.GIF=VGIF $F /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HEZEV.PIC=VPIC $F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t command tells SHEZ the generic file viewer is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TY directory and is called FVIEW.  The $F tells SHEZ where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to view and the /43 is a parameter to pass to the F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et command tells SHEZ, when using the alternate file view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files with a file extension of GIF, run the VGIF program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a directory in the PATH, pass it a parameter of /VGA, and the $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SHEZ where to place the name of the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set command tells SHEZ which alternate file viewer to u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files with an extension of .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specific file viewers may be specified.  When CTL-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SHEZ first looks to see of a specific alternate file view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fined for viewing files with a file extension the s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.  If one was defined it is activated and used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viewer has not been defined SHEZ then determines if a "generi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file viewer has been defined. If it has SHEZ uses the "generi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.  If no alternate viewer has been defined SHEZ than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ormal viewer as defined when the SHEZCFG program wa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WHEN SHEZ ACTIVATES ANY ALTERNATE FILE VIEWER IT ALWAY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AGING LOGIC TO SWAP MOST OF ITS CODE OUT OF MEMORY TO GIVE MOR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LTERNATE FILE VIEWER.  THIS IS NOT A CONFIGURABLE OPTION 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NED!!!!!!!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Z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5.5 of the SHEZCFG program now requires that you enter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f the SHEZ.EXE program you wish to configure.  This has been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ome users are running multiple copies of SHEZ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release 5.4 of SHEZ, the configuration program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stall the serial number you receive from CS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version of SHEZ.  Installing the serial number "unlocks" SH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s you to configure SHEZ to handle more files per directory and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.  The 5.4 version of the SHEZCFG program will als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ass optional command line arguments to the editor that you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to inv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ZCFG program directly modifies the SHEZ.EXE progra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 SHEZCFG and the SHEZ program now come as a 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YOU MUST USE THE CORRECT CONFIGURATION PROGRAM OR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USTOMIZ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will present you with an initial menu.  Ent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ighlighted letters that appears on the menu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s that fall under the indicated category. New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set during configu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se the BIOS for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ndicate if you are using a Monochrome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et default ZIP compression fac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Enter a full Disk:\Directory name for all externally called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PKZIP, PKUNZIP, LIST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Indicate if you want exploding window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will allow you to modify SHEZ'S defaul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, tell SHEZ the name of the archive programs, the name of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customize the number of files per archive file SHEZ can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the number of files per directory SHEZ can handle, specify a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use when viewing and executing file from an archive file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up SHEZ it records the current disk and directory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r execute a file from an archive file SHEZ temporarily extra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to the current disk and directory. This works fine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sk is your hard disk. However if your current disk is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is not enough room on the floppy to build the extracted fil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will not let you view or execute the file.  To get around thi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 and when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ORK DISK DRIVE LETTER TO USE WHEN VIEWING/RUNNING FILE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enter the disk drive letter of your hard disk or of you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drive.  SHEZ will then use this disk to build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files and will delete them when you are finished viewing or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file from the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EGA or VGA you can tell SHEZ to go into 43 line m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'S, and 43 or 50 line mode for VGA's.  This is done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ll SHEZ the files to search for when you use the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of $.$.  The configuration program will ask you to ente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to search for when you enter a filespec of $.$.  The defaul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RC,.ZIP,.LZH,.ZOO.  If you wish to modify these defaults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along with the preceding dot, and separate each extens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onfiguration option is present beginning with release 4.1 of SHE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will allow you indicate to the compression programs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o use to build temporary working copies of the compressed fil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PKZIP and/or PKPAK, PKARC, the disk drive let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se programs by using the -b program option. 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it will be passed to LHARC by using the /w switch.  Please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ion program's documentation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monochrome monitor and you wish to alter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ttributes follow the procedure below or your attribute setting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When the main configuration panel is displayed choose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ack and White color set, or the Monochrome set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Then choose the Custom color set option to customiz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ttributes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Choose any other configuration options after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ing the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Save the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sion 4.4 of SHEZ you may now configure SHEZ to display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xtracted files will be placed.  This option may be set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.  If this option is activated the extrac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the top line of the screen when you are vie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4.9 of SHEZ you may now configure SHEZ to s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 compressed file when it is initially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ort the compressed file list by Filename, File-extension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program options, you will be asked if you wish to configure SH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 .COM and .EXE files contained in compressed files for virus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spond Y, SHEZ will that ask you where the virus checking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  The program that SHEZ supports is SCAN.EXE version 39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, produced by McAfee Associates.  When prompted enter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:\DIRECTORY\FILENAME.EXT of where the SCAN.EXE is located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that you please the SCAN program on a write protected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it from being infected.  PLEASE NOTE: SHEZ WILL NOT SEAR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THE SCAN PROGRAM.  IF YOU DO NOT TELL IT EXACTLY WHERE TO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WILL BE UNABLE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ed precaution the SHEZCFG program can now check the SHE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it has been illegally altered.  This function will only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91 and greater of the SHEZCFG program, and version 4.9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of the SHEZ program. (Small or Large data version). 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tartup the SHEZCFG program and pick the item on the menu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grity check".  The SHEZCFG program will proceed to verif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program has not been altered.  PLEASE NOTE THAT THIS CHECK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EVEN AFTER YOU HAVE RECONFIGURED SHEZ.  The ver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uses to 16 bit CRC values to check the integrit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CRC's do not match the values stored in SHEZ a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dicating that the integrity of SHEZ as been compromi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NING THE CONFIGUR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release 3.7 of SHEZ there is an op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 a configuration file (SHEZ.CFG) that will b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, SHEZCFG, to copy your configuration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version of SHEZ to the next version of SHEZ.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ing operation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tart up the SHEZ program with no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hen the file list window appears press the ALT-W keys. This will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current SHEZ configuration information into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Z.CFG onto the current disk an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npack all files from the new version of SHEZ onto the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the SHEZ.CFG file 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name the old SHEZ.EXE program file to SHEZ.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Run the SHEZCF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You will be asked the name of the program to modify,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Z.EXE. Press the enter key and the following message should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of the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INFORMATION FROM FILE SHEZ.CFG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ress the enter key to display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elect the Save configuration information option, and your new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Z will be updated with your old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Delete the SHEZ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when you clone the configuration options the serial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installed is lost!!  After cloning the configuratio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install your serial number if one was previously installed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If your machine is not 100% compatible you can force SHEZ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routines to update the screen.  This is accomplished by set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BIOS equal to Y. I.E. SET BIOS=Y. Do thi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ochrome monitors a similar method is employed set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lone machines have a bug in the builtin BIOS routines tha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to hang if you have exploding windows turned on.  If you experie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lock up, try reconfiguring SHEZ and turn the 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me know how you lik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im Der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ta Rosa, Ca. 95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SERVE ID 76266,26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 any and all comments are welcome. If there are some feat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, drop me a note and I'll try to accommodate you if I thi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generally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BS's will have the most current version of SH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sistance .........  707-538-8710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-PC  .....................  414-964-5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ellar  .................  201-239-13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-SYNC  .....................  404-320-6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n Buerg's Bit Boutique  ...  707-778-89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p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11/25/89 The Directory Assistance BBS has graciously allowed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ir BBS as the main distribution point for SHEZ. 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ly upload the most current version of SHEZ to this BBS.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the SYSOP has also set up a seperate SHEZ conference on the BB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help with SHEZ or what to leave me some questions or sugg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SHEZ conference on this BBS.  Using this method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 response from me 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it can also be found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5/20/90 SHEZ will also be distributed via the GENI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  It can be found in the IBMPC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program has developed into a major undertaking all I ask 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it regularly PLEASE REGISTER YOUR COPY, and keep sharewar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an be obtained in three ways.  If you have access to CSERVE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questions to me via Easyplex.  (type GO MAIL at the C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) My userid is 76266,2634. This is the perfered method, I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wice a week and will get back to you with an answer usually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.  You may also contact me via the GENIE network, my GENIE mail i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DERR1.  If you do not have access to CSERVE or GENIE send a note,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card to the address show above.  Register users have priority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11/25/89 the Directory Assistance BBS has set up a SH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.  You may leave comments, technical questions, etc, about SH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BBS by using the SHEZ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file(s) to ARCHIVE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ARCHIVE file comments              AL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file comment highlighted file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file comments all files            SHIF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file viewer                         CTRL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ighlighted file                      ALT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ighlighted file to SFX file          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agged files to SFX files             SFT-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ll tagged files                      CTRL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FX files                             CTRL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highlighted file                         CTRL-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tagged DOS files                     SFT-F2</w:t>
      </w:r>
    </w:p>
    <w:p>
      <w:pPr>
        <w:pStyle w:val="PreformattedText"/>
        <w:bidi w:val="0"/>
        <w:jc w:val="left"/>
        <w:rPr/>
      </w:pPr>
      <w:r>
        <w:rPr/>
        <w:t>|    Copy tagged member to another compr file      CTRL-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ARCHIVE file        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ARCHIVE file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DOS file                            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tagged DOS files                   SFT-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file from the ARCHIVE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tagged file from a ARCHIVE           CTL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extracted files                    ALT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 size info (DOS dir window)       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 date info (DOS dir window)       ALT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 about ARCHIVE file    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statistics                     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elected file                        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file in an ARCHIVE file            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HEZ                                    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all files from ARCHIVE                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all tagged files                      CTRL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newer files only                      ALT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a single file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 file(s) in ARCHIVE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Exit                                ALT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o add to ARCHIVE               AL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o freshen in ARCHIVE           ALT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o move to ARCHIVE              ALT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o update in ARCHIVE            ALT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les(s) to ARCHIVE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highlighted file                         CTRL-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ll tagged DOS files                     SFT-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highlighted file                       CTRL-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all tagged DOS files                   SFT-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new ARCHIVE file                   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options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help screen                             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ARCHIVE file list                   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file list                           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ARCHIVE file mask                 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ere to put extracted files          ALT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earch                                  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password for file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all files                                 CTL-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exit to DOS                        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ARCHIVE integrity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overwrite mode                         O</w:t>
      </w:r>
    </w:p>
    <w:p>
      <w:pPr>
        <w:pStyle w:val="PreformattedText"/>
        <w:bidi w:val="0"/>
        <w:jc w:val="left"/>
        <w:rPr/>
      </w:pPr>
      <w:r>
        <w:rPr/>
        <w:t>|    Toggle authenticity mode                      ALT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ag all tagged files                        CTRL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files(s) in ARCHIVE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ARCHIVE files time and date        CTRL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file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rchive file comment records             ALT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file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can                                    ALT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 configuration information           ALT-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SORTED BY HO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file(s) to ARCHIVE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ARCHIVE file comments              AL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individual file comments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extracted files                    ALT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 date info (DOS dir window)       ALT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o add to ARCHIVE               AL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o freshen in ARCHIVE           ALT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o move to ARCHIVE              ALT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newer files only from ARCHIVE         ALT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o update in ARCHIVE            ALT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earch                                  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all files from ARCHIVE                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ere to put extracted files          ALT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agged file from a ARCHIVE             ALT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ighlighted file                      ALT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 configuration information           ALT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Exit                                ALT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earch in ARCHIVE window                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 size info (DOS dir window)       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can                                    ALT-Z</w:t>
      </w:r>
    </w:p>
    <w:p>
      <w:pPr>
        <w:pStyle w:val="PreformattedText"/>
        <w:bidi w:val="0"/>
        <w:jc w:val="left"/>
        <w:rPr/>
      </w:pPr>
      <w:r>
        <w:rPr/>
        <w:t>|    Toggle authenticity mode                      ALT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ARCHIVE file        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all tagged files                      CTRL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alternate file viewer                  CTRL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highlighted file                         CTRL-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highlighted file                         CTRL-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highlighted file                       CTRL-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ag all tagged files                        CTRL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all files                                 CTRL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ARCHIVE files time and date        CTRL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ll tagged files                      CTRL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FX files                             CTRL-V</w:t>
      </w:r>
    </w:p>
    <w:p>
      <w:pPr>
        <w:pStyle w:val="PreformattedText"/>
        <w:bidi w:val="0"/>
        <w:jc w:val="left"/>
        <w:rPr/>
      </w:pPr>
      <w:r>
        <w:rPr/>
        <w:t>|    Copy tagged members to another compr file     CTRL-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file from the ARCHIVE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a single file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HEZ                                    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 file(s) in ARCHIVE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help screen                             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exit to DOS                        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new ARCHIVE file                   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file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DOS file                            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statistics                     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file list                           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ARCHIVE file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ighlighted file to SFX file          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agged files to SFX files             SFT-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elected file                        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ARCHIVE file list                   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password for file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 about ARCHIVE file    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les(s) to ARCHIVE                      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overwrite mode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options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file in an ARCHIVE file            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file comment highlighted file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file comments all files            SF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tagged DOS files                     SFT-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ll tagged DOS files                     SFT-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tagged DOS files                   SFT-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all tagged DOS files                   SFT-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ARCHIVE integrity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files(s) in ARCHIVE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file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ARCHIVE file mask                 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EZ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v5.7    07/25/90 Allow ALT-1 to function when the file list window is</w:t>
      </w:r>
    </w:p>
    <w:p>
      <w:pPr>
        <w:pStyle w:val="PreformattedText"/>
        <w:bidi w:val="0"/>
        <w:jc w:val="left"/>
        <w:rPr/>
      </w:pPr>
      <w:r>
        <w:rPr/>
        <w:t>|                displayed.</w:t>
      </w:r>
    </w:p>
    <w:p>
      <w:pPr>
        <w:pStyle w:val="PreformattedText"/>
        <w:bidi w:val="0"/>
        <w:jc w:val="left"/>
        <w:rPr/>
      </w:pPr>
      <w:r>
        <w:rPr/>
        <w:t>|                Fixed a problem with the copy file function.</w:t>
      </w:r>
    </w:p>
    <w:p>
      <w:pPr>
        <w:pStyle w:val="PreformattedText"/>
        <w:bidi w:val="0"/>
        <w:jc w:val="left"/>
        <w:rPr/>
      </w:pPr>
      <w:r>
        <w:rPr/>
        <w:t>|                Fixed the configuration program allowing users to install the</w:t>
      </w:r>
    </w:p>
    <w:p>
      <w:pPr>
        <w:pStyle w:val="PreformattedText"/>
        <w:bidi w:val="0"/>
        <w:jc w:val="left"/>
        <w:rPr/>
      </w:pPr>
      <w:r>
        <w:rPr/>
        <w:t>|                serial number.</w:t>
      </w:r>
    </w:p>
    <w:p>
      <w:pPr>
        <w:pStyle w:val="PreformattedText"/>
        <w:bidi w:val="0"/>
        <w:jc w:val="left"/>
        <w:rPr/>
      </w:pPr>
      <w:r>
        <w:rPr/>
        <w:t>|                Corrected a bug when attempting to look at compressed files</w:t>
      </w:r>
    </w:p>
    <w:p>
      <w:pPr>
        <w:pStyle w:val="PreformattedText"/>
        <w:bidi w:val="0"/>
        <w:jc w:val="left"/>
        <w:rPr/>
      </w:pPr>
      <w:r>
        <w:rPr/>
        <w:t>|                that are contained within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v5.6    06/27/90 Date format is now displayed in correct format based</w:t>
      </w:r>
    </w:p>
    <w:p>
      <w:pPr>
        <w:pStyle w:val="PreformattedText"/>
        <w:bidi w:val="0"/>
        <w:jc w:val="left"/>
        <w:rPr/>
      </w:pPr>
      <w:r>
        <w:rPr/>
        <w:t>|                on the country code from DOS.</w:t>
      </w:r>
    </w:p>
    <w:p>
      <w:pPr>
        <w:pStyle w:val="PreformattedText"/>
        <w:bidi w:val="0"/>
        <w:jc w:val="left"/>
        <w:rPr/>
      </w:pPr>
      <w:r>
        <w:rPr/>
        <w:t>|                ALT-1 toggles the authenticity option in PKZIP.</w:t>
      </w:r>
    </w:p>
    <w:p>
      <w:pPr>
        <w:pStyle w:val="PreformattedText"/>
        <w:bidi w:val="0"/>
        <w:jc w:val="left"/>
        <w:rPr/>
      </w:pPr>
      <w:r>
        <w:rPr/>
        <w:t>|                Virus scan now uses the /nomem switch to bypass the memory scan</w:t>
      </w:r>
    </w:p>
    <w:p>
      <w:pPr>
        <w:pStyle w:val="PreformattedText"/>
        <w:bidi w:val="0"/>
        <w:jc w:val="left"/>
        <w:rPr/>
      </w:pPr>
      <w:r>
        <w:rPr/>
        <w:t>|                feature.</w:t>
      </w:r>
    </w:p>
    <w:p>
      <w:pPr>
        <w:pStyle w:val="PreformattedText"/>
        <w:bidi w:val="0"/>
        <w:jc w:val="left"/>
        <w:rPr/>
      </w:pPr>
      <w:r>
        <w:rPr/>
        <w:t>|                The cursor is now restored before going to DOS or the Editor.</w:t>
      </w:r>
    </w:p>
    <w:p>
      <w:pPr>
        <w:pStyle w:val="PreformattedText"/>
        <w:bidi w:val="0"/>
        <w:jc w:val="left"/>
        <w:rPr/>
      </w:pPr>
      <w:r>
        <w:rPr/>
        <w:t>|                CTRL-Y option added to copy members from one compressed file to</w:t>
      </w:r>
    </w:p>
    <w:p>
      <w:pPr>
        <w:pStyle w:val="PreformattedText"/>
        <w:bidi w:val="0"/>
        <w:jc w:val="left"/>
        <w:rPr/>
      </w:pPr>
      <w:r>
        <w:rPr/>
        <w:t>|               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5.5    05/15/90 Added tagged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LT-S command to display file sizes in directory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LT-D command to display file dates in directory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bility to sort displays by file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and Move files now preserves orginial file time and 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LT-N command to extract only newer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ift key now displays tagged count when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specifing an extract path or switching to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can not be pressed to present a list of directorie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able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ENTER can now be pressed to active an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r, either "generic" or file extension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5.4    03/27/90 Corrected problem restoring cursor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ed a serial number in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support for version 1.1 of PKZIP, including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use the Imploding method of file compression, and cre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 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 extracting ZIP files may now be converted back to 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O files may now be imbeded into other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arguments may now be passed to the editor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 SHEZ to inv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5.31   02/08/90 Fixed bug when trying to copy/move a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ile directory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T-D (delete all) command will now only delete file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time and date are equal to or less then the time and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le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5.3    02/05/90 Fixed bug when extracting tagged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file that contains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reating a new compressed file in TAG mode any key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ENTER key when the filelist window is displaye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the cre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the MOUSE menu and made them contex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left mouse button will provide a Y response to a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 prompt, the rigth button will provide a 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"Press any key" prompt appears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mouse button may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ed the Mouse routines to allow a logitec mous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and Move tagged will only ask for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:\DIR on the first file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a DOS window to display the output of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being run and the virus 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 new environment variable SHEZCMT to allow a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file when adding/updating compressed file com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ed the number of unique directory name the larg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can handle, from 20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5.2    01/05/90 When specifying an extract directory, via ALT-P,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exist, pressing F10 will creat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the file TAG logic when creating new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ed small bug in mouse routines that caused some PC'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5.1    12/5/89 Made more modifications to the mou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 bug when converting from one compressed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the extraction routines when working with ZOO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les with no extension were not being extracted or conver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modifications to startup routines.  When SHEZ star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find subdirectories or compressed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or specified directory, an option window will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ing a new compressed file to be created, allow you to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nother DISK:\DIRECTORY, or to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5.0    11/25/89 Corrected small bug in scrol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F8 and SFT-F8 commands, Convert highlighted file to S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Convert tagged files to SFX files. (ZIP,LZH,PAK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Distribution and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ssistance (707) 538-8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screen will now take advantage of additional line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43 or 50 line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ING FOR SHE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ffective 5/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cense is required for use of SHEZ by corporations and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a license for the use of SHEZ by writing to me. 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 perpetual, nonexclusive use of any version.  Purchase or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 are acceptable.  A license agreement form is enclose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, or supply your own for my review.  There are no restrictio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ites, or for use on local area networks.  If you hav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, or need customization, please feel free to submit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.  You may 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an unlimited number of copies, the fee is $100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customization of messages and documentation,  an additional fe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you will use.  To use the discount schedule below, es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users(copies)    Price pe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to  25                       $ 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to   50                      $ 2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to  99                       $ 1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and up 1000.00 one tim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quantity, only one set of materials will be sent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make as many copies of it that are licensed. Upgrad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vailable upon request.  Technical support is available via mai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me via Compuserve 76266,2634, or on GENIE mail id is J.DERR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A                                Create a new archive file -</w:t>
      </w:r>
    </w:p>
    <w:p>
      <w:pPr>
        <w:pStyle w:val="PreformattedText"/>
        <w:bidi w:val="0"/>
        <w:jc w:val="left"/>
        <w:rPr/>
      </w:pPr>
      <w:r>
        <w:rPr/>
        <w:t>|           Add file(s) to archive     -        F7 9</w:t>
      </w:r>
    </w:p>
    <w:p>
      <w:pPr>
        <w:pStyle w:val="PreformattedText"/>
        <w:bidi w:val="0"/>
        <w:jc w:val="left"/>
        <w:rPr/>
      </w:pPr>
      <w:r>
        <w:rPr/>
        <w:t>|              A 14                          CREATING NEW COMPRESSED</w:t>
      </w:r>
    </w:p>
    <w:p>
      <w:pPr>
        <w:pStyle w:val="PreformattedText"/>
        <w:bidi w:val="0"/>
        <w:jc w:val="left"/>
        <w:rPr/>
      </w:pPr>
      <w:r>
        <w:rPr/>
        <w:t>|           Add/Update all archive file         FILES 21</w:t>
      </w:r>
    </w:p>
    <w:p>
      <w:pPr>
        <w:pStyle w:val="PreformattedText"/>
        <w:bidi w:val="0"/>
        <w:jc w:val="left"/>
        <w:rPr/>
      </w:pPr>
      <w:r>
        <w:rPr/>
        <w:t>|              comments - SHIFT-S 18</w:t>
      </w:r>
    </w:p>
    <w:p>
      <w:pPr>
        <w:pStyle w:val="PreformattedText"/>
        <w:bidi w:val="0"/>
        <w:jc w:val="left"/>
        <w:rPr/>
      </w:pPr>
      <w:r>
        <w:rPr/>
        <w:t>|           Add/Update compressed file       D</w:t>
      </w:r>
    </w:p>
    <w:p>
      <w:pPr>
        <w:pStyle w:val="PreformattedText"/>
        <w:bidi w:val="0"/>
        <w:jc w:val="left"/>
        <w:rPr/>
      </w:pPr>
      <w:r>
        <w:rPr/>
        <w:t>|              comments - ALT-C 12           Delete a DOS file - F4 10</w:t>
      </w:r>
    </w:p>
    <w:p>
      <w:pPr>
        <w:pStyle w:val="PreformattedText"/>
        <w:bidi w:val="0"/>
        <w:jc w:val="left"/>
        <w:rPr/>
      </w:pPr>
      <w:r>
        <w:rPr/>
        <w:t>|           Add Update File Comments -       Delete a file from the</w:t>
      </w:r>
    </w:p>
    <w:p>
      <w:pPr>
        <w:pStyle w:val="PreformattedText"/>
        <w:bidi w:val="0"/>
        <w:jc w:val="left"/>
        <w:rPr/>
      </w:pPr>
      <w:r>
        <w:rPr/>
        <w:t>|              ALT-C 17                         archive - D 14</w:t>
      </w:r>
    </w:p>
    <w:p>
      <w:pPr>
        <w:pStyle w:val="PreformattedText"/>
        <w:bidi w:val="0"/>
        <w:jc w:val="left"/>
        <w:rPr/>
      </w:pPr>
      <w:r>
        <w:rPr/>
        <w:t>|           Add/Update highlighted           Delete a tagged files from</w:t>
      </w:r>
    </w:p>
    <w:p>
      <w:pPr>
        <w:pStyle w:val="PreformattedText"/>
        <w:bidi w:val="0"/>
        <w:jc w:val="left"/>
        <w:rPr/>
      </w:pPr>
      <w:r>
        <w:rPr/>
        <w:t>|              archive file comments - s        an archive - CTL-D 14</w:t>
      </w:r>
    </w:p>
    <w:p>
      <w:pPr>
        <w:pStyle w:val="PreformattedText"/>
        <w:bidi w:val="0"/>
        <w:jc w:val="left"/>
        <w:rPr/>
      </w:pPr>
      <w:r>
        <w:rPr/>
        <w:t>|              18                            Delete all extracted files -</w:t>
      </w:r>
    </w:p>
    <w:p>
      <w:pPr>
        <w:pStyle w:val="PreformattedText"/>
        <w:bidi w:val="0"/>
        <w:jc w:val="left"/>
        <w:rPr/>
      </w:pPr>
      <w:r>
        <w:rPr/>
        <w:t>|           Alternate file viewers -            ALT-D 16</w:t>
      </w:r>
    </w:p>
    <w:p>
      <w:pPr>
        <w:pStyle w:val="PreformattedText"/>
        <w:bidi w:val="0"/>
        <w:jc w:val="left"/>
        <w:rPr/>
      </w:pPr>
      <w:r>
        <w:rPr/>
        <w:t>|              CTL-ENTER 13, 19              Delete all TAGGED DOS files</w:t>
      </w:r>
    </w:p>
    <w:p>
      <w:pPr>
        <w:pStyle w:val="PreformattedText"/>
        <w:bidi w:val="0"/>
        <w:jc w:val="left"/>
        <w:rPr/>
      </w:pPr>
      <w:r>
        <w:rPr/>
        <w:t>|                                               - SFT-F4 13</w:t>
      </w:r>
    </w:p>
    <w:p>
      <w:pPr>
        <w:pStyle w:val="PreformattedText"/>
        <w:bidi w:val="0"/>
        <w:jc w:val="left"/>
        <w:rPr/>
      </w:pPr>
      <w:r>
        <w:rPr/>
        <w:t>|           C                                Display file dates - ALT-D</w:t>
      </w:r>
    </w:p>
    <w:p>
      <w:pPr>
        <w:pStyle w:val="PreformattedText"/>
        <w:bidi w:val="0"/>
        <w:jc w:val="left"/>
        <w:rPr/>
      </w:pPr>
      <w:r>
        <w:rPr/>
        <w:t>|           CLONING THE CONFIGURATION           13</w:t>
      </w:r>
    </w:p>
    <w:p>
      <w:pPr>
        <w:pStyle w:val="PreformattedText"/>
        <w:bidi w:val="0"/>
        <w:jc w:val="left"/>
        <w:rPr/>
      </w:pPr>
      <w:r>
        <w:rPr/>
        <w:t>|              OPTIONS 29                    Display file sizes  -  ALT-S</w:t>
      </w:r>
    </w:p>
    <w:p>
      <w:pPr>
        <w:pStyle w:val="PreformattedText"/>
        <w:bidi w:val="0"/>
        <w:jc w:val="left"/>
        <w:rPr/>
      </w:pPr>
      <w:r>
        <w:rPr/>
        <w:t>|           COMMANDS SORTED BY                  13</w:t>
      </w:r>
    </w:p>
    <w:p>
      <w:pPr>
        <w:pStyle w:val="PreformattedText"/>
        <w:bidi w:val="0"/>
        <w:jc w:val="left"/>
        <w:rPr/>
      </w:pPr>
      <w:r>
        <w:rPr/>
        <w:t>|              DESCRIPTION 32                Display files statistics -</w:t>
      </w:r>
    </w:p>
    <w:p>
      <w:pPr>
        <w:pStyle w:val="PreformattedText"/>
        <w:bidi w:val="0"/>
        <w:jc w:val="left"/>
        <w:rPr/>
      </w:pPr>
      <w:r>
        <w:rPr/>
        <w:t>|           COMMANDS SORTED BY HOT-KEY          F5 10</w:t>
      </w:r>
    </w:p>
    <w:p>
      <w:pPr>
        <w:pStyle w:val="PreformattedText"/>
        <w:bidi w:val="0"/>
        <w:jc w:val="left"/>
        <w:rPr/>
      </w:pPr>
      <w:r>
        <w:rPr/>
        <w:t>|              34                            Display Info about archive</w:t>
      </w:r>
    </w:p>
    <w:p>
      <w:pPr>
        <w:pStyle w:val="PreformattedText"/>
        <w:bidi w:val="0"/>
        <w:jc w:val="left"/>
        <w:rPr/>
      </w:pPr>
      <w:r>
        <w:rPr/>
        <w:t>|           COMPATIBILITY ISSUES 30             file - I 14</w:t>
      </w:r>
    </w:p>
    <w:p>
      <w:pPr>
        <w:pStyle w:val="PreformattedText"/>
        <w:bidi w:val="0"/>
        <w:jc w:val="left"/>
        <w:rPr/>
      </w:pPr>
      <w:r>
        <w:rPr/>
        <w:t>|           Configuring for Virus</w:t>
      </w:r>
    </w:p>
    <w:p>
      <w:pPr>
        <w:pStyle w:val="PreformattedText"/>
        <w:bidi w:val="0"/>
        <w:jc w:val="left"/>
        <w:rPr/>
      </w:pPr>
      <w:r>
        <w:rPr/>
        <w:t>|              Scanning 27                   E</w:t>
      </w:r>
    </w:p>
    <w:p>
      <w:pPr>
        <w:pStyle w:val="PreformattedText"/>
        <w:bidi w:val="0"/>
        <w:jc w:val="left"/>
        <w:rPr/>
      </w:pPr>
      <w:r>
        <w:rPr/>
        <w:t>|           Convert all tagged files -       Edit the selected file - F8</w:t>
      </w:r>
    </w:p>
    <w:p>
      <w:pPr>
        <w:pStyle w:val="PreformattedText"/>
        <w:bidi w:val="0"/>
        <w:jc w:val="left"/>
        <w:rPr/>
      </w:pPr>
      <w:r>
        <w:rPr/>
        <w:t>|              CTL-V 10                         17</w:t>
      </w:r>
    </w:p>
    <w:p>
      <w:pPr>
        <w:pStyle w:val="PreformattedText"/>
        <w:bidi w:val="0"/>
        <w:jc w:val="left"/>
        <w:rPr/>
      </w:pPr>
      <w:r>
        <w:rPr/>
        <w:t>|           Convert highlighted file -       EDITING KEY DEFINITIONS 8</w:t>
      </w:r>
    </w:p>
    <w:p>
      <w:pPr>
        <w:pStyle w:val="PreformattedText"/>
        <w:bidi w:val="0"/>
        <w:jc w:val="left"/>
        <w:rPr/>
      </w:pPr>
      <w:r>
        <w:rPr/>
        <w:t>|              ALT-V 10                      ENVIRONMENT VARIABLES 24</w:t>
      </w:r>
    </w:p>
    <w:p>
      <w:pPr>
        <w:pStyle w:val="PreformattedText"/>
        <w:bidi w:val="0"/>
        <w:jc w:val="left"/>
        <w:rPr/>
      </w:pPr>
      <w:r>
        <w:rPr/>
        <w:t>|           Convert highlighted file to      Execute a file in an archive</w:t>
      </w:r>
    </w:p>
    <w:p>
      <w:pPr>
        <w:pStyle w:val="PreformattedText"/>
        <w:bidi w:val="0"/>
        <w:jc w:val="left"/>
        <w:rPr/>
      </w:pPr>
      <w:r>
        <w:rPr/>
        <w:t>|              a SFX file - F8 10               file - R 16</w:t>
      </w:r>
    </w:p>
    <w:p>
      <w:pPr>
        <w:pStyle w:val="PreformattedText"/>
        <w:bidi w:val="0"/>
        <w:jc w:val="left"/>
        <w:rPr/>
      </w:pPr>
      <w:r>
        <w:rPr/>
        <w:t>|           Convert SFX file - CTL-V 19      Exit SHEZ - ESC 20</w:t>
      </w:r>
    </w:p>
    <w:p>
      <w:pPr>
        <w:pStyle w:val="PreformattedText"/>
        <w:bidi w:val="0"/>
        <w:jc w:val="left"/>
        <w:rPr/>
      </w:pPr>
      <w:r>
        <w:rPr/>
        <w:t>|           Convert Tagged files to SFX      Extract all files from</w:t>
      </w:r>
    </w:p>
    <w:p>
      <w:pPr>
        <w:pStyle w:val="PreformattedText"/>
        <w:bidi w:val="0"/>
        <w:jc w:val="left"/>
        <w:rPr/>
      </w:pPr>
      <w:r>
        <w:rPr/>
        <w:t>|              files - SFT-F8 11                archive - ALT-X 15</w:t>
      </w:r>
    </w:p>
    <w:p>
      <w:pPr>
        <w:pStyle w:val="PreformattedText"/>
        <w:bidi w:val="0"/>
        <w:jc w:val="left"/>
        <w:rPr/>
      </w:pPr>
      <w:r>
        <w:rPr/>
        <w:t>|           CONVERTING FILES 22              Extract all tagged files -</w:t>
      </w:r>
    </w:p>
    <w:p>
      <w:pPr>
        <w:pStyle w:val="PreformattedText"/>
        <w:bidi w:val="0"/>
        <w:jc w:val="left"/>
        <w:rPr/>
      </w:pPr>
      <w:r>
        <w:rPr/>
        <w:t>|           Copy all TAGGED DOS files           CTRL-E 16</w:t>
      </w:r>
    </w:p>
    <w:p>
      <w:pPr>
        <w:pStyle w:val="PreformattedText"/>
        <w:bidi w:val="0"/>
        <w:jc w:val="left"/>
        <w:rPr/>
      </w:pPr>
      <w:r>
        <w:rPr/>
        <w:t>|              - SFT-F2 13                   Extract only newer files -</w:t>
      </w:r>
    </w:p>
    <w:p>
      <w:pPr>
        <w:pStyle w:val="PreformattedText"/>
        <w:bidi w:val="0"/>
        <w:jc w:val="left"/>
        <w:rPr/>
      </w:pPr>
      <w:r>
        <w:rPr/>
        <w:t>|           Copy highlighted file CTL-F2        ALT-N 19</w:t>
      </w:r>
    </w:p>
    <w:p>
      <w:pPr>
        <w:pStyle w:val="PreformattedText"/>
        <w:bidi w:val="0"/>
        <w:jc w:val="left"/>
        <w:rPr/>
      </w:pPr>
      <w:r>
        <w:rPr/>
        <w:t>|              11                            Extracting a single file -</w:t>
      </w:r>
    </w:p>
    <w:p>
      <w:pPr>
        <w:pStyle w:val="PreformattedText"/>
        <w:bidi w:val="0"/>
        <w:jc w:val="left"/>
        <w:rPr/>
      </w:pPr>
      <w:r>
        <w:rPr/>
        <w:t>|           Copy tagged members to              E. 14</w:t>
      </w:r>
    </w:p>
    <w:p>
      <w:pPr>
        <w:pStyle w:val="PreformattedText"/>
        <w:bidi w:val="0"/>
        <w:jc w:val="left"/>
        <w:rPr/>
      </w:pPr>
      <w:r>
        <w:rPr/>
        <w:t>|              another compressed file -</w:t>
      </w:r>
    </w:p>
    <w:p>
      <w:pPr>
        <w:pStyle w:val="PreformattedText"/>
        <w:bidi w:val="0"/>
        <w:jc w:val="left"/>
        <w:rPr/>
      </w:pPr>
      <w:r>
        <w:rPr/>
        <w:t>|              CTL-Y 19                      F</w:t>
      </w:r>
    </w:p>
    <w:p>
      <w:pPr>
        <w:pStyle w:val="PreformattedText"/>
        <w:bidi w:val="0"/>
        <w:jc w:val="left"/>
        <w:rPr/>
      </w:pPr>
      <w:r>
        <w:rPr/>
        <w:t>|           Create a new archive file -      Freshen file(s) in archive -</w:t>
      </w:r>
    </w:p>
    <w:p>
      <w:pPr>
        <w:pStyle w:val="PreformattedText"/>
        <w:bidi w:val="0"/>
        <w:jc w:val="left"/>
        <w:rPr/>
      </w:pPr>
      <w:r>
        <w:rPr/>
        <w:t>|              C 17                             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Z VERSION 5.7 USER MANUAL 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FUNCTION SUPPORTED WHEN          Specify an archive file mask</w:t>
      </w:r>
    </w:p>
    <w:p>
      <w:pPr>
        <w:pStyle w:val="PreformattedText"/>
        <w:bidi w:val="0"/>
        <w:jc w:val="left"/>
        <w:rPr/>
      </w:pPr>
      <w:r>
        <w:rPr/>
        <w:t>|              DIRECTORY WINDOW IS              - Z 17</w:t>
      </w:r>
    </w:p>
    <w:p>
      <w:pPr>
        <w:pStyle w:val="PreformattedText"/>
        <w:bidi w:val="0"/>
        <w:jc w:val="left"/>
        <w:rPr/>
      </w:pPr>
      <w:r>
        <w:rPr/>
        <w:t>|              DISPLAYED 9                   Specify where to put</w:t>
      </w:r>
    </w:p>
    <w:p>
      <w:pPr>
        <w:pStyle w:val="PreformattedText"/>
        <w:bidi w:val="0"/>
        <w:jc w:val="left"/>
        <w:rPr/>
      </w:pPr>
      <w:r>
        <w:rPr/>
        <w:t>|           FUNCTIONS WHEN VIEW CONTENTS        extracted files - ALT-P</w:t>
      </w:r>
    </w:p>
    <w:p>
      <w:pPr>
        <w:pStyle w:val="PreformattedText"/>
        <w:bidi w:val="0"/>
        <w:jc w:val="left"/>
        <w:rPr/>
      </w:pPr>
      <w:r>
        <w:rPr/>
        <w:t>|              OF ARCHIVE FILE: 14              9, 15</w:t>
      </w:r>
    </w:p>
    <w:p>
      <w:pPr>
        <w:pStyle w:val="PreformattedText"/>
        <w:bidi w:val="0"/>
        <w:jc w:val="left"/>
        <w:rPr/>
      </w:pPr>
      <w:r>
        <w:rPr/>
        <w:t>|                                            Speed search - ALT-S 16</w:t>
      </w:r>
    </w:p>
    <w:p>
      <w:pPr>
        <w:pStyle w:val="PreformattedText"/>
        <w:bidi w:val="0"/>
        <w:jc w:val="left"/>
        <w:rPr/>
      </w:pPr>
      <w:r>
        <w:rPr/>
        <w:t>|           I                                Supply Password for File - G</w:t>
      </w:r>
    </w:p>
    <w:p>
      <w:pPr>
        <w:pStyle w:val="PreformattedText"/>
        <w:bidi w:val="0"/>
        <w:jc w:val="left"/>
        <w:rPr/>
      </w:pPr>
      <w:r>
        <w:rPr/>
        <w:t>|           Immediate Exit - ALT-Q 16           17</w:t>
      </w:r>
    </w:p>
    <w:p>
      <w:pPr>
        <w:pStyle w:val="PreformattedText"/>
        <w:bidi w:val="0"/>
        <w:jc w:val="left"/>
        <w:rPr/>
      </w:pPr>
      <w:r>
        <w:rPr/>
        <w:t>|           Immediate Exit ALT-Q 12          SUPPORT FOR SELF EXTRACTING</w:t>
      </w:r>
    </w:p>
    <w:p>
      <w:pPr>
        <w:pStyle w:val="PreformattedText"/>
        <w:bidi w:val="0"/>
        <w:jc w:val="left"/>
        <w:rPr/>
      </w:pPr>
      <w:r>
        <w:rPr/>
        <w:t>|                                               FILES 22</w:t>
      </w:r>
    </w:p>
    <w:p>
      <w:pPr>
        <w:pStyle w:val="PreformattedText"/>
        <w:bidi w:val="0"/>
        <w:jc w:val="left"/>
        <w:rPr/>
      </w:pPr>
      <w:r>
        <w:rPr/>
        <w:t>|           L                                SUPPORT FOR SHEZ AND</w:t>
      </w:r>
    </w:p>
    <w:p>
      <w:pPr>
        <w:pStyle w:val="PreformattedText"/>
        <w:bidi w:val="0"/>
        <w:jc w:val="left"/>
        <w:rPr/>
      </w:pPr>
      <w:r>
        <w:rPr/>
        <w:t>|           LICENSING FOR SHEZ 39               QUESTIONS 31</w:t>
      </w:r>
    </w:p>
    <w:p>
      <w:pPr>
        <w:pStyle w:val="PreformattedText"/>
        <w:bidi w:val="0"/>
        <w:jc w:val="left"/>
        <w:rPr/>
      </w:pPr>
      <w:r>
        <w:rPr/>
        <w:t>|           List of files to add to</w:t>
      </w:r>
    </w:p>
    <w:p>
      <w:pPr>
        <w:pStyle w:val="PreformattedText"/>
        <w:bidi w:val="0"/>
        <w:jc w:val="left"/>
        <w:rPr/>
      </w:pPr>
      <w:r>
        <w:rPr/>
        <w:t>|              archive     - ALT-A 15        T</w:t>
      </w:r>
    </w:p>
    <w:p>
      <w:pPr>
        <w:pStyle w:val="PreformattedText"/>
        <w:bidi w:val="0"/>
        <w:jc w:val="left"/>
        <w:rPr/>
      </w:pPr>
      <w:r>
        <w:rPr/>
        <w:t>|           List of files to freshen in      Tag All Files - CTL-SPACE</w:t>
      </w:r>
    </w:p>
    <w:p>
      <w:pPr>
        <w:pStyle w:val="PreformattedText"/>
        <w:bidi w:val="0"/>
        <w:jc w:val="left"/>
        <w:rPr/>
      </w:pPr>
      <w:r>
        <w:rPr/>
        <w:t>|              archive - ALT-F 15               12, 16</w:t>
      </w:r>
    </w:p>
    <w:p>
      <w:pPr>
        <w:pStyle w:val="PreformattedText"/>
        <w:bidi w:val="0"/>
        <w:jc w:val="left"/>
        <w:rPr/>
      </w:pPr>
      <w:r>
        <w:rPr/>
        <w:t>|           List of files to move to         Temporary exit to DOS - F10</w:t>
      </w:r>
    </w:p>
    <w:p>
      <w:pPr>
        <w:pStyle w:val="PreformattedText"/>
        <w:bidi w:val="0"/>
        <w:jc w:val="left"/>
        <w:rPr/>
      </w:pPr>
      <w:r>
        <w:rPr/>
        <w:t>|              archive    - ALT-M 15            9, 17</w:t>
      </w:r>
    </w:p>
    <w:p>
      <w:pPr>
        <w:pStyle w:val="PreformattedText"/>
        <w:bidi w:val="0"/>
        <w:jc w:val="left"/>
        <w:rPr/>
      </w:pPr>
      <w:r>
        <w:rPr/>
        <w:t>|           List of files to update in       Test COM</w:t>
      </w:r>
    </w:p>
    <w:p>
      <w:pPr>
        <w:pStyle w:val="PreformattedText"/>
        <w:bidi w:val="0"/>
        <w:jc w:val="left"/>
        <w:rPr/>
      </w:pPr>
      <w:r>
        <w:rPr/>
        <w:t>|              archive  - ALT-U 15              EXE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and OVL files in a</w:t>
      </w:r>
    </w:p>
    <w:p>
      <w:pPr>
        <w:pStyle w:val="PreformattedText"/>
        <w:bidi w:val="0"/>
        <w:jc w:val="left"/>
        <w:rPr/>
      </w:pPr>
      <w:r>
        <w:rPr/>
        <w:t>|           M                                      compressed file for</w:t>
      </w:r>
    </w:p>
    <w:p>
      <w:pPr>
        <w:pStyle w:val="PreformattedText"/>
        <w:bidi w:val="0"/>
        <w:jc w:val="left"/>
        <w:rPr/>
      </w:pPr>
      <w:r>
        <w:rPr/>
        <w:t>|           MOUSE SUPPORT 5                        viruses - ALT-Z 19</w:t>
      </w:r>
    </w:p>
    <w:p>
      <w:pPr>
        <w:pStyle w:val="PreformattedText"/>
        <w:bidi w:val="0"/>
        <w:jc w:val="left"/>
        <w:rPr/>
      </w:pPr>
      <w:r>
        <w:rPr/>
        <w:t>|           Move all TAGGED DOS files        Test tagged compressed</w:t>
      </w:r>
    </w:p>
    <w:p>
      <w:pPr>
        <w:pStyle w:val="PreformattedText"/>
        <w:bidi w:val="0"/>
        <w:jc w:val="left"/>
        <w:rPr/>
      </w:pPr>
      <w:r>
        <w:rPr/>
        <w:t>|              - SFT-F3 13                      file(s) for viruses -</w:t>
      </w:r>
    </w:p>
    <w:p>
      <w:pPr>
        <w:pStyle w:val="PreformattedText"/>
        <w:bidi w:val="0"/>
        <w:jc w:val="left"/>
        <w:rPr/>
      </w:pPr>
      <w:r>
        <w:rPr/>
        <w:t>|           Move files(s) to archive   -        ALT-Z 12</w:t>
      </w:r>
    </w:p>
    <w:p>
      <w:pPr>
        <w:pStyle w:val="PreformattedText"/>
        <w:bidi w:val="0"/>
        <w:jc w:val="left"/>
        <w:rPr/>
      </w:pPr>
      <w:r>
        <w:rPr/>
        <w:t>|              M 15                          Testing archive integrity -</w:t>
      </w:r>
    </w:p>
    <w:p>
      <w:pPr>
        <w:pStyle w:val="PreformattedText"/>
        <w:bidi w:val="0"/>
        <w:jc w:val="left"/>
        <w:rPr/>
      </w:pPr>
      <w:r>
        <w:rPr/>
        <w:t>|           Move highlighted file CTL-F3        T 14</w:t>
      </w:r>
    </w:p>
    <w:p>
      <w:pPr>
        <w:pStyle w:val="PreformattedText"/>
        <w:bidi w:val="0"/>
        <w:jc w:val="left"/>
        <w:rPr/>
      </w:pPr>
      <w:r>
        <w:rPr/>
        <w:t>|              11                            THE SHEZFG PROGRAM 26</w:t>
      </w:r>
    </w:p>
    <w:p>
      <w:pPr>
        <w:pStyle w:val="PreformattedText"/>
        <w:bidi w:val="0"/>
        <w:jc w:val="left"/>
        <w:rPr/>
      </w:pPr>
      <w:r>
        <w:rPr/>
        <w:t>|                                            Toggle authenticity mode in</w:t>
      </w:r>
    </w:p>
    <w:p>
      <w:pPr>
        <w:pStyle w:val="PreformattedText"/>
        <w:bidi w:val="0"/>
        <w:jc w:val="left"/>
        <w:rPr/>
      </w:pPr>
      <w:r>
        <w:rPr/>
        <w:t>|           Q                                   PKZIP - ALT-1 13, 19</w:t>
      </w:r>
    </w:p>
    <w:p>
      <w:pPr>
        <w:pStyle w:val="PreformattedText"/>
        <w:bidi w:val="0"/>
        <w:jc w:val="left"/>
        <w:rPr/>
      </w:pPr>
      <w:r>
        <w:rPr/>
        <w:t>|           QUICK START 3                    Toggle overwrite mode - O 17</w:t>
      </w:r>
    </w:p>
    <w:p>
      <w:pPr>
        <w:pStyle w:val="PreformattedText"/>
        <w:bidi w:val="0"/>
        <w:jc w:val="left"/>
        <w:rPr/>
      </w:pPr>
      <w:r>
        <w:rPr/>
        <w:t>|                                            Toggle the Tag status -</w:t>
      </w:r>
    </w:p>
    <w:p>
      <w:pPr>
        <w:pStyle w:val="PreformattedText"/>
        <w:bidi w:val="0"/>
        <w:jc w:val="left"/>
        <w:rPr/>
      </w:pPr>
      <w:r>
        <w:rPr/>
        <w:t>|           R                                   SPACE 12, 16</w:t>
      </w:r>
    </w:p>
    <w:p>
      <w:pPr>
        <w:pStyle w:val="PreformattedText"/>
        <w:bidi w:val="0"/>
        <w:jc w:val="left"/>
        <w:rPr/>
      </w:pPr>
      <w:r>
        <w:rPr/>
        <w:t>|           Rename all TAGGED DOS files</w:t>
      </w:r>
    </w:p>
    <w:p>
      <w:pPr>
        <w:pStyle w:val="PreformattedText"/>
        <w:bidi w:val="0"/>
        <w:jc w:val="left"/>
        <w:rPr/>
      </w:pPr>
      <w:r>
        <w:rPr/>
        <w:t>|              - SFT-F6 13                   U</w:t>
      </w:r>
    </w:p>
    <w:p>
      <w:pPr>
        <w:pStyle w:val="PreformattedText"/>
        <w:bidi w:val="0"/>
        <w:jc w:val="left"/>
        <w:rPr/>
      </w:pPr>
      <w:r>
        <w:rPr/>
        <w:t>|           Rename highlighted file          Untag all Files - CTL-U 12</w:t>
      </w:r>
    </w:p>
    <w:p>
      <w:pPr>
        <w:pStyle w:val="PreformattedText"/>
        <w:bidi w:val="0"/>
        <w:jc w:val="left"/>
        <w:rPr/>
      </w:pPr>
      <w:r>
        <w:rPr/>
        <w:t>|              CTL-F6 12                     Untag all tagged files 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CTRL-U 16</w:t>
      </w:r>
    </w:p>
    <w:p>
      <w:pPr>
        <w:pStyle w:val="PreformattedText"/>
        <w:bidi w:val="0"/>
        <w:jc w:val="left"/>
        <w:rPr/>
      </w:pPr>
      <w:r>
        <w:rPr/>
        <w:t>|           S                                Update files(s) in archive -</w:t>
      </w:r>
    </w:p>
    <w:p>
      <w:pPr>
        <w:pStyle w:val="PreformattedText"/>
        <w:bidi w:val="0"/>
        <w:jc w:val="left"/>
        <w:rPr/>
      </w:pPr>
      <w:r>
        <w:rPr/>
        <w:t>|           Select a new archive file -         U 15</w:t>
      </w:r>
    </w:p>
    <w:p>
      <w:pPr>
        <w:pStyle w:val="PreformattedText"/>
        <w:bidi w:val="0"/>
        <w:jc w:val="left"/>
        <w:rPr/>
      </w:pPr>
      <w:r>
        <w:rPr/>
        <w:t>|              F2 9, 17                      Update the archive files</w:t>
      </w:r>
    </w:p>
    <w:p>
      <w:pPr>
        <w:pStyle w:val="PreformattedText"/>
        <w:bidi w:val="0"/>
        <w:jc w:val="left"/>
        <w:rPr/>
      </w:pPr>
      <w:r>
        <w:rPr/>
        <w:t>|           Set Path/Directory option -         time and date - CTRL-T 16</w:t>
      </w:r>
    </w:p>
    <w:p>
      <w:pPr>
        <w:pStyle w:val="PreformattedText"/>
        <w:bidi w:val="0"/>
        <w:jc w:val="left"/>
        <w:rPr/>
      </w:pPr>
      <w:r>
        <w:rPr/>
        <w:t>|              P 18</w:t>
      </w:r>
    </w:p>
    <w:p>
      <w:pPr>
        <w:pStyle w:val="PreformattedText"/>
        <w:bidi w:val="0"/>
        <w:jc w:val="left"/>
        <w:rPr/>
      </w:pPr>
      <w:r>
        <w:rPr/>
        <w:t>|           SETTING ALTERNATE FILE           V</w:t>
      </w:r>
    </w:p>
    <w:p>
      <w:pPr>
        <w:pStyle w:val="PreformattedText"/>
        <w:bidi w:val="0"/>
        <w:jc w:val="left"/>
        <w:rPr/>
      </w:pPr>
      <w:r>
        <w:rPr/>
        <w:t>|              VIEWERS 25                    View a file - F3 9</w:t>
      </w:r>
    </w:p>
    <w:p>
      <w:pPr>
        <w:pStyle w:val="PreformattedText"/>
        <w:bidi w:val="0"/>
        <w:jc w:val="left"/>
        <w:rPr/>
      </w:pPr>
      <w:r>
        <w:rPr/>
        <w:t>|           SHEZ HISTORY 36                  View file and archive</w:t>
      </w:r>
    </w:p>
    <w:p>
      <w:pPr>
        <w:pStyle w:val="PreformattedText"/>
        <w:bidi w:val="0"/>
        <w:jc w:val="left"/>
        <w:rPr/>
      </w:pPr>
      <w:r>
        <w:rPr/>
        <w:t>|           Show help screen - F1 9, 17         comment records - ALT-V</w:t>
      </w:r>
    </w:p>
    <w:p>
      <w:pPr>
        <w:pStyle w:val="PreformattedText"/>
        <w:bidi w:val="0"/>
        <w:jc w:val="left"/>
        <w:rPr/>
      </w:pPr>
      <w:r>
        <w:rPr/>
        <w:t>|           Show tagged file count -            18</w:t>
      </w:r>
    </w:p>
    <w:p>
      <w:pPr>
        <w:pStyle w:val="PreformattedText"/>
        <w:bidi w:val="0"/>
        <w:jc w:val="left"/>
        <w:rPr/>
      </w:pPr>
      <w:r>
        <w:rPr/>
        <w:t>|              SHIFT-KEY 19                  Viewing a file - V 14</w:t>
      </w:r>
    </w:p>
    <w:p>
      <w:pPr>
        <w:pStyle w:val="PreformattedText"/>
        <w:bidi w:val="0"/>
        <w:jc w:val="left"/>
        <w:rPr/>
      </w:pPr>
      <w:r>
        <w:rPr/>
        <w:t>|           Sort the archive file list -</w:t>
      </w:r>
    </w:p>
    <w:p>
      <w:pPr>
        <w:pStyle w:val="PreformattedText"/>
        <w:bidi w:val="0"/>
        <w:jc w:val="left"/>
        <w:rPr/>
      </w:pPr>
      <w:r>
        <w:rPr/>
        <w:t>|              F9 17                         W</w:t>
      </w:r>
    </w:p>
    <w:p>
      <w:pPr>
        <w:pStyle w:val="PreformattedText"/>
        <w:bidi w:val="0"/>
        <w:jc w:val="left"/>
        <w:rPr/>
      </w:pPr>
      <w:r>
        <w:rPr/>
        <w:t>|           Sort the file list - F6 10       Write out configuration</w:t>
      </w:r>
    </w:p>
    <w:p>
      <w:pPr>
        <w:pStyle w:val="PreformattedText"/>
        <w:bidi w:val="0"/>
        <w:jc w:val="left"/>
        <w:rPr/>
      </w:pPr>
      <w:r>
        <w:rPr/>
        <w:t>|                                               information - ALT-W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