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 2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Ian M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Z is a simple utility that will convert ARC files on your hard driv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tz's newer, more efficient ZIP format.  Basically it acts as a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PAK and PKZIP, pulling apart archives and putting them back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s.  A2Z will also work with PAK, converting .PAK files to Z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C2ZIP, you must have 384k of memory and be using at least D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Z preserves archive comments, but is unable to preserve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very good reason for this: the beta copy of PKZIP I hav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le comments implemented ye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imple, step by step instructions on how to run ARC2ZIP!  (I do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ecause I can't write documentation worth a wet fl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 A2Z.  Just type:  A2Z.  Here's the command line parame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Z /C              This configures A2Z.  If the copy of A2Z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ot configured and you don't enter /C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e it anyway.  So the /C switch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e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Z FileSpec        Convert "FileSpec" into ZIPfiles.  Here'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2Z D:\DOWNLOA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2Z 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2Z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2Z C:\RE\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you can see, wildcard character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exable.  If you don't enter a path (eg A2Z *.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2Z will default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Z FileSpec /S     Search directories "below" the one you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l.  If you enter A2Z D:\ /S for example, A2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directories off of D:\,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 of those, etc.  Effectivly, the entir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plodding through your hard drive for a while, A2Z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files it needs to convert, and how many bytes that adds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o to sleep, go see a movie, or do whatever you want to do to was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Z will convert all your archives over to zips.  Thanklessly. 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just enter the paths and filenames of PKZIP, PKXARC, and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, C:\UTIL\PKZIP.EX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has four levels of compression for both ASCII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is the greatest compression (and takes the longest time), a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st compression (lightning quick, though).  If you're go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converting ARCs to ZIPs while you go to China, use level 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I recommend using level 4 for both, it's still faster than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good rule of thumb:  Find your biggest archive.  Find it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ed.  Have at least THREE TIMES that amount of space fre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C2ZIP runs out of space, it will skip the offending archive. 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is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Z has, as of version 1.3, full protection for errors.  If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n the archive, extracting, or zipping, A2Z will detect it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the file A2Z.LOG.  Handy, and fun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r movie ended early and you want to stop ARC2ZIP.  Well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.  It will take a little while to stop, but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.  There's no need to press Ctrl-Break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Z keeps a log of what it does.  This log contains a list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uldn't be converted, as well as the names of those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bytes were sav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about sums it up.  I'll probably think of something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upload this.  Oh well,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M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Fixed a few bugs, improved wind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A2Z wouldn't keep the origional archive date; 1.2 fix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Full error protection added, A2Z.LOG is now kept, output cleaned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