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3 is copyright (c) 1988 by David Gi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Warning**  this document was produced by a programmer not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3 generates Mandelbrot and Julia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what Mandelbrot and Julia functions are I re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n/Feb 1988 issue of Micro Cornucopia and the article '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and Julia Sets' by Larry Fogg.  I derived the set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de presented in this article ( I did improve it so that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0% and 40% faster).  Larry Fogg refers to B.B Mandelbrot's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al Geometry of Nature' and 'The Beauty of Fractals' by P.H. Ric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nderstanding of what these functions do is necessary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o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elbro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plots a function of the intersection of the re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aginary plane (remember the numbers you used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root of -1 ?).   The function is a repeating con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until one of two conditions are met (You supply both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tions is an integer (whole number) the function will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increasing a couple of values and chec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gains Modulus. [ You supply Modulus (a real number). ]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roduct is greater than or equal to Modulus O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nterations times to beat Modulus the function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.  In this program that number determines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t that dot.  It defaults to the sequent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d by your color board.  Use of the variable Modu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he sequence.  And Interations will control the depth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end' color.  It should be a multiple of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video char can display to end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rdinates you enter are the X and I minimum an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al numbers.  The functions plot X along the horiz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minimum being on the left and maximum on the right. 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axis, with Imax at the top and Imin at the bo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note the parmameter that you ente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you wish to explore in more detail.  This progra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in any aspect ratio, and keeps that ratio consta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is set exists within the coordinats X -2 to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2 to 2.  With Interations set to 75 and Modulus to 4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et.  There are, however, setting that allow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utside this core set.  I believe they require a ra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Modu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et is reflexive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li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cussion of Modulus and Interations above describes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lia sets.   Julias appear (I haven't given as much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hese as the mandelbrots) to plot the real plane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aginary.  You are asked for parameters for X and Y 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rtesian, X horizontal and Y vertical ), and a P and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ication appears to take place on the X and Y plane with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 constant.  Exploration here will be interesting as there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number of Julias (P * Q actually... perhaps a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get you started:  I've found X -2 to 2 , Y -2 to 2, P 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 1.5  to generate an interesting set.  Note that th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by quad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 are numbers without decimal points or exponents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 range of 0 to 32767.  Do not use a comma to enter them!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hear about your explorations if you need a larger valu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umbers are decimal number.  You have effective us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with a range 1* 10^ (plus or munus) 200.  In this program 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igits with a decimal point will be more than ada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routines in this program are totaly my own. 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portable method that uses ROM BIOS.  While there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ethods, none is more portable.  Currently CGA, EGA, MCG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the extended VGA modes of the Orchid Designer, Paradise/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and the Video 7 VGA are supported in 256 and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parameters for the Super VGA boards for the docs to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's VGIF36.  I am fairly sure that the Orch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AST will work well.  The Video 7 is done on faith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urrently have a VGA board, so if anyone wants to send 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eternally greatfull.   Also if you would like to see F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 the advanced, super, modes of your VGA or EGA card;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's manual and send it along with your registration a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lf addressed (with postage!) Diskette mailer, an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'll include your card to FRACT and send it back to you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'll send back your disk and tell you wh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87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3 is compiled under Microsoft C version 5.1.  Two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.  FRACT3.EXE does not require or check for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type neumeric data processer.  This way the program does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possible.  FRACT37.EXE uses the 8087 (or 287 or 387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aster math.   It should give an error message if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machine that lacks the NDP and abort.  This ver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ry to work without the NDP.  I could have produced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both but it would have been slower tha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3 is designed to produce fractal images on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MS DOS color systems.  It currently supports no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pture or storage, but I have made provision for the use of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pture systems.  [These generally require that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SR before you run FRACT, and allow you to use a 'hot ke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their screen capture function.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fractal is being generated it checks for keyboard in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vertical scan.  At this point it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keyboard buffer (you don't have to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!).   Entering a  S  (either case) causes the program to h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icture on the screen, until you enter another  S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capture here if necessary).  Entering an  E  (eith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gram to reset the screen to the starting video mode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!) and exit to the operating system.   [ an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MS DOS causes control characters to be processed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&lt;control&gt;C will exit to dos without reseting the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nually re-set video mode... just a warning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RACT3 has finished generating the fractal it just si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ractal image on the screen [for your enjoyment or Captu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dificult to get past this point.  You must enter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c  to exit once the image is finished.   I mean,...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1 hour (for the low magnification samples giv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for the high magnification images poss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mplete.  So remember only a   c  will get you o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Y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rry Fogg:  for publishing the article that triggered m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e:  for pointing me to this article, encouraging the F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and testing the Orchid modes. [ You'll see 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GIFs signed with a block containing LHL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L:  for testing the 8087 version with the Video 7 MC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You'll see his .GIFs signed LL Fresh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ob Montgomery:  for general video technical excel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tion of the docs that allowed m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pe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nd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um of 128K is required for this program to oper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in a multi-tasking system that can handle use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Fract3 does not write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  - 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C  aug 26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output of set coordinat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n error in the modulus imput routine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a real number (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told that this will be among the first program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the super VGA modes,...  and I hope you enjoy it.  I'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developing it to it's current state and plan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features to it.  I'm distriguting it throug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n the hope that those who use it will help suport me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this and other programs (such as my typing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_Type Person_ in TYPER00.ARC).  I encourage you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nyone else who may be interested in it... 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put it in user group libraries. 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3.ARC is unchnaged.  You can even, with my blessing,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fee for transcription services.  But users out the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nd that shareware authors do not get anything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software interesting and usefull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10.  (If you want to send more money or an 808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or perhaps a VGA card that would be appreciated too!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continue to develope FRACT and distribute it via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10$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id Gi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 Box 17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 Francisc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ence is welcome through this address as wel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 a SASE if you expec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e   August 2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3 is copyright (c) 1988 by David Gi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ducts mentioned are trademarks of the vario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duc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