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3.   TRAIN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1 - Searching 3by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esson you will learn how to search a 3by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e will use file SAMPLE1, which contains 50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dical references in various format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nk of each record as a 3x5 card) in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by5 stores your text in files on hard disk o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files come in pairs:  a SOURCE FILE that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mpanion INDEX FILE that allows you to rapid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rgest source file.  3by5 source files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can work with a 3by5 file you must op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allows you to open, search and edit up to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The files you open are referred to as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nd TERTIARY files.  The terms are sim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in issuing commands and referring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may open or close a file in any orde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  For example, you may open a secondary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open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 - 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DOS system diskette onto which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by5 files in drive A (see Installing 3by5 on page 2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computer or reset it by pressing the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 keys simultaneously if the DOS prompt "A&gt;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Enter the date and time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HARD DISK USERS:  For these lessons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rive A with the system booted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 -  Starting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"A&gt;" prompt appears, type [3by5]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 loaded into memory and the 3by5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3by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SOFTSHELL Corp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(c) Copyright 198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 -  Mai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by5 Title Screen is display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and the Main Command Menu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line is blank except for the message "File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ntain the name of files that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contains the commands that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line (Auto Help Line) is highlighted, i.e.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video.  It gives you informatio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cond line the command FILES is highlighted (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ation by being enclosed by &gt;&lt; sig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in reverse video is called the Command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space bar once and the command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tandard video and the command PRINT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space bar again and the EXIT command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ed.  You may move the Command Indicat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, left or right arrow keys or back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ecute a command by positioning the Comman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and pressing &lt;Enter&gt; 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command you want, regardl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ndicat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need to open a file so we will use the FIL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] to execute the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 - 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mmand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Open&lt; Info  Dir  Path  Copy  M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 Secondary  Tertiary  Output 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 Help Line informs you that you may open a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, Tertiary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O] to open a file and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Primary Fil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be blinking; waiting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[sample1] &lt;Enter&gt; to open the first sample fil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nly the characters within the square bracket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not the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"WAIT" will be displayed in reverse vide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right corner of the screen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.  If there were any errors in opening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inform you of the problem,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nd then allow you to re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ource and index files have been opened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nu will appear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line the message "Files:  P[sample1.3x5]"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at you have opened a Primary File called SAMP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 3by5 file, it has the extension "3x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 -  Search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ommand Menu should appear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ready to search the file.  Press [S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ter Key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ess &lt;Esc&gt; for Menu; &lt;F3&gt; prior key; &lt;F4&gt; brows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"Enter Key"  is a prompt to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ready to accept a search key.  A key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partial word, phrase or number that is 3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ength.  As you will see, you may als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 Help Line informs you that you may pres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to display the previous search ke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4 function key to browse (i.e.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through the file without regard to search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once and the Main Comman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&gt;Search&lt; Window  Modify  Files  Print  Exit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:  P[sample1.3x5]                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back at the Main Command Menu. 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exit from the Search Command.  Press [S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arch and the "Enter Key:" prompt will appe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ready to start your search for words,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  -  Finding Sin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search all references in file SAMPLE1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's name "Victor McKus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[mckusick] &lt;Enter&gt; in response to the "Enter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Note that 3by5 ignores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"Searching" will be displayed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to indicate the action the program is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rticle written by McKusick will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displays a record at a time and waits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 before continuing. 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Command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Search&lt; Edit Forward Backward Goto Print Write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ntinue search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3by5 COMMAND MENU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MANIPULATE FILES.  COMMAND MENU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ARE USED TO MANIPULATE SING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examine the various commands of the Rec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s we proceed through the lessons.  Pressing [S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search, so press [S] to display th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ntaining the name "McKusick"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command SEARCH is highlighte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quit the search at any time by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 in response to the Record Command Menu. 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leted or after you have quit the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"Enter key:" promp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  -  Using Part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"Enter Key:" promp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press &lt;Esc&gt; to start a new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in the last search you did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kusick was spelled "McKusick" or "MacKusick"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al key "ckusick", you can find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"Enter Key:" prompt, type [ckusick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search for all words with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kusick".  All references with the name McKusick (or MacKu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were such a name in the file) 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8  -  Using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at contain two or more key term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logical operators "and" (&amp;) or "or" (|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d" operator is represented by the ampersand (&amp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" operator is represented by the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 references with the authors Coffey and Wa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[coffey&amp;walsh] &lt;Enter&gt; in response to the "Enter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One reference with both author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references on the subject "urea cycle dis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ither Moser or Batshaw, type [moser&amp;urea|batshaw&amp;u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Two references will be found, one by Mo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y Batsh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learned how to search a file for one or m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In the next lesson you will learn how to edit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2  -  Creating and Editing 3by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 -  Creating a 3by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from the Main Command Menu.  If you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2, the Main Command Menu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] for the FILES command, the press [O]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&gt;Secondary&lt; Teritary  Output 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Secondary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open a primary file, so press [P]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Primary Fil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[trial] &lt;Enter&gt; to open (create) file TRIAL.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mpanion index file TRIAL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plays the message "WAIT" whil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file.  Since the file is not present on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Primary File  trial.3x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able to open file.  Do you want to build it? (y/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create a new file (e.g.,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name), pres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nt to create a new file, so press [Y]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P[sample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Primary File  trial.3x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aximum characters per record (32-4800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prompting you for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record.  This is an important number.  Onc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a file, all records in the file will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equal to the number you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ick any number between 32 and 4800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3by5, you can searc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characters.  Larger record sizes are designe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instruction 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[500] &lt;Enter&gt; to specify a record length of 5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prompt you for the right marg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to 77).  This will be the standard margin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.  The program will then create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 files, and then return you to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ere any problems opening the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form you of the problem, ask you to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 you to the Fil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rogram now informs you on the top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pened a primary file called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 -  Adding a Record to a 3by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ill now learn how to edit records using file T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ommand Menu should appear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space bar until the command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command and press &lt;Enter&gt;. 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&gt;Modify&lt; Files 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odify:  P[trial.3x5]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M] to modify the file.  Since you have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,the program will not ask you which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ollowing Modify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 Edit  Insert  Copy  Move  Del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a record to fi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appear as shown on the next p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t the top of the screen the program informs you "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# 1".  The entir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ing Record # 1 in [trial.3x5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Character count:    Line 1   Col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inking cursor is positioned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.  You are now ready to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 -  Typ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text (remember, type onl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quare brakcets, not th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his is line on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has are line two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his is l thre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will appea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s are line tw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 thre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you press &lt;Enter&gt;, the program place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ointing tiangle at the end of the line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"&lt;"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e will correct the errors in the text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 -  Over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 to position the cursor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second line (the "a" in "thas"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to enter the letter "i" where the letter "a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 line tw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 thre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learned how to overtype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, just move the cursor to the orig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 -  Deleting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ill now learn how to delete one charac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on the word "are"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[is].  The cursor will now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e".  Press &lt;Del&gt; to delete the lett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tw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 thre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  -  Inserting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learn how to insert characters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 space to the the right of the solit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.  Press &lt;Ins&gt; and the message "INSERT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left of the screen.  Type [ine]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again.  The tex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tw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line thre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above inserting text was confi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same method is used to insert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.  For example, position the cursor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right of the word "is" in line tw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Ins&gt;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 test of character insertion and word wrap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 have typed this far, the cursor will b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Ins&gt; to end the insert rout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align the text when you press &lt;Ins&gt;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on the first "c" of the word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cond line.  Press &lt;Del&gt; twenty four times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wrap around o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  -  Sav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and the Edit Command Menu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End&lt; Define  Insert  Format  Search  Print  Ab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d editing and save recor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] to save the record.  The program will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to the file and automatically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cord to be added (in this case recor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few more records and when the NEXT EMPTY RECORD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 in response to the Edit Command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Record Adding Routine. 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Modify Command Menu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Add&lt; Edit  Move  Copy  Delet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 record to current 3by5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E] to edit a record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trial.3x5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dit Record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cords in File P[trial.3x5]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[35] &lt;Enter&gt; and the program will inform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not present in the file.  Press &lt;Enter&gt; to co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[1] &lt;Enter&gt; and the program will retriev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1.  You may edit it as you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5 for more details on 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3  -  Printing and Outputing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ssion you will learn how to selectiv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records from a file you are searching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n Output File is a standard ASCII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3by5 files.  Output files can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o word processing programs, editors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read ASCII text files (record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 -  Opening a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from the Main Command Menu.  Open file SAMPLE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Lesson 1, then press [F] again, and th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Open&lt; Info  Dir  Path  Copy  M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 Secondary 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O] to open a file and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&gt;Secondary&lt;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Secondary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rogram defaults to opening a Second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already have a primary file opened. 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 Output file, so press [O]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for 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ter the name of the output fil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Press &lt;Enter&gt; for sample1.out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 Help Line informs you that pressing &lt;Enter&gt;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ign the name of the first opened 3by5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but will give it the extensi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nd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utput file is [sample1.out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(A)dd to present file contents or (D)elete o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and create a new file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had an output file called SAMPLE1.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to add (append) records to it, you would press [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SAMPLE1.OUT existed, but you wan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ew, you would press [D] to delete any ol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case, the Output File SAMPLE1.OUT has just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does matter whether you press [A] or [D]. 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ish to route all records written to disk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? (Y/N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isplay the message "WAIT"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  If there were any errors in ope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will be informed, otherwise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O[sample1.out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 Files 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"O[sample1.3x5]" informs you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to which you will be transferring rec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OUT.  It has the same name as the sourc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 -  Writing to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search for a few references and wri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to the output file.  Press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nu; the press [S] to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sponse to the message "Enter Key:", type [abbott]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rst reference with the name "Abbott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Command Menu will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Press [W] to writ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Output File.  You will briefly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ing" in the lower right corner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to inform you that the record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.  If you should press [W] again,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BM or Epson dot matrix prin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machine, press [P], and a copy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S] to continue the search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"Enter Key:" prompt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cords with the name "Abbott". 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Key:" prompt, type [murphy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reference with the name "Murphy"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W] to write the reference to the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reference with the name "Murphy"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one that we will copy to the output file,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d reference with the name "Murphy"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W] to write the reference to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S].  No other references will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turned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"Enter Key:" prompt, press &lt;Esc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Command Menu will appear.  Press [E] to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press [Y] to confirm that you want to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will close all files and return to DOS and the 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the  DOS "A&gt;" prompt, type [type sample1.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ents of the output fil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mport the output file into a word process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4  -  Multiple Window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esson you will learn how to spli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indows and open several 3by5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ommand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Specify the number of windows (current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Clear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Direct your search display of a fil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r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Specify whether the window will be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record is displayed or whether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are scrolled upward as new recor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itable for references and other short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 -  Creating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en file SAMPLE1 as shown in Lesson 1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opened, the File Command Menu will appear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Open&lt; Info  Dir  Path  Copy  M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 Secondary 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O] to open another file. 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&gt;Secondary&lt;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Secondary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command cursor is positioned a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.  The program always positions the Comman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un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 and the program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file.  Type [sample2] &lt;Enter&gt;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the 3by5 source file SAMPLE2.3x5 and it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SAMPLE2.MAP.  The screen will now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&gt;Files&lt;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 Info  Dir  Path  Copy  Mov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set the number of windows.  Press [W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Clear&lt; Set  Direct  Forma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 window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ommand Indicator to the Set Comm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once.  The screen will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&gt;Set&lt; Direct  Forma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t window number and siz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, and the program will prompt you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mber of windows (1-2)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press either "1" or "2" to open one or tw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"1", one window will be created and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you will be returned to the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create two windows so press [2]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mber of lines in top window (1-14)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type in any number from 1 to 14 and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set both top and bottom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[7] &lt;Enter&gt; to set the top window to seve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Clear&lt; Set  Direct  Forma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Clear window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__________________________________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irect the search display of SAMPLE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window and that of SAMPLE2 to the bottom windo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to direct the output. 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isplay  [sample1.3x 5] to (T)op/(B)ottom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T] to direct the display of the file SAMPLE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window.  The program will the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P[sample1.3x5]  S[sample2.3x5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isplay [sample2.3x5] to (T)op/(B)ottom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B] to direct the display of file SAMPLE2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Command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Clear&lt; Set  Direct  Forma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 window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display the Main Command Men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y to begin searching and editing.  Press [S]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and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  P[sample1.3x5]  S[sample2.3x5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: &gt;Primary&lt; Secondary  Tertiary  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Primary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 to search all opened files.  The "Enter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appear:  Type [mckusick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gin its search for record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Kusick.  Press [S] each time a record is foun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SAMPLE1.  When the search of the primary file (SAMP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leted, the program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d of Search of file P[sample1.3x5]  Press &lt;Ente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to contin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nd the program will find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AMPLE2 that contains the name McKus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ess [S] or &lt;Enter&gt; at this time.  Press [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record that has just been displayed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in any manner you wish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press &lt;Esc&gt;, then [E] to end the ed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the newly edited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Command Menu will appear again.  Press [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search.  No other records with the name "McKus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ound in the Secondary File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return to the Main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Search&lt; Windows  Modify  Files  Print  Ex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:  Primary  Secondary  Tertiar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open file SAMPLE1 as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Press [F] for the Files Comman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Open&lt; Info  Dir  Path  Copy  M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 Secondary  Tertiary 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O] to open a file and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2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:  Primary  Secondary &gt;Tertiary&lt; Outpu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Tertiary Fil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at you want to op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However, we will open SAMPLE1 as the second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.  The program will then prompt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  Type [sample1] &lt;Enter&gt;.  SAMPLE1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econdary File and both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S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1.3x5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 Window  Modify  Files  Print  Ex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en Info  Dir  Path  Copy  Mov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W] for the Window Command.  The press [F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ormat Command.  The screen will appear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1.3x5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isplay file P[sample1.3x5] in (S)croll/(P)age Form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 for Scroll Display in the top window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rlier you directed the display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window).  The screen will then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1.3x5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isplay file S[sample1.3x5 in (S)croll/(P)age Form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P] for Page Display for the Secondary Fil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eviously you had directed display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press [C] to clear all windows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the Main Command Menu.  Press [S] to begin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ompt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:  P[sample1.3x5]  S[sample1.3x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: &gt;P[sample1.3x5]&lt;               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arch Primary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 to search all files (in this case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ary Files).  The "Enter Key:" prompt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[Mckusick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rst record is found, the Record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 Press [F]  to go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Note that the Forward Command mov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cord in the file, regardless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record you have moved forward to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cKu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edit the record and add the name McKusic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to edit the record.  Insert the name McKusi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cord.  You may make any other chan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Esc&gt; [E].  The Record Command Men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Search&lt; Edit Forward Backward Goto Print Write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ntinue search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[S] to resume sear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record you have just edited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sum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searching the Primar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gin to search the Secondary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ccurrence of the name McKusick is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 Press [S] to continue the searc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window will be cleared and the second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cKusick will be displayed. 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ge Format (the window is cleared before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isplay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