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ch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C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Technica,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 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ZAP 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ING 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TCHES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APPLICATION 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ZAP program and this documentation is the copyrighted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provides the program and licenses its use.  You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the selection of the program to achie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 and for the installation, use &amp; results obtain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, copy and distribute PCZ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ZAP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CZAP is distributed in its original and unmodified state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riginal and unmodified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CZAP is not distributed, in whole or in part, as part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of Tech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effective unti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rminate the license at any time by destroy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all copies of the program and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also terminated upon conditions set forth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greement.  Upon license termination, you ag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program, documentation and all copies of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sublicense, assign or transfer the license 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expressly provided in this Agreement.  Any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sublicense, assign or transfer the license, program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rights, duties or obligations hereunder is vo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THAT THE PROGRAM SHOULD PROVE TO BE DEFECT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implied warran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the above exclusion may not apply to you.  This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specific legal rights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does not warrant that the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eet your requirements or that the 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TECHNICA BE LIABLE TO YOU OR ANY OTHER PAR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LOST SAVINGS AND/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E PROGRAM EVEN IF TECHNICA HAS BEEN ADV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SUCH DAMAGES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R EXCLUSION OF LIABILITY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IN WHICH CASE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may make changes to the product(s)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/or this document at any time without incur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make any changes to other versions of the produ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Technica may periodically make changes to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 and these changes will be incorporated in new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distributed as shareware which allows you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determine if it suits your needs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dvertising PCZAP in national computer magaz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that the price of the software be substa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, the shareware distribution concept allows Technica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a period of 10 days you continue to use PCZAP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requested.  Please refer to the registration for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 for the current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 you will receive access to Technica'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rom which you can download the latest version of PCZAP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.  The bulletin board also contains techn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use of PCZAP and authorized software patches for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Registered users of one Technica software packag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or other product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PROGRAM FOR COMMERCIAL PURPOSES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registration form at the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registration form and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44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ster City, CA 94404-4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ITE LICENSE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rcial Site License is required of an organization,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ividual engaged in any commercial or non-profit activ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used during any activity in the conduct of the busi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ganization, government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rcial Site License permits the use of PCZAP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thin one organization for as many comput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for.  An unlimited Commercial Site Licens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ying and use of the software and documentatio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ganization.  Please refer to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the current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rms of a Commercial Site License are the same as st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ercial Site licensee acquires additional compu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will be used on those computers then an additional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to Technica.  This fee is calculated at the ra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f the original license times the number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using PC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rcial Site License is non-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COMMERCIAL 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registration form at the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registration form and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44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ster City, CA 94404-44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ribution License is required of an organization, govern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gaged in any commercial or non-profit activity if PCZ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, packaged, sold or given away by that organ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ribution License is not necessary for computer user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and individuals not engaged in a busines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may distribute PCZAP on a shareware basis provid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CZAP package as provided by Technica i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 no fee is charged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ribution License allows distribution of PCZAP 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that is manufactured, distributed, packaged, sol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way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ribution License is non-transferable and non-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FOR A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Distribution License Application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44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ster City, CA 94404-4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e application, Technica will provide a quo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a DOS utility for making changes to programs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are known as patches.  Programs may require pa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add a new function or repair a bug.  Data files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ched as a result of incorrect user input, corruption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program or many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entire program or data file can be replaced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ases this is not desirable since the required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mall and well defined.  Replacing program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them often involves unnecessary effort and expense bot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of the software manufacturer and the user.  Manufactur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disks which for the most part contain code that i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s are required to re-install the entir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of corrupted data files requires the re-ent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 either manually or by customize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errorprone, costly and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enables changes to be made to programs or data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of PCZAP comes from the mainframe environmen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commonly maintained in this manner and stand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established for the distribution and appl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 computer environment also needs such a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addresses that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ZAP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:][path]PCZAP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 before PCZAP to specify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PCZ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 to specify the drive that contains the file t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filename[.ext] to specify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[.ext] must not be a read-only file.  Use the DOS ATT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move the read-only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will present a prompt of "-" and is ready to acce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COMMANDS section of this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nput and output can be redirected using the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a copy of a file to be patched is ma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applied to the copy.  The patched file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he original after all changes have bee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f an error occurs, then the original is unchang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an be used to reapply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requires less than 6K of memory and returns all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ING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has been designed to apply patches via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acility as well as interactively.  PCZAP inp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so that PCZAP commands can be entered in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file used as input to PCZAP.  The outpu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so that a record is maintained of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can be interrogated to determine if a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data and subsequent processing th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updated (FILENAME.EXT) contai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'        VERSION 1.0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020202020202056455253494F4E20312E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(INFILE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0000:0008 56455253494F4E20312E3030  Verify VERSION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ch file (PATCH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0000:0010 32                        Change 1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invoke PCZA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FILENAME.EXT &lt;INFILE &gt;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FILENAME.EXT &lt;PATCH  &gt;&gt;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check if FILENAME.EXT contai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'VERSION 1.00' starting at offset 0000:0008.  If it do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ch will be applied.  If it does not then no up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only meant to show how the batch facilit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verify and selectively update files.  The sam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been achieved by using only one input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VERSION 1.00 to 2.00      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0000:0008 56455253494F4E20312E3030  Verify VERSION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0000:0010 32                        Change 1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Enabl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ther PCZA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NAME.EXT contains 'VERSION 1.00' then the 1 is changed to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ontains something else then the replac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and no update occurs.  The E command re-enables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subsequent PCZAP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TCHES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oprietary programs and files are maintained by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rogram or software package then this necessit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be strictly controlled by the manufactur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prevent unauthorized use.  Using PCZAP and pa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isting programs and files removes this constraint.  P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idely distributed through bulletin boards because a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 without the code or file for which it is intend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contain only the information required to update a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  This consists of the data that is to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offsets at which the changes are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 maintains a bulletin board that distribute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to registered users.  This bulletin board contai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released by the software developer, manufacturer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ource and are intended only for the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 or manufacturer and would li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developing software maintenance standards, p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ulletin board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44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ster City, CA 94404-4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tact Technica via CompuServe: 71660,16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an be entered in any combination of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s are checked for validity and no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can be entered on any command line follow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 and are delimi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line can be designated as a comment by enter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the first nonblank character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reak may be pressed at any time.  Any command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ecuted up to that point are complete and changes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re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COMMAND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Enabl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If during the execution of a VERIFY command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or verification does not match wha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hen the REPLACE command is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ABLE command re-enables the REPLAC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Display a summary of PCZA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HELP information is also displayed if PCZAP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filename parameter and shows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mmand to start PCZ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OMMAND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Replace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R [000]0:0[000] data...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REPLACE command changes the data in a file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00]0:0[000] hexadecimal offset from the 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ich data is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fsets are specified with a minimum of 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our characters on either side of the col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.. hexadecimal data to be written to the fil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give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nd must not contain any imbedded blan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 replaced is determin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pecification where each 2 hexadecimal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one byte in the file.  File updates are on a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so the data specification must b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revious VERIFY command has disabled REPLACE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f the file will occur.  Execute the ENA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-enable REPLAC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may be entered following the data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elimited from the data specification b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COMMAND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Verify that a file contains the spec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V [000]0:0[000] data...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VERIFY command compares the file data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ffset with the data specifi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 does not match the file specification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command is disabled and the data as it exis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00]0:0[000] hexadecimal offset from the 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ich data is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fsets are specified with a minimum of 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our characters on either side of the col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.. hexadecimal data to be compar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the give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must be separated by at least one blan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nd must not contain any imbedded blan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 compared is determin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pecification where each 2 hexadecimal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one byte in the file.  Comparisons are on a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so the data specification must b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may be entered following the data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elimited from the data specification b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End PC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The QUIT command ends PCZAP execution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ZAP sets ERRORLEVEL upon termi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 Normal completion with REPLACE en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Normal completion with REPLAC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Abnorma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can be used with the batch IF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ontrol subsequen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00+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AP was started from a DOS version earlier than 2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0 or greater is required to use PC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arison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a and the specified data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mparison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a and the specified data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command has successfully upd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T24H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occurred which was processed by interrupt 24H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ritical error handler.  The most common cause o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rive containing the file to be updated is not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ert the diskette and restart PC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set has been specified that is past the end of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pecification exceeds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pecified offse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has been entered that is not a valid PCZ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pecification contains an invalid hexadecim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es not end on a byte boundary.  The data specific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an eve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specification contains an invalid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r the delimiter between the offset and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no filenam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was specified when PCZAP wa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PCZAP and specify the name of the file t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ZAP internal error: RCTABLE siz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error has occurred in PCZAP. 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 if this message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functio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function has been disabled because VERIFY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pecification does not matc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functio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function has been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RROR  return code: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DO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occurred that prevents PCZAP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AP displays the DOS error return code and DOS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return code.  Refer to your DOS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chnical Reference for an explanation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return code.  Some errors will also retur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 APPLICATION  PCZAP Version 1.00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usin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what quantity do you estimate distributing PCZ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copies per ____ year or ____ one time (check on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escribe the software package(s) that you intend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AP with and the intended use of PCZAP a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ftware.  Include the price of your software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 PCZAP Version 1.00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:  Single user ............ $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s                              sign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............ $  20.00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to   10 ............ $  19.00 each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to   20 ............ $  18.00 each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to   50 ............ $  17.00 each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 to  100 ............ $  16.00 each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or more ............ $  15.00 each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mited ............ $1800.00 flat fee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usin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____________________  State: ____  Zip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ype (check only one):            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Single user: ............................. $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Commercial 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mputers: ________ X fee ...... $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Unlimited Commercial Site License: ....... $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7.5% sales tax .......... $ 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orders add $8.00 shipping &amp; handling ..... $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 .................................. $ 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No credit cards, CODs or c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rders accepted from recognized corpo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oreign orders except for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