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sec.doc - by Jay </w:t>
        <w:tab/>
        <w:t xml:space="preserve">     5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on some programs that had to do with var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o make my life easier I wrote this litt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tandard disk information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of most disks and prints it to the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ducational to browse through your disk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dden in there.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-   BOOTSEC</w:t>
        <w:tab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