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JII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aserJet II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right (c) 1987 by Michael A. Quin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kes itself resident when run. You then invo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Alt-Ctrl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LJ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LJII, place the following command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J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II must be installed BEFORE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inter is installed on a serial port, you mu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II &gt;&gt;AFTER&lt;&lt; the MODE commands that initialize the COM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LJ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ress the Hot Key (Alt-Ctrl-L), LJII opens a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showing the setup options. You select option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displayed next to the option. Pressing the let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time de-selects the option. Selected options a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options are not immediately sent to the printer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saved in memory; LJII watches the printer and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options immediately BEFORE the nex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. You can override this by pressing F10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l of the currently selec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xit LJII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it LJII then re-invoke it before anything has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II will still show which options are selected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options if you want. But once the op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the printer, they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2 key clears all the selec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options require additional information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se options, LJII will position the curs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here you enter a 3-digit number. Press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number is entered. Pressing Escape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selects the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