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nice little set of utilities for fiddling with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 and COM2:.  Sorry it's 4 separate files, but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for me to do.  Setting of clearing DTR for a given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tty simple.  DTR1ON sets DTR for COM1:, DTR1OFF clears it.  DTR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TR2OFF do the same for the second port.  Thes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you wish, so long as you don't charge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nan E. 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