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cluding chess, help for Flight Simulator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brea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04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.EXE  44920 ver. Dec3187 [GNU Chess 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ame for the serious chess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.      6146 ver. Dec3187 [GNU Chess 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SP  .DIF   9717 ver. Dec3187 [GNU Chess 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1433 ver. Dec3187 [GNU Chess 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2     1312 ver. Dec3187 [GNU Chess 5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.      3226 ver. Dec3187 [GNU Chess 6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.2     6903 ver. Dec3187 [GNU Chess 7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     11940 ver. Dec3187 [GNU Chess 8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.      6561 ver. Dec3187 [GNU Chess 9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.      5495 ver. Dec3187 [GNU Chess 10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CHESH.DIF   1306 ver. Dec3187 [GNU Chess 1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.BOO  44613 ver. Dec3187 [GNU Chess 1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.DIF   2350 ver. Dec3187 [GNU Chess 1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CHESS.DOC   5731 ver. Dec3187 [GNU Chess 1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DV40 .EXE 132392 ver. 4.0     [Flight Simulator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and edit the MODES saved with the Microsof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ght Simulato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AK1 .ARC  11081 ver. 4.0     [Flight Simulator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.ADV    129              [MODPAK1.ARC 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.DAT   1278              [MODPAK1.ARC 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RTY .ADV    400              [MODPAK1.ARC 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RTY .DAT   1278              [MODPAK1.ARC 4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1-  .ADV    256              [MODPAK1.ARC 5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1-  .DAT   1278              [MODPAK1.ARC 6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2-  .ADV    292              [MODPAK1.ARC 7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2-  .DAT   1278              [MODPAK1.ARC 8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TZ  .MOD    518              [MODPAK1.ARC 9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1.ADV   1278              [MODPAK1.ARC 10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1.DAT   1278              [MODPAK1.ARC 1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1.MOD    518              [MODPAK1.ARC 1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2.ADV     82              [MODPAK1.ARC 1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2.DAT   1278              [MODPAK1.ARC 14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2.MOD    518              [MODPAK1.ARC 15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3.ADV   1278              [MODPAK1.ARC 16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3.DAT   1278              [MODPAK1.ARC 17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3.MOD    518              [MODPAK1.ARC 18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4.ADV    191              [MODPAK1.ARC 19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4.DAT   1278              [MODPAK1.ARC 20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4.MOD    518              [MODPAK1.ARC 2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5.MOD    518              [MODPAK1.ARC 2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6.ADV    147              [MODPAK1.ARC 2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6.DAT   1278              [MODPAK1.ARC 24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6.MOD    518              [MODPAK1.ARC 25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1.ADV    425              [MODPAK1.ARC 26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1.DAT   1278              [MODPAK1.ARC 27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1.MOD    518              [MODPAK1.ARC 28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2.ADV    393              [MODPAK1.ARC 29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2.DAT   1278              [MODPAK1.ARC 30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2.MOD    518              [MODPAK1.ARC 3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3.ADV    399              [MODPAK1.ARC 3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3.DAT   1278              [MODPAK1.ARC 3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3.MOD    518              [MODPAK1.ARC 34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4.ADV    433              [MODPAK1.ARC 35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4.DAT   1278              [MODPAK1.ARC 36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4.MOD    518              [MODPAK1.ARC 37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5.ADV    422              [MODPAK1.ARC 38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5.DAT   1278              [MODPAK1.ARC 39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5.MOD    518              [MODPAK1.ARC 40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6.ADV    424              [MODPAK1.ARC 41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6.DAT   1278              [MODPAK1.ARC 42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DC-6.MOD    518              [MODPAK1.ARC 43 of 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   .OVL     99 ver. 4.0     [Flight Simuulator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DV   .DOC   7702 ver. 4.0     [Flight Simuulator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OUT.COM   3006 ver. 1.1     [BROKEOUT gam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game where you knock out blocks with ball and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OUT.     16454 ver. 1.1     [BROKEOUT gam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OUT.DOC    858 ver. 1.1     [BROKEOUT game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