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KL Utilities Version 1.0 - Companion to NICK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 by C.K. In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CKL  Utilities program provides several useful batch file utilit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up in one neat little package. Follow is the proper  usage  synta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UTILS &lt;Sub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ubprogram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[Colo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[Colo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 &lt;Accepted Letters&gt; [Colo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EY [Colo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&lt;Seconds&gt; [Colo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&lt;Seconds&gt; [Colo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SK [Colo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lt;Color&gt;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[Color]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 &lt;Column&gt; &lt;Row&gt; [Colo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&lt;# of Lines to Sk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These items are Required.     [] These item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or color, numbers 16-31 produce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for a brief description of each integrated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[Color] [Prompt]   Asks for a Y or 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will  stop  the  batch  file  and  prompt you for a respons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response is either a Y for Yes or a N f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(Y or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ASK Do you wish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Do you wish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ASK 6 Do you wish to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Do you wish to start?             in brow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[Color] [Prompt]  Asks for a response of 1 -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will stop the batch file and  prompt  you  for  a  response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response is a number of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Enter desired Number (1-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NUM Select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Select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NUM 2 Select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Select a Number:              in gre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= errorlevel 9       8 = errorlevel 8       7 = error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errorlevel 6       5 = errorlevel 5       4 = error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errorlevel 3       2 = errorlevel 2       1 =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 &lt;Accepted Letters&gt; [Color] [Prompt]  Asks for a response of A -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  will  stop  the  batch  file  and prompt you for a respons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response is a letter of A through Z. You must tell  UTIL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are to be us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ALPH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Enter desired Letter:    only A or B or C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ALPH ABC Make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Make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ALPH ABC 1 Make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Make your selection:            in blu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errorlev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= errorlevel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 [Color] [Prompt]      Asks for a response of F1 -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  will  stop  the  batch  file  and prompt you for a respons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response is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Press desired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FKEY Hit any old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Hit any old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FKEY 13 Hit any old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Hit any old Function Key:         in light magenta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error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error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error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error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error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 = errorleve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Seconds&gt; [Colo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delays execution of the batch file by X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WA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***Nothing***     But a delay of 5 second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WAIT 3 Waiting....Waiting....Wai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Waiting....Waiting....Waiting....    with a 3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UTILS WAIT 3 4 Waiting....Waiting....Wai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     Waiting....Waiting....Waiting....         in r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Seconds&gt; [Colo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is similar to WAIT except a counter is displayed after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ASK [Colo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ASK is similar tp ASK except that you only have four  seconds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sponse or else an errorlevel of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&lt;Color&gt;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is similar to the DOS echo command only you can tell it wha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romp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[Color]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is just like COLOR except that the prompt is center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&lt;Column&gt; &lt;Row&gt; [Colo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  is  similar  to  COLOR  except that you tell UTILS exactly 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e plac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draws a single line across you screen in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raws a double line across you screen in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&lt;# of Lines to Sk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does just a what you think it would. If you are on line one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SKIP 15 you'll be on lin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be making future  enhancements  to  NICKL  Utilities,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time and money available to me will determine how so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you  find  the  program  of  use  and  you end up using the program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is requested. The suggested amount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attached registration  form  and  send  to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of this program will ensure that the quality is kept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 as  to  the  continuing  advancement  of shareware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in a corporate environment you should consid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for the use of NICKL Menu System. The site license is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tal  number of computers on which NICKL will be used. The f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5 copies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10 copies   $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+     copies  $40.00 one time fee (this provide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in you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for an unlimited (10+ copies)  site  license  and 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  Menu  customized in any way for your individual application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o when you register and list how you would like it customized.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very attempt do fulfill your wish and send you your custom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lude, but is not limited to, having your companies name 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NICKL. Please provide your telephone number so that I may contac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KL Utilities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                                                     October 198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o register my copy of  NICKL  Utilities.  I  have  enclosed  my  check</w:t>
      </w:r>
    </w:p>
    <w:p>
      <w:pPr>
        <w:pStyle w:val="PreformattedText"/>
        <w:bidi w:val="0"/>
        <w:jc w:val="left"/>
        <w:rPr/>
      </w:pPr>
      <w:r>
        <w:rPr/>
        <w:t>payable to "C.K. Ingram" for $5.00 for each copy (see Site License section for</w:t>
      </w:r>
    </w:p>
    <w:p>
      <w:pPr>
        <w:pStyle w:val="PreformattedText"/>
        <w:bidi w:val="0"/>
        <w:jc w:val="left"/>
        <w:rPr/>
      </w:pPr>
      <w:r>
        <w:rPr/>
        <w:t>prices  in  excess  of  10).  Below  you  will find my personal 'wish list' of</w:t>
      </w:r>
    </w:p>
    <w:p>
      <w:pPr>
        <w:pStyle w:val="PreformattedText"/>
        <w:bidi w:val="0"/>
        <w:jc w:val="left"/>
        <w:rPr/>
      </w:pPr>
      <w:r>
        <w:rPr/>
        <w:t>desired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     C.K. In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217-32 E. Washingto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lnut, CA 91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, please find a check for $__________ to  cover  the  registration  of</w:t>
      </w:r>
    </w:p>
    <w:p>
      <w:pPr>
        <w:pStyle w:val="PreformattedText"/>
        <w:bidi w:val="0"/>
        <w:jc w:val="left"/>
        <w:rPr/>
      </w:pPr>
      <w:r>
        <w:rPr/>
        <w:t>______ copies of NICK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List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