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urboFractal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otting the Mandelbr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 IBMs 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8087 Math  Support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By Your  Command"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  A produc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igsoft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11  Erwin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urham, NC 27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Duke University Central Camp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Fractals is a product of Bigsoft Industries, a tiny but l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irm dedicated to producing quality software for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o fanatical about making user-supported software work that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rd of duplication and subscription policies, which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Appendix A of this manual.  Read it and find how YOU TOO ca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soft family, marketing your goods through us and keeping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for thy ver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ther you subscribe to Bigsoft or not, you may still sh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for this quality product by sending any donation 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soft at the business address above.  We'll be eternally grateful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o it that producing PD software becomes a viable way for us al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ash and also improve the quality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boFractals is a REAL FAST Mandelbrot-Plotting package. 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?  The Mandelbrot set is a group of those numbers in the imag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plane which will never attain a size greater than 2 no matter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perform the iteration z=z^2+z on them.  What TurboFractals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how many iterations it takes for a point to fail.  Then it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to that pixel related to the number of iterations.  If no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fter 1000 iterations, then that point is assumed to be in the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is made red.  Our resolution is 640x320, the CG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urboFractals is a gut.  If you have an 8087 chip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s MANDEL87.COM and SHOWS87.COM.  Otherwise, use MANDELB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ET.COM.  Of course, by 8087 we include 80287 and even 80387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echnog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NDEL?? file will ask you for the title for your pictur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if the file is old or new.  More on this in a bit.  Just sa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are asked for the x-coordinate and y-coordinate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your picture.  To get a pic of the whole set, first try x=-5,</w:t>
      </w:r>
    </w:p>
    <w:p>
      <w:pPr>
        <w:pStyle w:val="PreformattedText"/>
        <w:bidi w:val="0"/>
        <w:spacing w:before="0" w:after="0"/>
        <w:jc w:val="left"/>
        <w:rPr/>
      </w:pPr>
      <w:r>
        <w:rPr/>
        <w:t>y=5.  Next inquiry is for the length of the side of you picture.  Try 1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program will now cruise along.  To check on its progres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space bar.  The program will display the current horizon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, as well as the iteratio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want to run a whole picture at once.  If so, just hit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on halt the program at the current vertical scanline.  To resu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run MANDEL?? again and identify the file as old when you ar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will continue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top a run there will be files created: yourtitle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title.STA.  These save the status and data for your picture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together.  When a run is completed, an additional file yourtitle.D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is just says Picture yourtitle is done.  You can eras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the set, you will require a CGA-compatible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 for EGA versions later in 1987!).  Just run SHOWS??.COM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picture.  The display will take a few minutes to dra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at the top tells the title, x, y, and side.  You may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gauge where to make your next run.  The set is infinitel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take pictures right near the edges.  You'll find some incredible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ny key exits SHOWS??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.  This stuff is real amazing.  For more info, se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, Aug. 1985; and BYTE, Dec.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using a Bigsoft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soft's Truly Straightfoward Duplic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his program and send it along.  Please do not change i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but feel free to send it all over the free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soft's Astounding Subscrip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're really bonzo here when it comes to PD software.  For proo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just take a gander at the Bigsoft Industries Subscription Poli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Fee is $5.00.  Honest- $5.00. 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On subscribing, you become a registered Member of Bigsoft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BI).  MBIs have as much power as we at the Home Office here in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you write can use the Bigsoft name and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KEEP ANY INCOME FROM YOUR PRODUCTS.  This autonomy is un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out that Bigsoft is more of a confederacy than a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MBIs can submit their programs to the Home Office and to other M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dvice and other collaboration.  This helps impro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u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On subscribing you will receive an Information for New Members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ails our policies and lists MBI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Several times a year, you will receive BiggerThanTheRest,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soft Industries newsletter.  This gem contains a complet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gsoft products, up-to-the-minute lists of MBIs, and arti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 from MBIs and users of Bigsoft programs.  As publishin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ubject to change as Bigsoft grows, it is not possibl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often BiggerThanTheRest will come out.  At least every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Not least importantly, MBIs may drop by the Home Office any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-geek activity.  The big twist is that the Home Office bo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ell-stocked bar.  So get over to Duke and we'll do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omosomal damage, like fer 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1987 will be TheBigBoard, Bigsoft's very own bulletin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ous occasion of its inaugaration will be pre-annouced in an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ThanTheRest, so subscribe and get the full po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slip in an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soft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11 Erw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ham, NC 27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crib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 Along D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! I wanna subscribe!  Enclosed is a check for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expect, nay, demand my Information Packet and the next iss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ThanTheRest multo rapid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