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 A N N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program makes long, large-letter banners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ole input. All sources are presented in c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ype BANNER to activ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ask you for its input and output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the program to read a disk file for inpu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outpu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for input file specifier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colon) to signal you'll put your text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, normally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colon) to signal you want the output to go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printer. If you want it to go to LPT2:, type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on disk, just give a filename. Files get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sure you have LOTS of room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enters a loop asking for input line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PU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a character which may be space, +, or -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78 characters of text to go onto a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itial character is space or + sign, the let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on white paper. If your initial character is -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white on dark paper. The program uses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darken regions of the paper. This is seld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to enter the text.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rinting the banner. When it finishes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or an input line. You may enter several in a r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type a control-Z (hold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) followed by Enter. This terminates the progra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ed on when the control-Z is entered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ass it on to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, etc. etc. and let them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you find it useful, a contribution (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) would be appreciated and will encourag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utilities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Hig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Holly, NJ 0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