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.DOC, 02/03/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COM is a program to help you organize your hard disk, or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so by telling you what files have been added, or erased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list" of files, which D.COM maintains in D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n EXACT copy of what shows up on your scre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 H - which is documented as how to get 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COM as of 02/01/87; Type D H  for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COM by Ward Christensen - Helps keep your Directories clean.  Detailed help:</w:t>
      </w:r>
    </w:p>
    <w:p>
      <w:pPr>
        <w:pStyle w:val="PreformattedText"/>
        <w:bidi w:val="0"/>
        <w:spacing w:before="0" w:after="0"/>
        <w:jc w:val="left"/>
        <w:rPr/>
      </w:pPr>
      <w:r>
        <w:rPr/>
        <w:t>D SET</w:t>
        <w:tab/>
        <w:tab/>
        <w:t>sets all filenames on disk into 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writes it back to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</w:t>
        <w:tab/>
        <w:tab/>
        <w:t>shows added/erased files since D SET wa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 ADD fn.ft</w:t>
        <w:tab/>
        <w:t>adds ("registers") a file(s) into 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 DEL fn.ft</w:t>
        <w:tab/>
        <w:t>deletes  ("unregisters") file(s) from 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 CU</w:t>
        <w:tab/>
        <w:tab/>
        <w:t>Cleans Up by asking, for each file, if you wa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E)rase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)dd ("register") into 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D)elete ("un-register") from 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fn.ft </w:t>
        <w:tab/>
        <w:t>6-up directory list (e.g. D *.* or D *.AS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void fn of SET, ADD, DEL, C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usage:</w:t>
        <w:tab/>
        <w:t>What</w:t>
        <w:tab/>
        <w:tab/>
        <w:t>When/wh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 SET</w:t>
        <w:tab/>
        <w:tab/>
        <w:t>ONCE: per directory - it writes 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o that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</w:t>
        <w:tab/>
        <w:tab/>
        <w:t>any time: to see whats new or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 CU</w:t>
        <w:tab/>
        <w:tab/>
        <w:t>periodically: to "Clean Up" you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, that if, for some reason, you want to use D.COM the way I "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te it", namely having the list of files (now in D.DAT) kept rig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.COM, and having D.COM write itself back, you can PATCH the object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believe the address is 1a1, to a zero.  There is document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file that s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is &lt;&gt; 0 to use data files:_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re the _ is, is currently an 01h, which you can patch to 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D updat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urther that the "buggy" version of D.COM uploaded to Compuser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mid-January '87, has been resolved - by changing the techniqu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D.COM back: I do a handle open, and write it in one long wr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ircumvents the still unknown problem of writing back by do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CB open, changing DMA, and writing 128 byte chunks.  It also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:  I COULD make D.com much more than it is - for example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the CU (cleanup) option, it would be nice to "shell" to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Vern Buerg's LIST program (browse), or to just type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debug it, etc - so you can better decide what you want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Y BEST use of D.com is to run it when you install a new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uppose you install DBASE in a subdirectory DB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ant to do all your programming etc in that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place D.COM anywhere on your execution path, CD to DBASE, then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create d.dat in the dbase directory.  Subsequently typing: 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how you what files have been added (or erased) - and by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 now and then, then D CU when you want to 'register' file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ly be able to keep your directories unclutterd from un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otherwise might be 'lost' in the full directory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d Christensen 76703,3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I place this program in the public domain with NO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I would be disappointed to see it being distribu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