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8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contains games for those with a CGA card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a Hercules 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7-28  .88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286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G    .EXE  46080 This is a Donkey Kong take off. Option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riations in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IC  .EXE  37888 Cosmic Crisis is a 'Space Invaders' tak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CGA.EXE  77378              [BLAST 1 of 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AST is a takeoff on Aster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CGA.DOC    746              [BLAST 2 of 4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RISE.IMG  16384              [BLAST 3 of 4]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CON .FIG     29              [BLAST 4 of 4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H     .EXE  25088              [Herc. Space War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 space War game for those with a Hercule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H     .DOC    512              [Herc. Space War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    .EXE  28288 This is a simple takeoff on the game of TRO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ite fast on an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