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games for machines with 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, CHAT4, SPACEWAR, FLIGHTM, BRICKS, and a good 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fill this dis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8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8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  .COM  25818              [Ninja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nja is a one player arcade game (requires CGA).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is built around the arrow keys, and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one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  .DOC   4256              [Ninja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  .DAT  17994              [Ninja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4   .DOC    896              [Chat4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4 is designed to simulate a chat between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(much along the lines of ELIZA). I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for machines with different speeds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e real ti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4CAT.EXE  40186              [Chat4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4TVI.BAS  17792              [Chat4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4TVI.EXE  40170              [Chat4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EXE  22528 ver. 1.7     [Spacewa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wo man game, with options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one or both positions. Other op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of a planet with or without gravit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hyperspace for the individu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DOC   6832 ver. 1.7     [Spacewa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M .EXE  42752 This is a game about motorcycles taking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 flies a plane and tries to shoot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 .EXE  18432 This is a simple game of brea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E.EXE  72064 This is a good game of SOLITAIRE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