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-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ist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ss Arm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-SAK is the STATistician's Swiss Army  Knife:  Wh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tool for any particular job, it carries ou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 of miscellaneous tasks that are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large statistic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riginal code copyright 1986 by  Gerar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l.  Reproduction of material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 permitted,   without  charge,   provided  that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STAT-SAK and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TAT-SAK nor its documentation should be mod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, 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 are  essential  to  move  STAT-SAK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OLS(tm) are provided "as is" 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as to the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was written for the IBM-PC but few chan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install it on  another  computer.  The  fir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itializes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N -- in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UT -- output unit numbe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is  a  tool for anyone who regularly analyze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ritten under the assumption  that  users  w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a  "comprehensive" micro or mainfram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ch as SAS, SPSS-X, BMDP,  or SYSTAT.  STAT-SAK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 calculations that require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performs the following calculations and analy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is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le to probability:  upp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w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wo-tai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henever  a  quantile  of  zero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-SAK prompts for three quantities A,B,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valuates A/(B/SQRT(C))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hi-square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F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Binomial:  Prob (binomial(n,p) &lt;=,=,&gt;=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Poisson:  Prob (Poisson(mean) &lt;=,=,&gt;= quant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ests of independence/homogeneity of proportions in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 contingency  tables:  Pearson  chi-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,  with Yates's continuity correction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a 2 by 2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sher's exact test for 2 by 2 conting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ntel-Haenszel   test,   approximate   95-%  confi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for common odds ratio using equation 10.22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iss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cNemar's test:  An exact test using the binomial(n,0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rrelation coeffici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st that a population correlation coeffici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onstruct  confidence  interval   for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lation    coefficient   using   a 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ion of the BASIC program  of  Maindona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4,  p.300)  based  on  an approxi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terbottom (19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ompare two independent  correlation 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isher's z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Bartholomew's  test  for  increasing proportio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are given for 3 or 4 proportions.  For  5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 proportions,   STAT-SAK   gives   the   P-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equal column  totals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conservative  for  all  tables.  See  Bartholom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59a,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artholomew's test is a pool-adjacent-vio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 it can  yield "significant"  result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show no real trend. 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5  15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  85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row  proportion decreases from column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2;  Bartholomew's  test  fits  the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(=85 + 15) / 200 (=100 + 100)  to  these 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ow proportion then increases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  move  to  column  3  and the test statist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overall.  In order to alert users to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pitfalls,   STAT-SAK  reports  the  Pea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ness-of-fit   statistic   for    homogeneity 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s  along  with  the  differenc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son  statistic  and  the  Bartholomew   statis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reference distribution of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known,  large values are  indicative  of 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.  A  conservative  test  can  be ha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chi-square  distribution  with   degrees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equal to the number columns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Bartholomew's test for increasing  normal  mea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 are  given for 3 or 4 means.  For 5 or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-SAK gives  the  P-value  based  on  equal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.  This value is NOT conservativ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for increasing means poses the  sam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es  the  test  for proportions: 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relative to  the  null  hypothesis  of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ven if the monotonicity is seriously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-of-fit   is  assesses  by  partitioning  sum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 as in a standard analysis of  variance.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for lack of fit are unavailable,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-ratios constructed in this manner do not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F  distributions  under their respectiv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otheses.  We must be content  with  bound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BSS  and  WMS be the between group sum of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thin  group   mean   square   calculated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 a  standard  one-way analysis of vari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OBSS  be  the  between  group  sum   of  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 under  order  restriction.  Let 'k'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samples  and  N  be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SS-OBSS)/(k-1) / WMS   &lt; =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SS/(k-1)) / WMS  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ollows  that an upper bound to the P-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by comparing [1]  to  the  percentiles  of  the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th k-1 numerator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k denominator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er bound to the P-value is obtained by 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SS-OBSS to a single degree of freed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t  must  be noted that in the case of two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qual means, BSS-OBSS equals BSS with prob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  and  0  with  probability  1/2.   Hence,   for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s  not  all of whose means are monoton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decreasing,  the  probability  that  (BSS-OBSS)/W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 some  particular  value  is no less than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ven by the  F  distribution  with  1  num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 of  freedom  and  N-k  denominator  degre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statistics may be read  from 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one record per sample, each record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's mean, SD or SE, and count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paces. (FORTRAN's list directed inpu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ne sample t test from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wo  sample  t  test  from summary statistics: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ed  standard  deviation,   F-ratio   for 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ty of variances, and t tests based on both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unequal  (using  Satterthwaite's 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  (By  entering  dummy  sample  means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 can   be  used  to  obtain  pooled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 from  individual  standard  deviation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a dynamic program.  If there are any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have added,  drop me a note.  I'll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uggestions  for  future  versions.  The  criteri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available in standard statistical packages 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ly  obtained  (meaning it's almost easier to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h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es not require the origi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REQU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s "Enter 'Q' to quit, 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Enter  'R'  to  return  to main menu,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, any valid STAT-SAK command may be entered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the display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D.J.  and D.E. Roberts  (1975).  Algorithm  AS 9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of the chi-squared distribution.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4,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, G.P. (1970).  Algorithm AS 32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.  Appl. Statist.,19,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,  G.W.,  K.J. Martin  and  G.E. Thomas  (1977).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19  and  Algorithm  AS 109.  A remark on algorithm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The incomplete beta integral,  and AS 64:  In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incomplete    beta    function    ratio. 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6,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22,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,  K.L.  and  G.P. Bhattacharjee  (1973). 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63.     The    incomplete    beta    integral.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2,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Evans  (1974).  Algorithm 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.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3,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 M.C.  and I.D.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. Ass. Comput. 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, D.J. (1959a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Biometrika,46,36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(1959b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II.  Biometrika,46,328-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 Joseph L.  (1981).  Statistical Methods for Ra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nald, J.H. (1984).  Statistical Computation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bottom,  Alan  (1980).   Estimation  of  the  biva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   correlation    coefficient    using   asympto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s.  Comm. in Statist. Simulation and Compu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9, 599-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one of many STATOOLS(tm),  a set  of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signed  to fill in some of the gaps left by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program packages such as SAS, SPSS-X,  BMDP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ITMAN,  calculates  observed  significance  level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 distribution of a number of statistic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data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 sample  randomization  tests  and  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 in  the presence of an arbitrary number of 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determines the sample size  requirements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experiments, two factor experiments, randomize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 paired t-tests,  and comparison of propor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e power of specific sample sizes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needed to 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ULTI  performs  multiple comparisons using Tukey's ho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(studentized range stat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-IT produces Forget-it Plots  (also  known  as 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),  a  graphical  device  for displaying the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two-w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expected mean squares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using the Cornfield-Tu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R  fits  structural  relations  when the ratio o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tables with ordered column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a  set  on  three  diskettes  (for the IBM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running DOS 2.0 or later version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 executable files,  and user's  guides,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n the amount of $2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