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TODAY  V2.1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a serious bug when reading large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Please replace v2.0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can now display messages in color using th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Use default colors or roll your own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PAINT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thought it would be nice to know wha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appened on a date in history?  When famous, or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, birthdays occurred?  TODAY will tell you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, it looks at the system date, or a date you supp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at things of interest happened on that da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reate a file of dates important to you and be reminded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long with the Marquis de Sade's birthday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adio broadcast.  For a quick start type: TODA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distributed as an archive file(TODAY21.ARC) and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V5.0 or later to extract the required files.  ARC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ystem Enhancement Associates and is available on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The files I put into TODAY.AR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AD.ME      - A very brief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21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21.EXE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.MON     - where MON is JAN thru DEC.  These 1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all the interesting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.OWN     - a sample personal TODAY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BUG.BAT  - Displays the TODAY Return Code wh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inting this DOC file, you need not keep it on disk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he EXE and all the MON files.  They MUST a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you must tell TODAY where they 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day=path command before running TODAY or use the DI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ODAY, you must have the ARC program avail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TODAY, enter it and un-arc the fil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how you might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\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Copy TODAY21.ARC to this direct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e today2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today2.exe today.exe   { Remove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directory called today, un-archive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system, then run the program.  Note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name TODAY21 to TODAY as used in all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from your AUTOEXEC.BAT you would insert these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 once clear wait      (use your choice of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uld change directories to TODAY's directory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ly once each day, clearing the screen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key press at the end before continuing with your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DAY program expects to find its data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one specified with SET TODAY= or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.  SET is an MSDOS command and must be en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ODAY.  Which one you use is entirely up to you, how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e DIR option will override the SET comm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ONCE option, you cannot just p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contained in your PATH.  The program will execu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 will not be updated to reflect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it.  You MUST  "cd" into the directory conta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un it, then cd back to where you want to be.  There 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public domain utilities PUSHD and POPD that can c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return to whatever directory you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 use these in a TODAY.BAT for interactive u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o wrote them but they make things nicer tha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enter TODAY and get the scoop on the current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enter a date as MMDD, with leading zeros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on a particular date. 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FN  filename   allows you to specify an alternate dat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TODAY.  If you are setting up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s you could now have MUSIC.JAN-MUSIC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hatever.  You create these files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format as the regular TODA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on the TODAY command line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DAY ALTFN MUSIC to continue our earli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only enter the eight character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twelve monthly files will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ODAY's default monthly files.  Mo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will clear the screen before display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path          specifies a directory other than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ontains the TODAY data files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is also specified with SET TODAY=,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verride the SET.  Ex: TODAY  DIR \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?         will display an online summary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DD              a date, such as 0401, to use instead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. Note that leading zeroe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digit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AUSE           do not pause when there too many message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one screen.  This is handy when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            will only run TODAY once each day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it will display msgs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n an AUTOEXEC.BAT, it will only ru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turn on your system, not when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ust CD into the directory in which TO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s for this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            "paints" the messages in default colors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ll your own.  See th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      will wait for a key press afte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tions are useful when TODAY is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when you turn on your machine.  You may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hen you power on, not when you re-boot.  You can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previous stuff before today's little gems and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use at the end so the messages aren't destroyed b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o do this:  TODAY ONCE CLEAR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has one data file for each month of the year.  They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JAN, .FEB, .MAR etc.  You can also have a personal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OWN.  This is so all YOUR important dates aren't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12 files.  All files are plain vanilla ASCII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:        The record type which can be a B for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for special dates in history or R for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 2-5:        Month and day as MMDD with leading zeros. 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ither month or day cause ALL months o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tch when being scanned.  For example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match the first of every month while 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match every day of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 6-9:        The full year of the event as four digi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left blank or, for Reminders on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enter another MMDD that is an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to the starting date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-5. See NEW REMINDER FORMAT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0:       A special processing flag.  Values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NK for no spec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to continue a message from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, that you MUST repeat the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-OF-WEEK DIGIT where 1=Sunday ... 7=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cause the message to display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falls on a certain day of the week. 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vember file for voting da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 11-70       The message to display for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EXAMPL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ddyyyy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11875 Edgar Rice Burroughs, novelist, Ah-ee-ah-ee-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21838 Queen Liliuokalani (last queen of Hawa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21952 Jimmy Connors, tennis b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ddyyy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011939 Germany invades Poland, starts World Wa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011952 Sutro Baths purchased by George Whit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01    2Labor Day, a legal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021620 The Mayflower sets sail from Plymou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021620C102 Pilgr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ddyyy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0001     Pay the mortg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0401     Taxes due in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0415     Last day to pay tax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headings in or you may get a nasty surpri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day must be on a Monday and the Mayflower gets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befitting that momentou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applies to TODAY.OWN also.  You can put in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ies, holidays etc.  Messages in your personal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only Birthdays and Reminders.  Also, try pu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a few days BEFORE the date in question to give you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MIN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used to be a one shot deal.  You could have them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date or on any one day every month.  But remi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when you can get jogged for several days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ot even get on the computer every day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four columns immediately following the month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old a four digit year or blanks.  You can now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month and day in columns 2-5 and an ending month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s 6-9.  This way you don't have to pu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for every day.  It saves a lot of typing!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5010508 Forget Daryl's Birthday at your per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R0509     Did you remember Dayrl's birthday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s me not to forget my wife's birthday every day from M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y 8.  Then on the 9th, there is the usual one shot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ice feature is the monthly reminder.  Just set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date to zero and the reminder will appea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n the days you specif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0050014 First mortgage due on the 1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gets even better!  What if the date you need to be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lls on the 5th of the month and you want to be remin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7th of one month to the 4th of the following month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!  If TODAY sees that the day of the month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less than the day in the first date, i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te is in the following month.  Not bad eh?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0270004 Second mortgage due on the 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new reminder system is a vas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 and will prove much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old that many people are setting up TODAY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ests such as MUSIC and SPACE.  Also, I've gott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dates from many generous people out there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ed with how to organize it.  I think I've found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FN option provides a way to arrange dates in month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pic in addition to date.  The format of the files is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twelve monthly files and TODAY.OWN will st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.  Now there can be a set of files for ALASKA, an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and even one for great dates in culinary history.  I'm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concept and hope it works ou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the TODAY messages in color via the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MSDOS.  This means you must have DEVICE=ANSI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.  If you don't like my choices, make up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word PAINT, with no intervening spac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gits corresponding to the various colors to se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Definition                  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1 - Greetings                         1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2 - Group Headings                    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+---3 - YEAR in messages                  3 - 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+--4 - Message text                      4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+-5 - Reset color after TODAY 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|                                       6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 PAINT66217  &lt;--default colors                    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the example that the default colors ar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green years, red messages and reset to white af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word PAINT instead of COLOR?  I identify options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C was already used by CLEAR.  If you don't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ce of backward compatibility, someday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lors are those provided by the ANSI.SYS dri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choices.  Also, the colors appear differently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  Amber(3) on my screen may be yellow or brown on your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best to let you set your ow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note:  if you use the paint option when creating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you will do all sorts of nasty things to your use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set up to handle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/PC was originally written in Datalight C for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y Patrick Kincaid in July of 1986.  It was inspi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iginally written by Mike Butler in PL/1 on an IBM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He should be credited with the original concept and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nderful data in the original files.  You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an Francisco flavor to the databases.  Who say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ave cl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ch of 1988, I converted the program to Microsoft C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features that you asked for.  I hope you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.0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fy a path, via the MSDOS SET command or a TOD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ption, where the data files are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d data files of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fy an alternate filename such as MUSIC or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at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ive a beginning and ending date for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urn off the full screen pause (good when redirecting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play messages i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te displays other than the default merely confir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rather than the full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problems with this new version that are bug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to read the documentation, please let me know.  Ru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DAYBUG.BAT and report the Error Message and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nd money, send more dates!  I would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r and wide for free with this understanding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make up more date files and spread them around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me REAL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understand that some deadhead out there hacked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istributed it.  Now I'm not asking for money,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and satisfaction in writing a program that peopl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find out who does things like this, please publis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 he can get the type of recognition HE d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electronically via the Marin-Sonoma PC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415) 927-1216 (recommended).  You can mail listings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atures!)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Kincaid       618 Douglas Drive       Mill Valley, CA 94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call 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cannot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