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disk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EXE        The actual 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CFG        Start-up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HLP        ASCII file containing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.EXE      Program to split large files (chapter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.EXE       Program to re-join large files (chapter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TOHEX.EXE   Program to dump binary files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hapte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TOBIN.EXE   Program to translate Hexadecim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nary (chapte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YER.TXT      Sample text-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.ASC      ASCII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ASC   Picture of IBM keyboard (shown in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actual screen editor program (66K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he file that's loaded and run when you type: 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looks for this configuration file on the default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-up.  An alternate drive (or path)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 (see below, "Starting SED").  If SED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CFG, a default configuration is used.  SED.CF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change SED's operation (see chapter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looks for this Help file on the default drive when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 If it's not there, the Help screen w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 The default drive (or path)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, as with SED.CFG above.  SED.HLP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it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ample file contains the text of our advertising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used as a test file to practice with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icture of the IBM (tm) keyboard illu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-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shows the entire ASCII character set 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D.  It can be brought up instantly on the screen with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lp screen) if it's renamed SED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can be copied to a "working"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opy can then be stored as a back-u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(or equivalent) to back-up 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&gt;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les are required for SED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EXE      SED.CFG      SE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3 required files on a disk in drive A, type: 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&gt;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will come on the scree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edit file name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&gt;SED FLY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FLYER.TXT will automatically be load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he 3 required files to the RAM disk.  Invoke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ither of the metho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SED.HLP and SED.CFG on a diffe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alternate drive on invocation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&lt;with explana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SED B:              &lt;quick start, both SED.HL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D.CFG are on drive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SED B: C:TEST.TXT   &lt;normal start,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on driv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B:SED B:            &lt;quick start, all 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 are on drive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SED.HLP &amp; SED.CFG in different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ith hard disks, up to 2 pathnam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invocation line.  If one is present, it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HLP and SED.CFG.  If two are present, the 1s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HLP, the 2nd to SED.CFG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\XXX\YYY&gt;\SE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tart SED from within directory \XXX\YYY with S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required files in the roo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\SED C:\ C:\JOH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eep SED and the Help fil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configuration file in John's 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\TOOL\SED C:\TOOL\ C:\JANE\ B: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oad TEST.TXT from drive B, keep 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file in subdirectory \TOO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 in Jane's 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SED won't use the PATH comman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.HLP and S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protect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rite-protect tab is not recommended on the SED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.  The file SED.CFG is sometimes updated by 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 Screen La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Menu line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Command-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Tab line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4-25:  Text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(without the numbers at left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^H-Help screen   Esc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----|---|---|---|---|---|---|---|---|---|---|---|---|---|---|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                         &lt;22 lines fo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 is configured at delivery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te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named tab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unnamed tab line with 19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keywo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6 keystroke macr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- Mark current position:  Esc L 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Return to last position:  ^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Shift line left 4:  ^[ ^[ ^[ 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Shift line right 4:  ^] ^] ^]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- Go to to DOS:  ^E ^T \command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ype EXIT to return to 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Quit 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