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Flicker a packag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and also has an enhanced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.COM  59654 ver. 2.0     [Flicker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ker is a software package for th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on your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.DOC  44177 ver. 2.0     [Flicker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.HLP   6393 ver. 2.0     [Flicker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      1191 ver. 2.0     [Flicker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     .      7680 ver. 2.0     [Flicker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    .     16384 ver. 2.0     [Flicker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    .     16384 ver. 2.0     [Flicker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47.SYS  10733 ver. 4.7     [Enhanced Con. Drvr 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nhanced Console Driver with all th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into account as well as some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  .DOC  28441 ver. 4.7     [Enhanced Con. Drvr 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47.SYS     44 ver. 4.7     [Enhanced Con. Drvr 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97 ver. 4.7     [Enhanced Con. Drvr 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.EXE 102400 ver. 4.7     [Enhanced Con. Drvr 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 339 ver. 4.7     [Enhanced Con. Drvr 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BAT    307 ver. 4.7     [Enhanced Con. Drvr 7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BAT    346 ver. 4.7     [Enhanced Con. Drvr 8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5  .BAT    348 ver. 4.7     [Enhanced Con. Drvr 9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3  .BAT    346 ver. 4.7     [Enhanced Con. Drvr 10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ONO.BAT    339 ver. 4.7     [Enhanced Con. Drvr 1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9706 ver. 4.7     [Enhanced Con. Drvr 1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FKEYS.1     2133 ver. 4.7     [Enhanced Con. Drvr 1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FKEYS.CU    1706 ver. 4.7     [Enhanced Con. Drvr 1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KEYS .1     1247 ver. 4.7     [Enhanced Con. Drvr 1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KEYS .CU     255 ver. 4.7     [Enhanced Con. Drvr 16 of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