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2 of 2.  Also on this disk is Data Coun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RPTP.EXE  44672              [Mr. Bill 1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  .       128              [Mr. Bill 1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ET .EXE  37248              [Mr. Bill 1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ORT.EXE  21760              [Mr. Bill 1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UB .EXE  27648              [Mr. Bill 1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TRL .EXE  31360              [Mr. Bill 1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469.TXT    836              [Mr. Bill 1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470.TXT    718              [Mr. Bill 1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ST  .EXE   1152              [Mr. Bill 1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.         3              [Mr. Bill 19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.EXE  19812              [Mr. Bill 2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   .EXE  42624              [Data Count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ouble Entry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.DOC  12928              [Data Count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      3712              [Data Count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   .      1792              [Data Count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.       128              [Data Count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BAT    253              [Data Count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