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ZE sets its return code equal to the size of a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ceeds 255 bytes,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ful in a batch file.  For example,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d 100 bytes or more of output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&gt;re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re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00 goto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