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PowerComm - 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87: by P &amp; M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 PowerComm, or just GT for short, is a communications program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s and compatible units.  P &amp; M Software Co. reser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to this program and all related materials.  The user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cense to use the program and is encouraged to make a dona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found to be useful.  $35 is recommended.  Send the don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&amp; M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50 Country Creek #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bout the GT registration plan, please re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EGISTER.DOC, which comes with this program.  It outlines th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ll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user is granted the right to make unlimited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o distribute these copies as he/she desire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&amp; M Software Co. reserves the SOLE right to distribute th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.  If the user distributes the product, the user may ask for 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, not to exceed $6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Where Credi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the following for their support and encour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D. Bricker            Donald Fle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Blacher          Lee Wi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Davis             Dick S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Huntley             Arthur Ro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Griffin           Garland Th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Lang                Allan Wi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Swenson            Bernard Ma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Hei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users of GT Power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have missed you, I apologize.  These people have each mad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contributions to the development of GT.   The natur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has been intangible.  Things like the feedback of idea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ment to excel, and bug reports.  In some cases, actual work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d, for example several people have expended considerable eff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new screens for GT and help rewrite the documentation.  (Any ba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ssing things in the documentation are still the author's respons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ite terrible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of you, GT PowerComm is alive and well, and will conti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NSI Standard terminal emulation, compatible with many super-min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micro computers.  The VT-100 terminal, manufactured b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Corporation, is an example of an ANSI Standar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NSI.SYS style color graphics, without the need of ANSI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BASIC style PLAY for single voic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Multiple telephone directories, with 999 entries each.  Recor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each BBS, as well as the date and time of last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calls, accumulated time, uploads and downloa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corded.  The directory may be perused while on-line with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ircular redialing queue.  Up to 125 numbers may be put into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Capture Mode, limited only by the amount of disk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ill file is used, when the capture buffer is full.  The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can be reviewed on-line, before saving to disk. 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in the capture buffer is displayed o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SCII file transmission, using XON/XOFF protocol and/or line-by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ng and/or inter-character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Full control of all communic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40 macro keys, to store logon, pass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Full printer support, using XON/XOFF flow control with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Xmodem/CRC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WXmodem protocol.  This is the full-duplex, windowed version of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Ymodem/CRC protocol.  Ymodem uses 1024 bytes per packet vs. 128 by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in Xmodem.  During transmission of a file with Ymodem,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rrors are encountered, the transmission will fallback to normal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 This saves time, because of the high overhead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retransmission of error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Telink/CRC batch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The exclusive GT PowerComm protocol, 1k Telink, which comb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apabilities of Telink with the efficiency of Ymodem's block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Sliding Windows Kermit file transfer protocol is supported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ERMIT.EXE developed at Columbia Univer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DOS Shell.  Exit to DOS then return, GT stay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Interactive script language, to automate many repetitive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Optional LOG file.  Keeps a complete record of your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Advanced "call progress" detection.  Detects BUSY, VOICE, NO DIAL T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, with modems that support extended result codes, 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Courier 2400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Use of the environment variable, GTPATH, to simplify u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Onscreen clock, so there is no need for a memory resident cloc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Host mode.  Allows the user to setup a system to accept incom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can be made without the use of a BBS!  Complet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porated in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Support for the non-standard COM ports: 3 and 4.  Since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, there are different configurations from each manufactur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supports the Everex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4.20, 8.00, 9.00, 9.10, 9.20 and 11.00 of GT introduced new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hone directory.  One may ask, "Why so many changes?"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we at P &amp; M Software (P &amp; M stands for Paul and Mari) belie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functions requested by our users, whenever possible.  Becaus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rovements in the phone directory, users of older versions of G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GT-UTIL to convert their old directories to the new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you will like the newer format, it includes the date &amp; ti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alled each number in the directory, the total number of times you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umber, the total duration of your calls to each number, a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amounts to each number, file transfer protocol, and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 When run, GT-UTIL will rename your original directory to _GT.DI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retain a copy of it for emergenc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mes with several executable files, the .COM, which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he overlays, .000 through .008.  The files containing the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s, must be available to the program at all times.  The main program, 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removed after the program has begun.  There are two method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GT locate the required overlays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st, possibly the simplest, is to start GT in the directory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iles.  The program will detect the default directory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back to it when needed, even after the user has chang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nd method is to use an Environment variable, GTPATH,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GT's files.  This method is more difficult to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much more flexible once the program is proper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directory may be placed on any drive and directory,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directory is set into the config file via the ALT-I comman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separate PATH's for upload and download directories. 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be correctly set, otherwise the program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hone directory, but the upload and download PATH'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erform the Kermit file transfer, the PCKERMIT.EXE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CURRENT working directory on the default drive OR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ny directory pointed to by DOS's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ethods available to have GT hang-up the phone lin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ethod, the "Hang-up String" is sent to the modem.  The "Hang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" must contain an escape character - usually "~+++~" for Haye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so make sure that the S2 register is set properly.  G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modem via the DTR signal.  If the DTR switch is se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modem, GT can hang-up the phone line by dropping th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 If you choose the DTR method, you must delete all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Hang-up String" in the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no longer uses the Carrier Detect signal to determine when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made.  This change was made so that the program would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PC Pursuit network.  But now, it is much mo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odem result codes are properly installed.  If the progra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roperly then the codes are not correct.  There are two whi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to enable GT to recognize the modem's result codes: 1st)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command must be added to the modem init strings, 2nd) th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selected Vn command must be installed in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Environment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all the GT files have been placed in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GT on drive C.  Then in your AUTOEXEC.BAT file plac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TPATH=C:\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DOS's PATH variable may have additional files listed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i-colon to separate the names.  The GTPATH variab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 parameter, the home directory for all the GT files,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rectory, which may be placed anywhere, as indic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eatures of the program are self-documenting, however for the s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ovice user, some explana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stributed in .COM and .000 through .008, which ca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placing your disk into drive A, changing the default drive to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already, then typing the name of the program, GT1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user has successfully executed the program, the copyright not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Strike any key, then the on-line screen will then appea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on-line screen appears a reminder of the most frequent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These commands may be selected by depressing and holding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long with the indicated ALPHA key.  If the user needs a command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ppear on the screen, a complete list of available commands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ALT-H.  Commands may be selected while the HELP screen is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so that the user does not need to call up the HELP screen repeti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status indicators that can appear in line 2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: 999 ... Capture mode is on, and the number displayed i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, in 1000's of characters, in the 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9:99 .. Shows the time CONNECTed to a BBS in hours and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LINE ....... Indicates that you are currently not connected to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........... The Caps Lock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............ The Num Lock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t .......... Beeps ar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............. Carrier is present.  When carrier is lost, an alarm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X ............ Half-duplex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   .......... The printe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:99 ..........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files associated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hort description of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COM .... Absolute program.  The one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0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1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2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3 .... }  Overlays, must accompany the 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4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5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6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7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008 .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1120.DOC .... This file. 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ERMIT.EXE .. The absolute needed to perform Kermit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ERMIT.TXT .. Documentation for PCKERM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T.DIR ........ The phone directory,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T.KEY ........ Macro key definitions,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T.CNF ........ The configuration,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.BAT ........ Sample runstream to execute GT from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T.LOG ........ Log file.  Note: don't edit the log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 which places a CPM EOF (Hex 1A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file.   GT is unable to append lo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which ends with the CPM EOF - a qui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-UTIL.COM ... Program to convert old directories to newer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printed listing of phone directory, impor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BBS's to GT format directory.  Also, convert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dem formats to the G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-UTIL.PAS ... Source code for GT-UTIL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-UTIL.DOC ... Short doc file for GT-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SUIT.SCR ... Script to be used to access the PC Pursui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MENU.SCR ... Script called by PURSUIT.SCR, used to access PC Pur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SCR .... A sample script for use with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.. Description of the registration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DOC ...... A registration form, ready to be filled in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HOST.DOC .... Documentation for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DOOR.BAT .... Executed when Host mode caller requests "Remote DOS Do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MAC .. Keyboard macros to use with ANSI.SYS and the DO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WELCOM.BBS .. Welcome screen for Host Mode.  }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USER.BBS .... Record of last user's name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BULLET.BBS .. Bulletin file for Host Mode.   } Example files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1.BBS ... Custom bulletin file #1.       } the GT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2.BBS ... Custom bulletin file #2.       } These are ordinar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MENU.BBS .... Main menu file for Host Mode.  } files and may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PASSWD.BBS .. Password file for Host Mode.   } with any 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HELP.BBS .... Help file for Host Mode.       } produces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DIR.BBS ..... Directory control list.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BYE.BBS ..... Goodbye file for Host Mode.    }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iles, marked with an "*" above, are created  automatically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cannot loc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for Host Mode is complicated enough that a separat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been written describing this procedure.  Rest assured, th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setup has been achieved, GT should operate with ease,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 of Host Mode.  Refer to the file GTHOS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start GT, there are several command line switch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: 1st, you may indicate a script file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tartup of GT, 2nd, you may indicate whether or no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GT drop the DTR signal to the modem when GT exits back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tly, you may indicate whether you are connected via 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computer.  These items may be placed on the command line in an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gt1120                    This command would start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script and G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DTR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gt1120  /D                Again no script, bu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would maintain the DT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odem after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gt1120  script.scr /d     Now GT would start th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utomatically and would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TR signal on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gt1120  script.scr        GT will now drop DTR on exit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automatically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gt1120  /C                GT will know that it is connec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to the host and will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h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gt1120  /c /D             Shows the combination of the /C and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Indicates that GT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able to the host and that G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DTR signal after ex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ay ask, "Why should DTR be maintained after exit to DOS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TR is maintained, you may exit to DOS without hang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therefore it is possible to run another comm progra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nected to the host.  For example, if you want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KERMIT.EXE program manually, instead of thru GT, th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dropped when exiting from GT.  You may wish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f you don't have enough memory to run GT and PCKERMIT.EX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the program is a file called GT.BAT. 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run the program from a RAM disk.  To use GT.BAT,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sk in one of the floppy drives and make it the defaul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d:  e:  [scr]    Where: "d:" is the drive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"e:" is the RAM drive, and "[scr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n optional script fil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ed on startup.  The brackets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ndicate that the scrip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"GT  A: 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Cable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used without a modem, using a direct cable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ialing and modem control strings in the config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empty strings.  Also, when using a direct cable conne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rrier is Forced?" parameter should be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USRobotics Courier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proper switch settings for the Courier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UP, Normal DTR.  This is not the factory setting, so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the user.  GT requires this setting for prop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st mode.  In terminal mode, GT does not requi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.  Instead, you can specify a hang-up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Doesn't matter to GT.  Use the Vn command in the modem ini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prope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DOWN, Result Cod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DOWN, No Command Echo.  Again, this is preferred,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Doesn't matter to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Doesn't matter to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Doesn't matter to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DOWN, Use Normal A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Doesn't matter to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Doesn't matter to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 Switch - UP, Use Normal Pin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setting of the modem result codes is VITAL, if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 routines are to work properly.  Again, one must use the ALT-I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the modem result codes option.  The program will present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results and the corresponding codes that the modem uses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sult.  You may change any or all of the result codes, each c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y string of characters, up to 14 positions long.  The default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the verbose codes supported by the USRobotics Courier 2400 Mode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does not signal all of the possible results, DO NOT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Especially if you use PC Pursuit, the modems used by Telene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code instead of the NO CARRIER code, so you should leave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able, even if your modem doesn't suppo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glect the Modem Init String!  This string can have a great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modems result codes.  Especially important, one shoul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possible Xn command in Modem Init String.  For example, I use 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USRobotics Courier.  For the Hayes 1200 baud modems, I sugg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X1.  Naturally, the Vn command is equally importan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V1 in the init string, then you MUST have verbose cod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result cod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description of each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   Transmit a file using the ASCII XON/XOFF protocol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1 character is used for XON and the DC3 charact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OFF.  If the Pacing Character is set, then line-by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ng is also done, i.e. the program will wait for the 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echo from the host at the end of each line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ing that an overrun error will not occur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ne-by-line pacing.  Also associated with th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is the End-of-Line Mode, it determines wha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nt to the host at the end of each line. 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BM compatibile hosts is CRLF, i.e. a Return and a Linef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some hosts, for example UNIX, require just LF,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quire only a CR.  These are the three options for End-o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 Also, the user may specify an inter-character delay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seconds, the default delay is set to 0.  The Pacing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of-Line Mode and the inter-character delay, ar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 Use the ALT-I comman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  Send BREAK signal to host computer.  The serial port is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pacing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  Turn capture mode ON, if it is OFF, or OFF if it is ON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turned OFF, either thru the ALT-C command or with the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user will be prompted for a file name wherein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capture buffer.  During capture mode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will appear in the lower left corner of the screen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haracters, in 1000's, in the capture buffer. 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useful for recording complete sessions for review la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read so much on those long distance phon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-memory capture buffer is full, the program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pill file on disk, the file name used will be $$SP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spill file is automatic, but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for some reason, the file may remain catalo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user should remove this file when requir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with the over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8   Review the in-memory portion of the capture buffer.  The 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keys may be used to move around in the buffer.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Dn move thru the buffer a page at a time, the Hom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move you to the start or end of the buffer.  Use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viewing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 Modem dialing and phone directory management.  The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up to 999 entries, if there is enough disk sp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will automatically disappear whenever carr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, unless the Forced Carrier config param is "TRUE"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rectories are supported, to get more than 1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E]xch command while the phone directory is being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switch betwee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  Turn Half Duplex ON if it is OFF, or OFF if it is on.  If Half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, then a "H" will appear in the lower righ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ind the user.  Half duplex is used when the host does not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   Fix time.  That is, mark the current time, so that you can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used, with the ALT-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   Redial the last number dialed.  This command will loop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carrier is signaled by the modem, the Forced Carrie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 is "TRUE", or the user [Esc] to quit, or [N]ext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erform a quick re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   Produces the HELP screen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 Reconfigure the program defaults.  The parameters listed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CNF file can be changed via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  Display version number of GT in use and the amount of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G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K   Kill a file.  Delete a file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 Display disk directory, under a user supplied mask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all files on the logged drive and current direct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ould enter the mask "*.*", when prompted.  Or see jus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xtension of .PAS by entering the mask "*.pas",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M   Macro key management.  Allows the user to define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1 thru F10, and all combinations of th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ift, Ctrl or Alt.  This gives the user 40 different macr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, from the phone directory, may be stored in a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utting the characters %P into one of the keys, then whene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struck the password for the currently connected BB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d.  For example, I put my first name into F1, m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F2 and my password into F3. 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Pau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Mein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%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se 3 items could just as easily have been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acro key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Paul|~Meiners|~%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| is entered into a macro key when you want GT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, a ~ is used when you want a 1 second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; is used when you wish to include a comment i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e ; character is configurable, in case you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the macro key.  Use the ALT-I command to setup G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 the phone directory can have a differen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it, so you can customize your password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you call.  Makes things alot more secure and easier to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  Allows the user to change to a new logged drive and/or new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Sort the dialing directory into ascending sequence by name,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times on, elapsed time or baud rate.  Performs a IN MEMORY 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re must be enough memory to hold all the phone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P   Prin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 Hang-up the phone line, put the modem "ON HOOK". 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g-up String" defined in the config file, it is sent to th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TR signal to the modem is dropped for a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ialization string is sent to the modem (see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  Receive a file using either the default protocol listed i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one chosen from a menu.  Communications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anged to/from 8 bit no parity.  CRC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, if the remote system supports it.  When using Tel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files will be supplied by the host.  If th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from the host is lost during file transfer, the ala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nd the "Carrier Loss" window will open.  The ala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sound until the user strike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VT-100 emulation mode is not being used, the &lt;PgDn&gt; k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stead of &lt;Alt-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proper operation of the Kermit file transf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ERMIT.EXE file must either be available o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or in one of the places pointed to by DOS'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Switch communication parameters.  The program start with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 Permissible values for the baud rate are: 300, 1200, 2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, or 9600.  Note: the PCjr may not operate at speeds above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 Transmit a file using either the default protocol listed i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on chosen from a menu.  Communication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changed to/from 8 bit no parity.  CRC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mote system requests it.  When using TELINK,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up to 30 files at one time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batch transfer, he must specify the names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using the DOS wildcard notation;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all files with the .PAS extension, when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respond with "*.PAS".  A drive and path may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with the filename.  The first 30 files found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iterion will be transmitted.  If the carrier signa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is lost during file transfer, the alarm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rrier Loss" window will open.  The alarm will continue t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user strike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VT-100 emulation mode is not being used, the &lt;PgUp&gt; k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stead of &lt;Alt-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proper operation of the Kermit file transf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ERMIT.EXE file must either be available o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or in one of the places pointed to by DOS'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U   Used, time.  Report the time used since the the last ALT-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dial of the phone or the start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occured last.  Total elapsed time in hours,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, is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   View the contents of a file, uses the same style as MORE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Use the "Esc" key to stop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W  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Terminate and return to DOS.  If other windows are open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be deferred until all windows have been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Y   Copy a file.  This procedure will copy any unprot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must be fully specified.  No wildcards are allow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and directory need no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   Toggle monitor mode on/off.  In monitor mode, all code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user may see exactly what is being sent by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Control codes are shown with the ^ symbol prece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^[ is the ESC code, ^X is the CAN code, etc.  You must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SCII code chart for a comple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1   DOS Shell port.  GT stays in the background, while you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return to GT, just issue the "EXIT"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turn to GT.  Note: you need a lot of memory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56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2   Dump screen to the file "$$SCREEN".  If the fil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creen is appended to the file, otherwis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the screen writte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3   Execute a script.  Scripts may also be execut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cript file on the DOS command line that starts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"A&gt;GT1120  filename", would begin GT an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stored in filename to begin automatically. 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script language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6   Begins execution of the "circular dialing" queue.  All "mar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phone directory will be dialed in-turn,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is made or the user stops the execution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Esc].  Individual entries may be canceled by pressing [C]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is being processed on the screen.  The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proceed to the next entry in the queu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N].   The user can repeat the dialing of the curren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und busy, by pressing the [R].  Use the [G] comm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rectory screen to "mark" entries for the circular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 See explanation of the Phone Directory command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9   Toggle the beeps ON/OFF.  Go into quiet mode or back to norm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the playing of music, just the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0   Make a manual entry in the Log file.  Log file must be op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entries.  Open the Log file by setting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= TRUE on the config page.  See the ALT-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-   The program will enter Host Mode and await incom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rtSc  Toggle the printer ON/OFF.  Hold the "Ctrl" key,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tSc" key.  Use "Fn/Echo" on the PC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Directory has a list of commands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dd an entry to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hange an entry in the dialing directory.  Whenever an entry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ed in the phone directory, the user will be ask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which can be used by placing a %P in a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= Kill an entry in the dialing directory, a sort of th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after this option or the Ad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cate a BBS by name.  You may specify partial names and the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nsitIive to capital letters.  The search begins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and proceeds to the end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Find the next occurance of the last BBS requested in the [L]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e search begins where the previous search left off and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atch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Dial a number not in the directory.  The user is prompted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= Dial one of the entries in the directory. G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ange the communications parameters. 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hone number needs to be prefixed or suffixed, pu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ix characters before or after the number.  The 4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:  -  +  *  and  !.  The actual prefix and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tup via the ALT-I command. 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4   would cause the 74th number in the directory to b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efix associated with the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1!  would cause the 81st number in the directory to b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efix associated with the  +  and th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= Mark a BBS for entry into the "circular" dialing queue.  If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, the mark will be removed.  So, this command acts as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rked and unmarked state.  When using this comm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responds with "CLEAR", when asked for the BBS numb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will be cleared.  The user may enter a list of BBS'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or cleared by separating each number from the next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ace or comma.  For example:  "22,30,40" could be ente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ing to the request for BBS N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Exchange the current directory with another one.  For example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ave two directories, 1 for local BBS's and 1 for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 Don't give any path information, when entering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lls for - ALL phone directories are loc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y PATH" from the configuration file.  Use the ALT-I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is path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oggle the display, between the call count and accumula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and the display of the date and time of the la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different displays possible to view with the "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= Quit, returns to the onli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= Display the next page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= Display the previous page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the first page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= Go to the last page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one may execute several of the ALT commands directl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rectory is still on the screen, for example you may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ircular Dialer by pressing Alt-6.  Ordinarily, the only AL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available while in the Phone Directory are those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 while on-line, for example the Alt-T command would mak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while still in the Ph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directory has been expanded in GT 11.00 to include two new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on script and the default file transfer protocol.  If the log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lled, then the indicated script will be executed whenever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with the associated BBS.  The default file transfer protoco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will be automatically used whenever doing a file transf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Phone Directory entries, Macro Key definitions 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entries, the program responds to the following editing keys as indic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.... Delete character to the lef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.......... Delete character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.......... Move the cursor to the end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nd ......... Erase from the current cursor positi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he ^ symbol indicates that you m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trl" key, then press the "End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......... Move the cursor to the start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.......... Toggle between insert and overwrite mode.  When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e cursor becomes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... Move the cursor to the left 1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.. Move the cursor to the right 1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....... Finish the current field and move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uration Fil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sition 1-3 of each record in the configuration file is a code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meter. After the "=", the value of the parameter appears. Th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= COM port number, 1,2,3 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= Number of Stop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= Number of Data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= Parity. 0=None,1=Even,2=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= Baud Rate. 300,1200,2400,4800, or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= String to set modem to 300 baud.            }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= String to set modem to 1200 baud.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= String to set modem to 2400 baud.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= String to set modem to 4800 baud.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= String to set modem to 9600 baud.           } For non-Hayes modem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= String to set modem to 7 bits, no parity.   } Se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= String to set modem to 7 bits, even parity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= String to set modem to 7 bits, odd parity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3= String to set modem to 8 bits, no parity.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4= String to set modem to 8 bits, even parity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5= String to set modem to 8 bits, odd parity.  }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= Number of ticks in 1/3 of a second, at 4.77 MHz clock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larger if the clock in your CPU is faster.  The un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milleseconds, and it is used for waiting, hence the WA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CPU runs a twice the 4.77 MHz rat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WA= should be 6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= Dialing Pr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= Dialing Post String, use the | character where a Retur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= The modem hang-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= Phone number prefix/suffix.  Associated with the  -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+= Phone number prefix/suffix.  Associated with the  +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*= Phone number prefix/suffix.  Associated with the  *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!= Phone number prefix/suffix.  Associated with the  ! 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= Modem initialization string.  Use the | character where a Re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= Host mode, modem 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= Answer string.  When issued, this string should cause the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an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= Modem command string to turn the speak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= Modem command string to turn the speak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= After carrier timeout has occured, this is the time between red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= Forced Carrier.  Some modems force carrier even when a call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, if this is the case, set this parameter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= Timeout time for carrier to appear,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= Directory PATH.  This variable tells the program where to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rectory.  This param is provided mainly for people who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dialing directory on a 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= Download PATH.  The download and upload PATH's only app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 of GT, i.e. they do not effect th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= Upload PATH.  Does not effect host mod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= Scrip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= The decimal value of the XON character.  Used to control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data flow after XOFF has been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= The decimal value of the XOFF character. Used to control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data flow when issued. Helps insure that buffer overfl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= If TRUE, turns on VT100 emulation, using ANSI escape codes.  If V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is requested, music will not be played, and will sh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text.  This happens because of a conflicit betwee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definition and the musical notes.  This does not pos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BS users, because they do not need the full ANSI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that send music and graphics use IBM ANSI graphics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cessed without setting VT=TRUE.  For BBS use,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FALSE, and the IBM ANSI graphics will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= Auto line wrap mode.  If FALSE, characters received whil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column 80 of the screen will not wrap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= Auto Linefeed mode.  If TRUE, then a Linefeed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henever a Return is rec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= The default foreground color number.  Any one of the 16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= The default background color number.  Any one of the DARK sh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7, from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= The comment character used with the macr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= Number of Xmodem buffers to allocate. 4 - 255 are the leg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er number should be used on systems with only 128k, larg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f more memory is available.  Each buffer takes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= DMA mode.  Some computers have no DMA chip, some have defectiv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.  If you have one of these computer, you will obtain bette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set to SLOW.  If you have a normal IBM PC with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chip, set this parameter t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 The Pacing Character.  This is the character echoed by the ho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 If you set this character, the program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be echoed by the host at the end of each line during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mission.  The default is no Pacing Charac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CR and LF may be used in this field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Linefeed characters, as well as the | character f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= End-of-Line Mode.  This determines the line terminating character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ost, during ASCII file transmit, to delimit the end-o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CRLF, Return and Linefeed.  The other options are LF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, and CR, only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= ASCII inter-character delay.  Specified in millesecond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F= Window foreground color number.  Anyone of the 16 values from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= Window background color number.  Anyone of the DARK shades, 0-7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= Windowframe foreground color number.  Anyone of the 16 valu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= Windowframe background color number.  Anyone of the DARK shad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= If TRUE, GT will keep a log of all BBS's called and files trans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= Current phone directory name.  Default is 'G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= Minutes of inactivity until the screen is blanked.  A value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screen bl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= If TRUE, GT will automatically check diskspace availab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ny file.  If FALSE, GT will not check disk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= If FALSE, GT will not play music received from the host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, the music will be played.  If emulation mode is TRU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forced to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= Result codes.  The code is defined by the numeric code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turned by the modem.  There are 13 possible codes, only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are used.  Example: RC=1,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= Bios video routines.  If TRUE, the Bios video routines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e window handler, instead of direct memory access. 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are much slower, but have the benefit of ca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= Pagination of printer output.  If TRUE, the output on the pri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ginated, so that it doesn't print on the per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= Lines per page.  Works with the pagin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Comme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se entries may either be changed via the ALT-I command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ditor that produces standard ASCII files, such as ED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figuratio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=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=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=~+++~AT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*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=AT V1 Q0 E0 X1 S0=0 S2=4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=AT M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=AT M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=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=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=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=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=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=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=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=AT V1 Q0 E0 M0 X1 S0=1 S2=25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=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0,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1,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2,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3,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4,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5,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6,NO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7,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8,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9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10,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11,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12,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Setting String Values for IBM Modem in IB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      &lt;Ctrl-N&gt;SP 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         &lt;Ctrl-N&gt;SP 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know what the string should be for peopl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00 baud modem, but I suspect it would be: &lt;Ctrl-N&gt;S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N-1           &lt;Ctrl-N&gt;FO 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E-1           &lt;Ctrl-N&gt;FO 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O-1           &lt;Ctrl-N&gt;FO 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N-1           &lt;Ctrl-N&gt;FO 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E-1           &lt;Ctrl-N&gt;FO 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O-1           &lt;Ctrl-N&gt;FO 8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Number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Colors          Ligh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Black            8 :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Blue             9 :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Green           10 :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Cyan            11 :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Red             12 :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Magenta         13 :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Brown           14 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Light Gray      15 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anguage allows the user to automate most of the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.  Folowing is a description of the script syntax.  Several prelim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bout scripts: 1) they can be canceled by hitting either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trl-K,  2) the strings and other literal information in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closed within "..." if they contain white-space,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or commas, otherwise they need not be so enclosed.  All fiel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must be separated on the line by the use of white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interactive, so that the user can modify them on-the-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o this, 10 variables have been setup, they are called 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 V9.  They are referenced in either assignment statements or 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In order to use them, a technique called "variable substitu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.  Instead of the V, the variable number is prefixed with a %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 thru V9, become %0 thru %9.  Variable substitution may be don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ny command, the only rule is that the variable must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prior to use, otherwise it will be a null string. 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s stored as strings of characters, up to 8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document there is a command summary for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They are listed in alphbetical order in the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AUD ......... Send a whacking Carriage Return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IT ............ Wait for a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............. Make a short beep on the system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............ Send a "Space Break"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............. Invoke another script, lik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.......... Toggle capture mod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............. Test the value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............... Change disk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............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............ Repeat execution of the current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IAL ............ Dial a host from the ph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............. Dial the specified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Change ..... Change the default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EX ........... Toggle duplex between FULL/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............. Echo script command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.......... Set ANSI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.............. Groups commands with a DDIAL or DI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C ............. Terminates a CA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 ............. Change to a different ph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............. Used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 ............ Throw away the contents of the serial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......... Send a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LN ............ Read a line from the serial port and stores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-UP .......... Hang up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............. Enter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........... File transfer via the Kermit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............. Used with DIAL command to name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........... Allows user to temporarily leave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............ Toggles the printe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............ Toggles the beepe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............. Exit from script, but remain in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LN ........... Reads input from keyboard into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V ............. Receive a file via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........... Toggle screen output ON/OFF while WAIT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............. Send a string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LN ........... Send a string to the host, followed by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.............. Used with DIAL command to manually set comm pa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............ Execute a program or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............ Set split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NK ........... File transfer via the Telink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NK1K ......... File transfer via the 1k Telink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AIT ............ Timed wait in milleseconds, max wait is 3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 = ............. Assign a value to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............. Wait for some string to be received from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............. Trap a string sent from host and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............ Write a string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LN .......... Write a string to the screen, followed by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T ............. Transmit a file via Xmodem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 ........... File transfer via Y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Description an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Used to set the serial port parameters: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, data bits and stop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T 12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set 1200 baud, no parity, 8 data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top bit.  Legal baud rate values are: 300, 1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4800 and 9600.  Legal parity values are N=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=even and O=odd.  Legal data bits are 7 or 8. 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 are 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       Used to exit, temporarily, from script to man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using a script to call a host and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anual operation onc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when you press ALT-X, you exit back to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ipt execution begins where it left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Used to exit the program from withi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Causes script commands to be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executed.  Useful for debugging new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Used to turn-off the screen display, i.e. stop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appearing during the WA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CREE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scre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scree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      Used to turn-on Capture Mode from withi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orms: "CAPTURE" and "CAPTURE file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rm is used to begin capturing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orm terminates Capture Mode and nam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captur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              { Begin capturing he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filename      { Finish capturing he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          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the DOS equivalent, except that i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Change  Change default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the DOS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EX        Toggle between full and half duplex. 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FULL du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        Toggle the beeps on and off.  The starting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beep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Toggle the printer on and off.  The printer will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received from the host.  Equivalent to Ctrl-Prt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-UP       Used to hang-up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ANG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         Used to enter Host mode automatically from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 should be in the script, except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contains the HOST command.  This comm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ontained in a script that is called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MODE is optional and is used f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ip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Used to send a Space Break to the host.  Som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this to wake-up and logon the user,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systems and other mini-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         Used to make the execution of the script wa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ring to be sent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WAIT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WAIT n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y be in "...", if embedded blan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In the 2nd form, the "n"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 to wait before timing-out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the timeout clock only counts down when n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sent by the host.  If the first form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ime-out period is 4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IT         Used to delay execution of the scrip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WAIT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AWAIT 9:4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formated hours, minutes and second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must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AIT         Timed wait, in milleseconds.  The maximum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32767 mille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WA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umber" is the number of mille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ay the execution of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        Used to send a string to the host.  The str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| character, which will be chang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the string may be in "...", if embedded blan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LN        Same as SEND above, but sends a Carriage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NDL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LN         Get a line of data from the host.  Leading blanks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stripped off.  The command will timeo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econds waiting for the terminating Carriage Retu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arriage Returns and Linefeeds are strip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input.  One of these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input ONLY after some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GETLN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must be specified to receiv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have pre-assigned names: V0 thru V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Send the contents of one of the macr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UNCTION KE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ould send the string stored in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UNCTION KEY AL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contents of Alt-F2.  You can also use SHI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in addition to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Used to write a string to the screen, does no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WRI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LN       Used to write a string to the screen with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Linefeed combination at the end of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end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WRITEL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         Used to dial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IAL phone# WITH 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IAL name WITH 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rase WITH REDIAL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form, DDIAL, the "name"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dialing directory and the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, and phone number are se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name" cannot be found in the direct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will resume execution after the nex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as if the host was unavail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does not have to be complete, it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BS name in the directory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within it.  Upper and lower case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, following the DIAL or DDIAL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grouped together to form the command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a particular host.  The END comm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the end of such a group.  If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made with the host, then the command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 and the END are skipped.  If no END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ommands in the script ar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sample script that com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          Causes the program to exchange directories. 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 phone directory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XCH DIRECTOR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word DIRECTORY is optional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the new phone directory.  Not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difference between the script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ALT-D, method to do this: this file mus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error will occur.  With the manual metho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reated, if it does not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name on the EXCH command must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th information.  The program look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rectories under the "Directory PATH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 Use the ALT-I command t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Used with DIAL to group commands for a particular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Used to name the host that the user is calling. 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 the Redial window.  Used with the DI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with the DDIAL command, because the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ialing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AUD      Used after the DIAL or DDIAL command to set th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to the caller's.  The AUTOBAUD command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riage Return or the blank to set the rate. 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riage Return is used and it is the default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require th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UTO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rriage Retur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UD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nk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         Flushes the contents of the serial in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ior to an ONLINE or before dial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Used to clear the screen and place th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Causes the speaker to emit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      Starts or stops ANSI standard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EMULAT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        Starts or stops Split-Scree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PLIT SCREEN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Split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SCREEN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Split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        Sets up a string to trap out, while wai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command.  Whenever the indicated string is tra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response shown will be sent to the ho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mostly used to trap the "More" string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 or N to the host.  If required by the host,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may be inserted in the response string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WHEN "More" THEN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keep the WAIT command from getting stu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re" prompt.  Note: only the most rec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main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T          Transmit a file using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XMI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s a file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V          Receive a file using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RECV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single file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NK        Transfer a batch of files using the Telink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ELINK XMIT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s all files with the .PA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30 files can be sent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TELINK RECV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batch of files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TELINK      Transfer a batch of files using the 1k Telink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the same a TELINK, described above, bu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 packet size for increase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MODEM       Transfer a file using the W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WXMODEM XMI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s a file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WXMODEM RECV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file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        Transfer a file using the Y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YMODEM XMI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s a file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YMODEM RECV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file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       Receive a batch of files using the Kermit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KERMIT RECV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are supplied by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KERMIT XMI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listed is transmitted to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allowed, to do a batch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        Invoke the execution of a nest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ALL scrip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ot like subroutines.  Th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execute and Return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when finished.  Scripts may be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, to any desired depth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ough memory!).  Turbo PASC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process recursive procedure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        When found, it causes the script processor to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script from the beginning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make a script to dial a list of BBS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peat the script when finished it w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"xxxxxxx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123-456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"yyyyyyyyyy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123-456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etc.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CLE command in the example above w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to repeat 5 times.  If the cycle cou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10 times is the default.  Note: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ood practice to put script commands tha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on/off states in a cycled script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them back to the original state before th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issued.  Otherwise the command will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 from execution to execution.  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ommand is DUPLEX or QUIET, you should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nitialization scripts and then cycle a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T                   Toggle beep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          Toggle command ech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 1:30:00           Wait for 1:30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ipt-b           Execute script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"xxxxxxxxxx"       Name who we a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"123-4567"         Dial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etc.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5 TIMES           Execute script-b 5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 =          Variables can be assigned values in 2 ways, thr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command below, or within the script itself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igned values, much the same way it i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RAN and other high-level languages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=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0 = "the PC Inter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7 = "772-209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 = "Johnny J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blanks to isolate the "=" from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thi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LN        This command is used to read data from the operat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10 variables.  The variables have pre-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: V0 - V9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variab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Enter desired time to start. (hh:mm:ss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%2 in the 3rd line of the example, the %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processor to do a variable substitution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so the value input for variable 2 is ins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WAIT command.  Thus causing the script to pau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resonding to a READLN, the user m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followed by a Carriage Retur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nts to terminate the script at the 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enter ^C followed by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&amp; ESAC   Those of you familiar with UNIX should recognize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SAC, case spelled backward.  For the others, ESA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ark the end of the CASE statement. 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used to test for truth or falsity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, for example it could be used to imple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arget_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1  test_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2  test_valu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-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-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may be any number of "op" tests and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ments between "op" tests.  The CASE stat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following test until it reaches the 1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RUE, (target_value op test_value), if TRU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s associated with the test are executed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et of statements is selected, as soon as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e remaider are skipped, until the ESA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.  Execution continues after the ESAC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valuates to TRUE, then all are skipped and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after the ESAC.  Possible "op"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Test for e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Test if target_value greater than test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Test if target_value less than test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    Test if target_value greater than or equal test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    Test if target_value less than or equal test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Test if the test_value is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If no other test prior to this evaluated to be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is will be TRUE.  Usually placed ju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AC. There is no need for a test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"op" code.  This is a default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LN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%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BUSY found in targ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CONNECT found in targ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Neither found in the targ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V2 variable is read from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then tested to see whether it contains the word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word CONNECT.  The match is not exac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_value must be wholely contained somewhere in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Communications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------------------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1.  Call the PC Interconnection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2.  Call the Fido's Partner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3.  Call the Dow-Jones News Retrieval Serv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4.  Call the Compuserve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5.  Exit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"Enter your choice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%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CINS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DOS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OWJS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PS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Goodbye, and thanks for using your compu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AIT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"Your only choices are 1 thru 5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how all fields are entered with "white space"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This is required, as "=5" is wrong, and "= 5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        This command allows you to execute any program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if there is enough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HELL "copy file1 file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cause the COPY command to be execu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named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Character Processing - ANSI E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.................................. ESC [ P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................................ ESC [ P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Forward ............................. ESC [ P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Backward ............................ ESC [ P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............................ ESC [ Pl ; P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(Home) ..................... ESC [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Position ........... ESC [ Pl ; Pc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Position (Home) .... ESC [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crolling Region ....................... ESC [ Pt ; Pb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rigin Mode ......see notes below....... ESC [ ? 6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Origin Mode .......................... ESC [ ? 6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...................................... ES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Index .............................. ESC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Linefeed ........................... ES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 .................................. ES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Cursor ................................ ESC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[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Cursor ............................. ESC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[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 Mode Set ........................ ESC [ ? 1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 Mode Reset ...................... ESC [ ? 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US Character Set .................... ESC (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Line Drawing Character Set .......... ESC (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Character Attributes .............. ESC [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Bold Characters .................... ESC [ 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Underlined Characters .............. ESC [ 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Blinking Characters ................ ESC [ 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Reverse Video Characters ........... ESC [ 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orizontal Tab Stop .................... ES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A Horizontal Tab Stop ................ ESC [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All Horizontal Tab Stops ............. ESC [ 3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From Cursor To End Of Line ........... ESC [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From Beginning Of Line To Cursor ..... ESC [ 1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Complete Line ........................ ESC [ 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From Cursor To End Of Screen ......... ESC [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From Beginning Of Screen To Cursor ... ESC [ 1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Complete Display ..................... ESC [ 2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At Cursor ................. ESC [ P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Line At Cursor ...................... ESC [ P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At Cursor ...................... ESC [ P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nsert Mode ......................... ESC [ 4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Insert Mode .......................... ESC [ 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Newline Mode ........................ ESC [ 20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Newline Mode ......................... ESC [ 20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uto Line Wrap Mode ................. ESC [ ? 7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Auto Line Wrap Mode .................. ESC [ ? 7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Printer On ............................ ESC [ ? 5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Printer Off ........................... ESC [ ? 4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Printer Controller On ................. ESC [ 5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Printer Controller Off ................ ESC [ 4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 ............................... ESC [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Cursor Position Report ............. ESC [ 6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: Cursor Position Report .... ESC [ Pl ; Pc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ID ................................. ESC [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: VT102 ..................... ESC [ ? 6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ESC is used to represent the escape character, decimal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 represents a variable numeric parameter, the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mal number transmitted to the program by us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Pl represents the LINE, and Pc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these are numeric parameters sent us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Pt represents the TOP LINE of a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, and Pb represents the BOTTOM LINE of a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, these are numeric parameters sent us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spaces shown are for readability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nt by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Origin Mode" is set, the cursor is confi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region.  Whenever a change takes place in the "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", the cursor is moved to the home position.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moved to the home position whenever a change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croll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Characters - ANSI E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.............................. User Programm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........................................ ESC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................................... ESC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........................................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........................................ ESC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....................................... ESC [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....................................... ESC [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....................................... ESC [ O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 .................................. ESC [ 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................Normal........... ESC [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Mode...... ESC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...............Normal........... ESC [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Mode...... ESC 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 ..................Normal........... ESC [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Mode...... ESC 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................Normal........... ESC [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Mode...... ESC 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..................................... Standar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blanks are included for readabilit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GT User:                                                     8-14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you are asking yourself, "Why should I send a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T"?   Here are a few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You will receive a registered copy of GT, with your own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tribute GT, and someone registers your serial numb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a split of the contribution.  For every copy regis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rial number, you will receive $10, if the full $35 is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ill receive 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You will receive a copy of "Turbo CALC".  This is the powerful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P &amp; M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You will receive notification of upgrades available to GT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ther software available though P &amp; M Software Co.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CALC(tm).  Registered users can receive an upgr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s for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hone support is available to registered users, have your seria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when you call.  The number is (713) 772-2090, Voice from 6p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pm, Monday through Thursday, Data from 10pm to 6am, Centr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You will receive a live program, supported by its author. 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f GT or any other "User Supported" program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upport of its users.  Pure survival of the best and fi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gister, or if you are already registered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the latest version of GT, please fill out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REGISTRATION FORM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DATE:__________                     TO:  P &amp; M Software Co.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9350 Country Creek #30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Houston, Tx  77036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FROM:     NAME:________________________________________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ADDRESS:________________________________________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________________________________________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________________________________________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CHECK 1 ITEM: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1. ___ INITIAL REGISTRATION OF "GT PowerComm" (SUGGEST $35).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NOTE: INITIAL REGISTRATION INCLUDES AN AUTOMATIC UPGRADE.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2. ___ UPGRADE TO NEW VERSION OF "GT PowerComm" (SUGGEST $10).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IF YOU ARE ALREADY A REGISTERED USER, YOU CAN USE THIS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OPTION TO OBTAIN AN OFFICIALLY REGISTERED COPY.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PLEASE SUPPLY THE SERIAL NUMBER AND VERSION FROM THE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COPY OF THE PROGRAM YOU ARE CURRENTLY USING.  USE THE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ALT-J COMMAND TO OBTAIN THIS INFORMATION.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SERIAL # __________    VERSION # __________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PLEASE INDICATE AMOUNT ENCLOSED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--------------------------------------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Contribution Amount: __________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TX residents add sales tax: __________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TOTAL ENCLOSED: __________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Sales Tax Note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--------------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To compute the proper sales tax you should include 5.25% for the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TX state tax, Houston residents should add 1% for the city sales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tax, and MTA residents should add an amount equal to their local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MTA rate.  In Houston and Dallas, the MTA rate is 1%.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PLEASE DO NOT SEND CASH, SEND CHECK OR MONEY ORDER.  YOUR REQUES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WILL BE FILLED PROMPTLY UPON RECEIPT.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support!  With your help, we can continue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to the "User Supported" market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 Me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&amp; M Software C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