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Buer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6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ATE.COM    896 ver. 1.0     [AUTODATE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OS data and time without a clock calenda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ATE.DAT    128 ver. 1.0     [AUTODATE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AT1.ASM  14848 ver. 1.0     [AUTODATE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ATE.ASM   7620 ver. 1.0     [AUTODATE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SG22.COM   2797 ver. 2.2     [CIS Messag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s CompuServe messages by topic and delete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SG22.DOC   3642 ver. 2.2     [CIS Messag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UPE .COM   2416 ver. 2.2     [Delete Duplicate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duplicate files found in two or mor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UPE .DOC   3194 ver. 2.2     [Delete Duplicate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UPE .ASM  25108 ver. 2.2     [Delete Duplicate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.COM   4120 ver. 1.61    [FileBackupRestore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file backup, restore, and stat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   .COM   2977 ver. 1.61    [FileBackupRestore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.COM   2127 ver. 1.61    [FileBackupRestore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     .DOC  18059 ver. 1.61    [FileBackupRestore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LH     .COM   1652 ver. 1.07    [Jet's LittleHelp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 Tall Tree's JHET to copy files from all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rive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H     .DOC   1359 ver. 1.07    [Jet's LittleHelp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.ARC   4593 ver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MRG file from two BASIC sourc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     .BAS    774              [FC.ARC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     .DOC   1613              [FC.ARC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     .EXE   4018              [FC.ARC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300A .ARC  53282 ver. 3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bel and symbol cross referencer for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X300A .DOC   9335              [QBX300A.AR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X300A .EXE  60062              [QBX300A.ARC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    .ARC   3995 ver.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token BASIC file to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58    .COM   5294              [RB.AR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58    .DOC   1319              [RB.ARC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.EXE   8306 ver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and unnumber BASIC sou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30  .COM   3056 ver. 3.0     [LDI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directories in selected file order.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30  .DOC   5035 ver. 3.0     [LDI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30  .ASM  25798 ver. 3.0     [LDI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4    .COM   1508 ver. 1.4     [Okidata L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ile with headings and pagination on Okidata MS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source is included so you can mod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4    .DOC   1393 ver. 1.4     [Okidata L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4    .ASM  13609 ver. 1.4     [Okidata L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6    .COM   1434 ver. 1.6     [LaserJet L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ile with headings and pagination on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erJet. ASseMbler source code is included so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6    .DOC   1839 ver. 1.6     [LaserJet L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6    .ASM  13949 ver. 1.6     [LaserJet L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   .COM   1024 ver. 1.1     [Okidata Setu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-driven Okidata 92 printer setup.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   .ASM   4352 ver. 1.1     [Okidata Setu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SET  .COM   3968 ver. 1.0     [OKISE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OKI but adds script and italic fonts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SET  .DOC    973 ver. 1.0     [OKISE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SET  .ASM  14464 ver. 1.0     [OKISET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29   .COM   3594 ver. 2.9     [QuickDiskReforma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ly reformat a disk to erase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29   .DOC   4766 ver. 2.9     [QuickDiskReforma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   .COM   2993 ver. 2.23    [SORTF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t ASCII file sorter can handl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   .DOC   7223 ver. 2.23    [SORTF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QPC131 .COM   3002 ver. 1.31    [SQPC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file squeezer and unsqueezer compresses you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PC13.COM   1123 ver. 1.31    [SQPC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QPC131 .DOC   4338 ver. 1.31    [SQPC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NAME.COM    824 ver. 1.2     [Swapname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filenames of two files.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and CONFIG.ALT, this will trade filena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files with a single command. A real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NAME.DOC   1379 ver. 1.2     [Swapname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NAME.ASM   5496 ver. 1.2     [Swapname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1  .COM   1813 ver. 2.1     [TAB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spaces to TABs, TABs to spaces in your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ave a lot of space with a large file contain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or undo the conversion if you software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s well. ASseMbler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1  .DOC   3183 ver. 2.1     [TAB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1  .ASM  16374 ver. 2.1     [TAB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   .ME    3318 Summary of Vern's programs and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