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oder is a program generator targeted at beginner and novice IBM-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single file database program in Microsoft Basic source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rogram can be compiled and/or run under interpreter. Basi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erfect method for the novice programmer to wri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ings like mailing labels, receipes, customer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rogram allows add, change, delete and un-dele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ll file IO is preformed in a Binary Tree ISAM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as Basic Source code. BasiCoder has on-lin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ve help, will REMark every code line if requested and supports col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Reports and printouts are left to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but all file structure is detailed in re-usable, 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