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.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window - Version 2.2         1985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window is a "hidden" utility program which remains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M, as an extension of DOS, until the system is re-boo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provides the user with 8 online hidden utilit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5 windows available for access to the functions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nctions or windows can be accessed by entering a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wo keys.  The keys used to display the windows and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ALT-1  : Display the Tim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ALT-2  : Start the Elapse Timer. (The Time Window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for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ALT-3  : Calculate Split Time.   (The Time Window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for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LT-4  : Stop Elapse Timer.      (The Time Window nee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for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ALT-5  : Set Alarm.              (The Time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for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ALT-5  : Set Color On/Off        (The Help Window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ive for this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ALT-6  : Display ASCII Tab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ALT-7  : Display NOTE PA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ALT-8  : Display PRINTER SET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ALT-0  : Display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brief description of the windows an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 Time Window - (ALT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s the Elapse Time, Split Time, Alarm Time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date, and current system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) Start Elapse Timer - (ALT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starts or re-starts the Elapse tim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the format of HH:MM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) Calculate Split Time - (ALT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calculate the Split time from the Ela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r in the format of HH:MM: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) Stop Elapse Timer - (ALT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stop the Elapse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) Set Alarm Time - (ALT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allow the user to set an Alarm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ime Display Window.  The Alarm time is in the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H:MM:SS.  If the Alarm time has been set a music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mbol will be displayed to the right of the Alarm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) Set Color On/Off - (ALT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allow the user to turn the col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color card with a black &amp; white monitor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) Display ASCII Table Window - (ALT-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displays a page of an ASCII table with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x, display, and control values.  The ASCII tab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olled by using the PgUp, PgDn, Home,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) Display NOTE PAD Window - (ALT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displays the NOTE PAD window and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to enter information.  There are several sub-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within the NOTE PA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R  : Read an existing NOTE P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is prompted for a file name to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W  : Create a new NOTE P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is prompted for the file name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key : This will exit the user from the file n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T : This will embed the current system TI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at the 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D : This will embed the current system DAT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at the loca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ing Keys : Cursor movement keys, Home (to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line), End (to end of current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ert, Delete, Back Space, and Ctrl-End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) Printer Window - (ALT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allow the user to send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printers to do line feeds, form feeds,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 sets, print size, qual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) Help Window - (ALT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display a Help window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one of the above functions is invoked,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ly executing will be interrupted.  When the la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moved from the screen the application will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e Windows may appear on the screen at the same ti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of any type window may be displayed.  Windows ar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creen in reverse order from which they were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window was written in assembler and traps the 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fore, PCwindow may not work with other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p the keyboard input.  PCwindow is designed to allow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ident routines to be added.  PCwindow includes comm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"windowing" and direct video memory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the program useful a $10.00 fee is reques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this program interesting and would like to hav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, send $3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System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bia, Mo. 65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comments or suggestions can be sent to the above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feel free to distribute unmodified copi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documentation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s of PCwindow do not guarantee th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product.  This program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E !Qp SORT    EXE !TSPACE   BAS !U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