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P_A_M_P_H_L_E_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Wil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t� t� creat� pamph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 �  WordSta�  tex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� pamphlet� fo�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� wh� ha� trie� t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� pamphle� o� eve� moderat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ppreciat� th� utilit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Th� uninitiate� ma� wo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� s� difficul� abou� printin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page� an� staplin� the� toge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� veterans�� though�� wil� 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� stor� lik� thi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rs� an� las� p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pamphle� g� o� th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firs� printe� pag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vers� order�� o� cours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� th� secon� an� nex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s� pag� goe� o� th� b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rs� printe� pag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er� ar� an� blan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th� en� the� g� i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las� o� secon� t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ges���� The th</w:t>
      </w:r>
      <w:r>
        <w:rPr/>
        <w:t xml:space="preserve">堠 </w:t>
      </w:r>
      <w:r>
        <w:rPr/>
        <w:t>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page.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  <w:t>�  Well�� yo� ca� se� it'� � bi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� billiar� ball� whil� try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the� i� order�� Eve� tho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processor� tha� allo� side-by-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up� ma� fin� th� assembl� lo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�� an� a� bes� tim� consum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PAMPHLE� progra� al� th� di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i� don� fo�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tex� fo� you� pamphle� i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straightforwar� WordSta� file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� o� ugl� maneuvers�� Jus� ty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yo� wan� t� writ� fro� begi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d�� Whe� th� pamphle� i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tapled�� i� wil� rea� jus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it�� firs� pag� throug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, WHAT CA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�� yo� wil� hav� t� d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�� Thing� suc� a� pape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widt� an� th� lik� alway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deal� wit� whe� creatin</w:t>
      </w:r>
      <w:r>
        <w:rPr/>
        <w:t>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  <w:t>�WordSta� document�� Bu� mor� 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can'� us� selectiv� pag� bre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A� an� (.CP)�� chang� pitc� (CTRL-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(CTRL-N�� o� othe� specia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i� th� middl� o� th� tex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� i� simple�� Sinc� y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tw� page� side-by-sid� 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� o� paper�� an� suc� chang� t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� o� th� documen� wil� als� 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othe� si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� als can'� us</w:t>
      </w:r>
      <w:r>
        <w:rPr/>
        <w:t xml:space="preserve">堠 </w:t>
      </w:r>
      <w:r>
        <w:rPr/>
        <w:t>WordSta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pag� numberin� (jus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ow� number� a� th� botto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�� Finally�� a� wit� an� doc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column� i� th� midd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� yo� can'� tak� advantag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� micr�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HLE� doesn'� deman� plai� van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sinc� yo� ca� #underline#� #bol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�� an� #doublestrike#�� Tex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���� justified���� unjustifi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space� o� doubl� spaced�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lef�  margin� ma� b� rese� a� wi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  <w:t>�allowin� yo� t� inden� o� leav� pi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�� You� page� ca� b� a� wi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� a� yo� choose��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� o� you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� SHOUL� M� TEX� L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you'v� writte� th� tex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i� fo� size� it'� rea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throug� PAMPHLET� Bu� first� j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� word� o� formatt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</w:t>
      </w:r>
      <w:r>
        <w:rPr/>
        <w:t xml:space="preserve">堠 </w:t>
      </w:r>
      <w:r>
        <w:rPr/>
        <w:t>th� dimension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� an� ho� tex� wil� f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� Th� tex� widt� shoul� b� na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� t� allo� tw� o� th� pag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o� th� scree� t� fi� sid� b� 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amphlet� Se� th� ne� tex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CTRL-O� an� th� pag� leng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(.PL)� comman� an� reform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ho� professional� lik� 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o� page� divisibl� b� 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er� ar� n� blan� pag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</w:t>
        <w:t>�en� o� th� pamphlet�� I� th� pamp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� hav� � cover�� the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� � bi� an� leav� th� ver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blank� Yo� migh� b� abl� t� a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� � fe� line� t� rea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�� � Tabl� o� Content� i� � he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filler�� a� i� � Titl� Pag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lway� though� the� wer� th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der'� benef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� tha� yo� can'� forc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�� Do� Command� (.PA� an� (.CP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yo� nee� t� fil� an� blan� spa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o� th� page�� Jus� k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carriag� return� unt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lin� show� u� (see�� that'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o� � limitation)�� I� you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doesn'� en� a� th� bottom�� tha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HLEԠ treat� anythin� bey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� pag� marke� lin� a� a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� T� b� sur� ther� ar� n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n� danglin� a� th� 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 t� th� en� o� th� tex� (us� CTRL-Q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delet� backward� unti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</w:t>
        <w:t xml:space="preserve">�i� righ� belo� th� las� pag� l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� fil� shoul� begi� wit� � cou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ecessar� Do� commands�� Tur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� of�  wit� (.OP)�� 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support� micro-justif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i�  of� wit� (.U� OFF)�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comman� tha� wil� b� car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entir� fil� shoul</w:t>
      </w:r>
      <w:r>
        <w:rPr/>
        <w:t xml:space="preserve">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BEFOR� TH� TEX� BEGINS�� P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� (^P� o� ^PN� shoul� b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lin� as the firs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� i� th� eas� par� yo� rea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�� Afte� you'v� save� you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xite� WordStar�� ru� PAMPHLET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yo� wil� b� presen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� thre� question� t� answ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 Th� nam� o� th� SOURCŠ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on� you'v� jus� sweate� over!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t� us� th� driv� identifi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dis� i� no� o� th� logge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 this�  [B:HARDWORK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</w:t>
        <w:t>�  2�� Th� nam� o� th� DESTINATIOΠ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on� that'� s� easy)�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wil� contai� you� comp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hlet��� B� sur� t� us� </w:t>
      </w:r>
      <w:r>
        <w:rPr/>
        <w:t xml:space="preserve">ᠠ </w:t>
      </w:r>
      <w:r>
        <w:rPr/>
        <w:t>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fro� th� sourc� file�� 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driv� identifie� i� necessa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PISAKAKE.T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 Th� STARTIN� COLUM� fo� th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�� Thi� i� th� wher� th� left-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� o� th� righ� pag� wil</w:t>
      </w:r>
      <w:r>
        <w:rPr/>
        <w:t xml:space="preserve">젠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�� Thi� numbe� i� equa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widt� plu� th� numbe� o� sp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ente� margin�� Fo� example�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� width�� �� 1�� (cente� mar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� 57�� whic� i� th� numb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� Y(es� o� N(o� t� th� ques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� al� entrie� correct"�� an� tha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� Th� dis� drive� wil� whi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� second� an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� WordSta� t� examin� th� comp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</w:t>
        <w:t>�file�� Sinc� th� documen� wil� ha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� width�� eac� lin� ma� w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line� I� ma� loo� lik� � cr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x�� bu� i� isn'� a� i� appea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� jus� WordStar'� wa� o� displa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wid� document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� T� PRIN�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amphle� ca� no� b� printe� pag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g� o� bot� side� o� eac� she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wil� b� i� prope� order;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t� d� i� fli� eac� sh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� t� prin� th� secon�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� eac� shee� ha� bee� pri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sides� mak� � stac� b� pil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</w:t>
      </w:r>
      <w:r>
        <w:rPr/>
        <w:t xml:space="preserve">蠠 </w:t>
      </w:r>
      <w:r>
        <w:rPr/>
        <w:t>th� first-sid� printe� f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�� Continu� addin� t� th� st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manne� throug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Whe� th� las� shee� 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�� simpl� fol� th� pil� i� hal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las� shee� i� i� th� mid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� you� pamphl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  <w:t>�          WHAT CAN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� occasion�� PAMPHLE� ma� qui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eav� yo� � messag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ar� self-explanatory� bu� here'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wha� ca� g�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Š FILŠ NOԠ FOUND�� Mayb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� i� wrong�� o� didn'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</w:t>
      </w:r>
      <w:r>
        <w:rPr/>
        <w:t xml:space="preserve">堠 </w:t>
      </w:r>
      <w:r>
        <w:rPr/>
        <w:t>identifier��� I� it'� t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� wil� fin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Š FILŠ TO� BIG�� That'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� you'r� making� it'� � bookl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'� capacit� depend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you'r� using�� Eve� o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though� i� shoul� accommo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pl� doze� pamphlet-size�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� DIS� FULL� You'v� ru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pac� o� you� disk�� Th� sour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taine� o� th� disk��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� create� fil� i� eve� larg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ource� spac� i� use� rapidl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</w:t>
        <w:t>�  PAG� BLOCK� OVERLAP�� Thi� mea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TIN� COLUM� numbe� yo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righ� pag� isn'� larg� en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righ� sid� o� th� p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� th� lef� side� O� some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� space� ma� b� lurkin� uns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igh� o� you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Š� OҠ� MORŠ� PAGEӠ� REQUI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Ԡ doesn'� wor� wit� doc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� tha �� page� ('caus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� b� � pamphlet�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GO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  <w:r>
        <w:rPr/>
        <w:t xml:space="preserve">栠� </w:t>
      </w:r>
      <w:r>
        <w:rPr/>
        <w:t>creatin</w:t>
      </w:r>
      <w:r>
        <w:rPr/>
        <w:t xml:space="preserve">砠� </w:t>
      </w:r>
      <w:r>
        <w:rPr/>
        <w:t>pamphlet󠠠 s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�� tr� makin� on� ou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� tex� file� You'l� fin� i� eas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ge� th� han� o� formatting� B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� no� yo� won'� hav� t� worr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� pu� th� pamphle�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� PAMPHLET�� eve� th� pr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� fro� th� drudger� o� pag� pa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l� fid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</w:t>
        <w:t>�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