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2. ProComm suppor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0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4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   6021              [ProComm/PC Pursuit 1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-driven access to remote systems on the PC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 for ProCom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-CITY  .CMD    163              [ProComm/PC Pursuit 2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-MENU  .CMD  11182              [ProComm/PC Pursuit 3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201A   .CMD  10518              [ProComm/PC Pursuit 4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202A   .CMD  10518              [ProComm/PC Pursuit 5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206A   .CMD  10518              [ProComm/PC Pursuit 6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212A   .CMD  10518              [ProComm/PC Pursuit 7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213A   .CMD  10518              [ProComm/PC Pursuit 8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214A   .CMD  10518              [ProComm/PC Pursuit 9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215A   .CMD  10518              [ProComm/PC Pursuit 10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216A   .CMD  10518              [ProComm/PC Pursuit 11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303A   .CMD  10518              [ProComm/PC Pursuit 12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305A   .CMD  10518              [ProComm/PC Pursuit 13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312A   .CMD  10518              [ProComm/PC Pursuit 14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313A   .CMD  10518              [ProComm/PC Pursuit 15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404A   .CMD  10518              [ProComm/PC Pursuit 16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408A   .CMD  10518              [ProComm/PC Pursuit 17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414A   .CMD  10518              [ProComm/PC Pursuit 18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415A   .CMD  10518              [ProComm/PC Pursuit 19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503A   .CMD  10518              [ProComm/PC Pursuit 20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602A   .CMD  10518              [ProComm/PC Pursuit 21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612A   .CMD  10518              [ProComm/PC Pursuit 22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617A   .CMD  10518              [ProComm/PC Pursuit 23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713A   .CMD  10518              [ProComm/PC Pursuit 24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801A   .CMD  10518              [ProComm/PC Pursuit 25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813A   .CMD  10518              [ProComm/PC Pursuit 26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818A   .CMD  10518              [ProComm/PC Pursuit 27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919A   .CMD  10518              [ProComm/PC Pursuit 28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I12A   .CMD    373              [ProComm/PC Pursuit 29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I24A   .CMD    335              [ProComm/PC Pursuit 30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NA   .CMD  10518              [ProComm/PC Pursuit 31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ZZZA   .CMD    468              [ProComm/PC Pursuit 32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ATE .EXE  10449              [ProComm Date Stamp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 the directory entries with the date you last call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by replacing last five characters on name with mm/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ATE .DOC   3513              [ProComm Date Stamp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.CMD   4608              [ProComm/GEni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ck Brown's command file for automating signin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G RoundTable on GEnie. Just set the Macro 0 fo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assword and attach this to the GEnie direct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.KEY    500              [ProComm/GEnie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