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Q/800-1500 MS-DOS Printer Driver  VERSION 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Jerry Greenberg  October  3, 198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od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- Emphasized                       B) - Double-Str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- Default Print                    D) - Double-Emphas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- Pica (reset F,G,I)               F) - 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) - Condensed Mode            +H or -H) - Super/Sub-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) - Italic                           J) - Cancel Super/Sub-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NL or -NL     K) - Set Proportional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Q Mode On/Off  L) - Set Normal Spacing             * -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) - Cancel All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EN or -EN     N) - Skip-Over Perforations         ? - HeLp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larged On/Off  O) - Cancel Skip-Over Perfo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) - Set Line Spa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) - Ex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 Selection _             10-05-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has features that will address the LQ series of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standard features are accessible from this menu.  Mostly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will work well on the FX, and MX printers. 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ifferences in the chosen feature the program will inform you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Information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drive most DOT MATRIX printers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DOS  .  MS-DOS VERSION 2 and above work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rograms that print without a print-driver will ut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ilities of this program. Such as MS-DOS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Condensed Mode, you must select Default Prin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ensed Mode  can't handle Double-Strike or Emphasized on som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  E) Pica  will set back all characters to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talic, select character first then Ita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skip-perforations, first position the printer to Top Of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rtional spacing will not work with script/sub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void conflict, this printer driver will cancel to allow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to replace it.  This is absolutely necessary in all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-processors. (Please see the instruction manual for NLQ restri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using another program with its own driver, just reload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rinter is shut down and restarted, this program will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the syntax  LQCONT [x]    Symbol  x 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election from the menu.  This allows LQCONT to operate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a batch file.  The only time this program will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s if the command requires a specific parame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a batch file:   (Called  PRNFILE.BA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QCONT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%2 %3 &gt;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batch file if you entered  PRN +NL NAME.DOC 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NAME.DOC would be printed in the NLQ mode.  The printer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y in the NLQ mode until it is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than one parameter, the batch file may be written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QCONT [x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QCONT [x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QCONT [X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QCONT 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 of a batch file:   ( Called PRSETUP.BA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QCONT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batch file if you entered D the printer would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Emphasized mode.  And as long as the printer is not re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file printed would be in the mod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QCONT has been written    by:  Jerry Greenbe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5 ABBOTT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EAL H4M-1W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:   (514)-747-19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is software and find it useful, it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d out of fairness if a  payment of  $15.00  be forwa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bove address.  Instructions will be supplied with ord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may be distributed for only the purpose of eval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is program by Charity Organizations (STRICTLY NON PROF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xempt from the above fe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 And Software Distributors May Distribute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ir Standard Rate For Evaluation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 not take any responsibility for any damages or loss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incurred by the use of this software. There is no 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differences of systems, user applications, and us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pdates and modifications may be issued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fair attentio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 LQCONT [x]  Is Also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 [x]  May Be anything From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